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bmp" ContentType="image/bmp"/>
  <Override PartName="/word/media/image2.bmp" ContentType="image/bmp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На правах рукописи</w:t>
      </w:r>
    </w:p>
    <w:p>
      <w:pPr>
        <w:pStyle w:val="Heading2"/>
        <w:spacing w:lineRule="auto" w:line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rPr/>
      </w:pPr>
      <w:r>
        <w:rPr/>
        <w:t>АНЦИФЕРОВА</w:t>
      </w:r>
    </w:p>
    <w:p>
      <w:pPr>
        <w:pStyle w:val="Heading2"/>
        <w:spacing w:lineRule="auto" w:line="360"/>
        <w:rPr/>
      </w:pPr>
      <w:r>
        <w:rPr/>
        <w:t>Елена Спиридоновн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ОЦЕНКА ФИЗИЧЕСКОГО РАЗВИТ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АНДИДАТОВ ДЛЯ ОБУЧЕНИЯ И ВОСПИТАН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ЕННЫХ ОБРАЗОВАТЕЛЬНЫХ УЧРЕЖДЕНИ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РЕДНЕГО ОБЩЕГО ОБРА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ind w:right="-2" w:firstLine="1800"/>
        <w:rPr/>
      </w:pPr>
      <w:r>
        <w:rPr>
          <w:sz w:val="28"/>
          <w:szCs w:val="28"/>
        </w:rPr>
        <w:t xml:space="preserve">14.00.09 </w:t>
      </w:r>
      <w:r>
        <w:rPr/>
        <w:t xml:space="preserve">– </w:t>
      </w:r>
      <w:r>
        <w:rPr>
          <w:sz w:val="28"/>
          <w:szCs w:val="28"/>
        </w:rPr>
        <w:t xml:space="preserve">педиатри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ind w:right="-2" w:firstLine="1800"/>
        <w:rPr>
          <w:sz w:val="28"/>
          <w:szCs w:val="28"/>
        </w:rPr>
      </w:pPr>
      <w:r>
        <w:rPr>
          <w:sz w:val="28"/>
          <w:szCs w:val="28"/>
        </w:rPr>
        <w:t>14.00.33 – общественное здоровье и здравоохранение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ind w:right="-2"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вторефера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jc w:val="center"/>
        <w:rPr/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а медицинских наук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4032" w:leader="none"/>
          <w:tab w:val="left" w:pos="4176" w:leader="none"/>
          <w:tab w:val="left" w:pos="4752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– 200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>
          <w:sz w:val="24"/>
          <w:szCs w:val="24"/>
        </w:rPr>
      </w:pPr>
      <w:r>
        <w:rPr>
          <w:sz w:val="28"/>
          <w:szCs w:val="28"/>
        </w:rPr>
        <w:t>Работа выполнена в Государственном образовательном учреждении высшего профессионального образования «Военно-медицинская академия им. С.М. Кирова МО РФ»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ые руководители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/>
      </w:pPr>
      <w:r>
        <w:rPr>
          <w:sz w:val="28"/>
          <w:szCs w:val="28"/>
        </w:rPr>
        <w:t xml:space="preserve">Заслуженный деятель науки РФ, доктор медицинских наук,  профессор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Шабалов Николай Павлович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 медицинских наук, доктор психологических наук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>
          <w:sz w:val="24"/>
          <w:szCs w:val="24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рзунин Владимир Александрович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520" w:leader="none"/>
          <w:tab w:val="left" w:pos="3060" w:leader="none"/>
          <w:tab w:val="left" w:pos="3600" w:leader="none"/>
        </w:tabs>
        <w:ind w:right="35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55" w:hanging="0"/>
        <w:jc w:val="both"/>
        <w:rPr/>
      </w:pPr>
      <w:r>
        <w:rPr>
          <w:b/>
          <w:sz w:val="28"/>
          <w:szCs w:val="28"/>
        </w:rPr>
        <w:t>Официальные оппоненты</w:t>
      </w:r>
      <w:r>
        <w:rPr>
          <w:sz w:val="28"/>
          <w:szCs w:val="28"/>
        </w:rPr>
        <w:t>: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доктор медицинских наук, профессор </w:t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  <w:t>Юрьев Владимир Владимирович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доктор медицинских наук, профессор</w:t>
      </w:r>
    </w:p>
    <w:p>
      <w:pPr>
        <w:pStyle w:val="Normal"/>
        <w:tabs>
          <w:tab w:val="clear" w:pos="708"/>
          <w:tab w:val="left" w:pos="900" w:leader="none"/>
        </w:tabs>
        <w:ind w:right="355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  <w:t>Кувакин Владимир Иванович</w:t>
      </w:r>
    </w:p>
    <w:p>
      <w:pPr>
        <w:pStyle w:val="Normal"/>
        <w:tabs>
          <w:tab w:val="clear" w:pos="708"/>
          <w:tab w:val="left" w:pos="1080" w:leader="none"/>
        </w:tabs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35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Ведущее учреждение: </w:t>
      </w:r>
      <w:r>
        <w:rPr>
          <w:sz w:val="28"/>
          <w:szCs w:val="28"/>
        </w:rPr>
        <w:t xml:space="preserve">Государственное образовательное учреждение дополнительного профессионального образования «Санкт-Петербургская  медицинская академия последипломного образования Федерального агентства по здравоохранению и социальному развитию» 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175" w:hanging="0"/>
        <w:jc w:val="both"/>
        <w:rPr>
          <w:sz w:val="24"/>
          <w:szCs w:val="24"/>
        </w:rPr>
      </w:pPr>
      <w:r>
        <w:rPr>
          <w:sz w:val="28"/>
          <w:szCs w:val="28"/>
        </w:rPr>
        <w:t>Защита состоится  14 мая  2007 г. в 11 часов на заседании диссертационного совета Д 208.087.03 по защите диссертаций при Государственном образовательном учреждении высшего профессионального образования «Санкт-Петербургская государственная педиатрическая медицинская академия Федерального агентства по здравоохранению и социальному развитию» (194100, Санкт-Петербург, ул. Литовская, д. 2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20" w:leader="none"/>
          <w:tab w:val="left" w:pos="3060" w:leader="none"/>
          <w:tab w:val="left" w:pos="3600" w:leader="none"/>
        </w:tabs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8"/>
          <w:szCs w:val="28"/>
        </w:rPr>
        <w:t>С диссертацией можно ознакомиться в библиотеке Государственного образовательного учреждения высшего профессионального образования «Санкт-Петербургская государственная педиатрическая медицинская академия Федерального агентства по здравоохранению и социальному развитию» (194100, Санкт-Петербург, ул. Кантемировская, д. 16)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8"/>
          <w:szCs w:val="28"/>
        </w:rPr>
        <w:t>Автореферат разослан   «      »  апреля  2007 г.</w:t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 диссертационного совета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доктор медицинских наук, профессор</w:t>
        <w:tab/>
        <w:tab/>
        <w:tab/>
        <w:t xml:space="preserve">        Чухловина М.Л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ая характеристика работы</w:t>
      </w:r>
    </w:p>
    <w:p>
      <w:pPr>
        <w:pStyle w:val="Normal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исслед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зическое развитие детей и подростков является одним из важнейших обобщающих параметров здоровья населения. Уровень социального благополучия отражается на показателях физического развития детей (Медик В.А., Юрьев В.К., 2001). В настоящее время в России до 60% детей подросткового возраста страдают хроническими заболеваниями. Показатель заболеваемости за последние 5 лет увеличился среди детей до 14 лет на 21,7%, а среди детей старшего подросткового возраста – на 24,1%. У 80% школьников имеет место низкая физическая активность. Увеличение количества низкорослых детей произошло на 15%, со сниженной массой тела – на 17%, с задержкой полового развития – на 25-30% (Баранов А.А., 2005). Произошедшие за последние годы негативные сдвиги в состоянии здоровья детей подросткового возраста привели к серьезным медико-социальным последствиям: около 60% подростков имеют ограничения к получению профессии по состоянию здоровья, существует низкий уровень годности юношей к военной службе. Только 20% из общего числа юношей имеют уровень здоровья, который позволяет им служить в армии, 40% призывников не выполняли нормативы по физической подготовке, 11,5% имели дефицит массы тела, каждый 4-й имел хроническое заболевание, а у 28% обнаружилось отставание в физическом развитии. При этом у призывников в среднем на 20% была снижена мышечная сила, на 15% – жизненная емкость легких (Шевченко Ю.Л., 2000). Так, в 2003 году от военной службы по состоянию здоровья были освобождены около 30% всех призывников, прошедших медицинское обследование, а в 2004 году освобождение получили уже 36% (Куликов В.А., 200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приведенными фактами, особые требования должны быть предъявлены к качеству профессионального отбора кандидатов для обучения в военных образовательных учреждениях среднего общего образования Министерства обороны Российской Федерации, составляющих базу образовательной и профориентационной подготовки будущих курсантов высших военно-учебных заведений, а затем – кадрового офицерского корпуса Вооруженных Сил (Новиков В.С., 2000). За последние десять лет в России была значительно расширена сеть таких учреждений и снижен возрастной ценз поступаю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критерии и величины показателей физического развития на этапе медицинского освидетельствования кандидатов, поступающих в военные образовательные учреждения среднего общего образования, до настоящего времени в достаточной мере не отработа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а комплексной оценки физического развития позволит учитывать конституциональные особенности, обусловленные индивидуальными различиями в темпах роста и развития в широких пределах от акселерации до ретардации, что поможет избежать ошибочных экспертных заключений. Всё вышеизложенное определило актуальность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военных образовательных учреждений среднего обще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 исследовани</w:t>
      </w:r>
      <w:r>
        <w:rPr>
          <w:sz w:val="28"/>
          <w:szCs w:val="28"/>
        </w:rPr>
        <w:t>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цесс физического развития воспитанников в военных образовательных учреждениях среднего общего образования и его медицинское сопровож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ь исслед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ние системы медицинского освидетельствования кандидатов для обучения и медицинского сопровождения воспитанников в военных образовательных учреждениях среднего общего образования на основе разработки критериев и величин показателей комплексной оценки физического разви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явить индивидуальные возрастные морфофункциональные, а также конституционально-типологические характеристики у воспитанников кадетских корпусов и определить их взаимосвязь с уровнем биологического развития, в частности с половым созреванием. Изучить основные причины отклонений физического развития у воспитан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результатам исследований определить основные критерии комплексной оценки физического развития кандидатов для обучения и воспитанников военных образовательных учреждений среднего общего образования. Разработать таблицы величин антропометрических показателей и признаков полового созревания комплексной оценки физического развития изучаемого континг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зработать алгорит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й оценки физического развития с использованием выработанных критериев при проведении медицинского освидетельствования кандидатов для обучения, а также динамического наблюдения за воспитанниками в процессе об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вести «поперечный» сравнительный анализ величин антропометрических показателей физического развития, распределения типов конституции и тенденций их изменения у воспитанников за последние десятиле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новизна и теоретическая значим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тем, что вперв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азана необходимость комплексной оценки физического развития при проведении медицинского освидетельствования кандидатов для обучения в военных образовательных учреждениях среднего общего образования, основными критериями которой являются показатели длины тела, состояние питания – индекс массы тела (ИМТ), а также показатели биологической зрелости индивидуум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аны алгоритмы комплексной оценки физического развития при проведении медицинского освидетельствования кандидатов для обучения и сопровождения воспитанников военных образовательных учреждениях среднего общего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ы основные причины отклонений физического развития воспитанников и показана необходимость проведения лечебно-коррекционных мероприятий в системе медицинского сопрово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а более значимая роль фактора биологического возраста в изменении морфофункциональных показателей воспитанников в сравнении с календарным возрас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на научная значимость учета топографии подкожного жира для индивидуальной оценки конституциональных особе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ы тенденции изменений величин антропометрических показателей и распределения типов конституции у воспитанников, произошедших за последние десятиле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значимость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анные критерии комплексной оценки физического развития, таблицы возрастных величин антропометрических показателей, признаков полового созревания и алгорит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е определения позволяют совершенствовать организацию и повысить эффективность системы медицинского освидетельствования кандидатов для обучения в военных образовательных учреждениях среднего общего образования. Разработанные рекомендации по медицинскому сопровождению воспитанников позволяют своевременно выявлять отклонения в физическом развитии и проводить лечебно-коррекционные меро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лагаемые критерии комплексной оценки физического развития (длина тела, индекс массы тела и уровень полового созревания) позволяют учитывать индивидуальные различия в темпах роста и развития при проведении медицинского освидетельствования кандидатов и медицинского сопровождения воспитанников военных образовательных учреждений, минимизировать количество используемых с этой целью показа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зработанные алгоритмы комплексной оценки физического развития кандидатов для обучения и динамического наблюдения за воспитанниками универсальны, отражают как количественную, так и качественную характеристики развития, позволяют своевременно выявлять отклонения в физическом развитии и эффективно проводить их медицинскую коррекцию, тем самым совершенствуют систему медицинского обеспечения военных образователь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Задержка физического развития конституционального генеза у кандидатов не является абсолютным противопоказанием для поступления, а требует медицинского сопровождения, основой которого является проведение индивидуальных лечебно-коррекцион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недрение в практи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результаты диссертации включены в программу обучения курсантов факультетов подготовки врачей, в программу циклов усовершенствования офицеров медицинской службы и повышения квалификации лиц гражданского персонала МО РФ на кафедре детских болезней Военно-медицинской академии им. С.М. Кирова. Разработанные центильные таблицы величин антропометрических показателей физического развития воспитанников в течение двух лет используются при медицинском освидетельствовании кандидатов для обучения в Нахимовском военном училище, в Кронштадтском морском кадетском корпусе и Военно-космическом кадетском корпусе им. Петра Великого. Результаты диссертационной работы включены в научные отчеты по плановым темам НИР ВМедА им. С.М. Кирова: № 2.02.082 п.7, шифр «Кадет 2002»; № 2.05.289 п.9, шифр «Учет-Ф»;  № 161/7/3/2493, шифр «Новобранец»;  № 2.02.105 п.7, шифр «Организац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проведенных исследований, в соответствии с указанием начальника Главного военно-медицинского управления, в Центральную военно-врачебную комиссию Минобороны РФ представлены предложения о внесении изменений и дополнений в Приказ МО РФ от 2003 года № 200 (пункт «г» «Таблицы дополнительных требований к состоянию здоровья граждан, поступающих в училища и военно-учебные заведения») по оценке длины тела подростков 11 – 16 л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ключению показателя индекса массы тела в процедуру медицинского освидетельствования кандидатов для обучения в военных училищах и кадетских корпусах. По материалам исследования имеются три акта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обация результатов исслед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ме диссертационного исследования опубликовано 10 научных работ, в том числе 2 в рецензируемых научных журналах, рекомендуемых ВАК Минобразования РФ. Материалы диссертации доложены и обсуждены: на трех Всероссийских научно-практических конференциях: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армейской конференции «Актуальные проблемы защиты и безопасности» (Санкт-Петербург, 2003 г.), «Педиатрия: из XIX в XXI век» (Санкт-Петербург,     2005 г.), «Актуальные вопросы повышения работоспособности и восстановления здоровья военнослужащих и гражданского населения в условиях чрезвычайных ситуаций» (Санкт-Петербург, 2006 г.), на итоговой научной конференции ВНОКС ВМедА (Санкт-Петербург, 2003 г.), на III Национальном Конгрессе «Интегративная медицина: Основа национальной системы подготовки медицинских кадров» (Санкт-Петербург, 2006 г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чный вклад автора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>Автор принимал личное участие в организации и проведении комплексного исследования антропометрических показателей, конституционально-типологических особенностей, функционального состояния организма воспитанников четырёх военных училищ и кадетских корпусов Санкт-Петербурга. Автор разработал план и принял личное участие в комплексном клиническом обследовании воспитанников с отклонениями физического развития в клинике детских болезней ВМедА им. С.М. Кирова, организации и проведении их динамического наблюдения, лечебно-профилактических и коррекционных мероприятий. Автором лично разработаны практические рекомендации по комплексной оценке физического развития кандидатов для обучения в военных образовательных учреждениях МО РФ.</w:t>
      </w:r>
    </w:p>
    <w:p>
      <w:pPr>
        <w:pStyle w:val="Normal"/>
        <w:spacing w:lineRule="exact" w:line="3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и структура диссертации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>Работа изложена на 220 страницах машинописного текста и состоит из введения, обзора литературы, описания материала и методик исследования, двух глав собственных исследований, заключения, выводов, практических рекомендаций, списка литературы и приложения. Работа иллюстрирована 36 таблицами, 10 рисунками. Список литературы включает 290 источников, из них 240 отечественных, 50 иностранных.</w:t>
      </w:r>
    </w:p>
    <w:p>
      <w:pPr>
        <w:pStyle w:val="Normal"/>
        <w:spacing w:lineRule="exact" w:line="3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атериалы и методы исследования</w:t>
      </w:r>
    </w:p>
    <w:p>
      <w:pPr>
        <w:pStyle w:val="Normal"/>
        <w:spacing w:lineRule="exact" w:line="33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>В работе представлены результаты комплексного обследования воспитанников Кронштадтского морского кадетского корпуса (КМКК, n=691), Военно-космического кадетского корпуса им. Петра Великого (ВККК, n=612), Ракетно-артиллерийского кадетского корпуса (КРАК, n=318), проведенного для оценки показателей физического развития, функционального состояния, полового развития и типов конституции в период с марта по декабрь 2003 года и Нахимовского военно-морского училища (НВМУ, n=172) в 2004 году. Общая выборка составила 1793 человека. Возрастной состав обследованных – от 10 до 18 лет. Обследования проводились на базе военных образовательных учреждений среднего общего образования. Структура, методы и объем исследований представлены в табл. 1.</w:t>
      </w:r>
    </w:p>
    <w:p>
      <w:pPr>
        <w:pStyle w:val="Normal"/>
        <w:spacing w:lineRule="exact" w:line="33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сследования проведены в четыре этапа.</w:t>
      </w:r>
    </w:p>
    <w:p>
      <w:pPr>
        <w:pStyle w:val="Normal"/>
        <w:spacing w:lineRule="exact" w:line="33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первом этапе</w:t>
      </w:r>
      <w:r>
        <w:rPr>
          <w:sz w:val="28"/>
          <w:szCs w:val="28"/>
        </w:rPr>
        <w:t xml:space="preserve"> – выявлены индивидуальные возрастные морфофункциональные и конституционально-типологические характеристики у воспитанников кадетских корпусов и определена их взаимосвязь с уровнем биологического развития, в частности с половым созреванием. Изучены основные причины отклонений физического развития у воспитанников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128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3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втором этапе</w:t>
      </w:r>
      <w:r>
        <w:rPr>
          <w:sz w:val="28"/>
          <w:szCs w:val="28"/>
        </w:rPr>
        <w:t xml:space="preserve"> – по результатам исследований определены основные критерии комплексной оценки физического развития кандидатов для обучения и динамического наблюдения за воспитанниками военных образовательных учреждений среднего общего образования. Разработаны таблицы центильных величин антропометрических показателей и признаков полового созревания комплексной оценки физического развития изучаемого контингента. </w:t>
      </w:r>
    </w:p>
    <w:p>
      <w:pPr>
        <w:pStyle w:val="Normal"/>
        <w:ind w:right="126" w:firstLine="708"/>
        <w:jc w:val="right"/>
        <w:rPr>
          <w:bCs/>
          <w:sz w:val="24"/>
          <w:szCs w:val="24"/>
        </w:rPr>
      </w:pPr>
      <w:r>
        <w:rPr>
          <w:sz w:val="28"/>
        </w:rPr>
        <w:t>Таблица 1</w:t>
      </w:r>
    </w:p>
    <w:p>
      <w:pPr>
        <w:pStyle w:val="Normal"/>
        <w:ind w:firstLine="708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030085</wp:posOffset>
                </wp:positionH>
                <wp:positionV relativeFrom="paragraph">
                  <wp:posOffset>2252980</wp:posOffset>
                </wp:positionV>
                <wp:extent cx="48012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801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53.55pt;margin-top:177.4pt;width:378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Структура, методы и объем исследований 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57"/>
        <w:gridCol w:w="1080"/>
        <w:gridCol w:w="1003"/>
        <w:gridCol w:w="900"/>
        <w:gridCol w:w="843"/>
        <w:gridCol w:w="872"/>
        <w:gridCol w:w="996"/>
      </w:tblGrid>
      <w:tr>
        <w:trPr>
          <w:trHeight w:val="44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К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n,</w:t>
            </w:r>
            <w:r>
              <w:rPr>
                <w:sz w:val="24"/>
                <w:szCs w:val="24"/>
              </w:rPr>
              <w:t xml:space="preserve"> чел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К (</w:t>
            </w:r>
            <w:r>
              <w:rPr>
                <w:sz w:val="24"/>
                <w:szCs w:val="24"/>
                <w:lang w:val="en-US"/>
              </w:rPr>
              <w:t>n,</w:t>
            </w:r>
            <w:r>
              <w:rPr>
                <w:sz w:val="24"/>
                <w:szCs w:val="24"/>
              </w:rPr>
              <w:t>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ВККК </w:t>
            </w: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n,</w:t>
            </w:r>
            <w:r>
              <w:rPr>
                <w:sz w:val="20"/>
              </w:rPr>
              <w:t xml:space="preserve"> чел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ВМУ(</w:t>
            </w:r>
            <w:r>
              <w:rPr>
                <w:sz w:val="24"/>
                <w:szCs w:val="24"/>
                <w:lang w:val="en-US"/>
              </w:rPr>
              <w:t>n,</w:t>
            </w:r>
            <w:r>
              <w:rPr>
                <w:sz w:val="24"/>
                <w:szCs w:val="24"/>
              </w:rPr>
              <w:t xml:space="preserve"> чел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Всего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чел) </w:t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 г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 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 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г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тропометрические (оценка длины и массы тела, ИМТ, обхватных размеров головы, грудной клетки, плеча, ширины плеч, таза, длины ноги, калиперометрия 4-х кожно-жировых складок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</w:t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татистических таблиц антропометрических показателей (длина тела, ИМТ, суммарная величина 4-х кожно-жировых складок и каждой в отдельности, обхватные размеры плеча и расчетного мышц плеч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79"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метрические (ЖЕЛ, динамометрия, ЧСС, АД, проба Штанге, Генча, Руфье) (Загрядский В.П., Сулимо-Самуйлло 3.К., 199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" w:hanging="0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статистических таблиц оценки измеряемых и расчетных физиометрических показателей (ЖЕЛ, динамометрия, ЧСС, САД, ДАД и проб Штанге, Генча, Руфье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ценка полового развития (степень выраженности вторичных половых признаков и</w:t>
            </w:r>
            <w:r>
              <w:rPr>
                <w:sz w:val="23"/>
                <w:szCs w:val="23"/>
              </w:rPr>
              <w:t xml:space="preserve"> развитие половых органов) (</w:t>
            </w:r>
            <w:r>
              <w:rPr>
                <w:sz w:val="24"/>
                <w:szCs w:val="24"/>
              </w:rPr>
              <w:t>Tanner J.,</w:t>
            </w:r>
            <w:r>
              <w:rPr>
                <w:sz w:val="23"/>
                <w:szCs w:val="23"/>
              </w:rPr>
              <w:t xml:space="preserve"> 1962,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статистических таблиц оценки полового развития (степени выраженности вторичных половых признаков А, Р,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 баллах и </w:t>
            </w:r>
            <w:r>
              <w:rPr>
                <w:sz w:val="23"/>
                <w:szCs w:val="23"/>
              </w:rPr>
              <w:t>развитие половых орган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типов конституции (</w:t>
            </w:r>
            <w:r>
              <w:rPr>
                <w:sz w:val="24"/>
                <w:szCs w:val="24"/>
              </w:rPr>
              <w:t>Штефко В.Г., Островский А.Д.,19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успешности обучения (бал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линическое обследование воспитанников (клинический анализ крови, общий анализ мочи, биохимические исследования, определение гонадотропных, тиреотропных гормонов, ЭКГ, УЗИ органов брюшной полости, ЭхКГ, рентгенграфия кисти, МРТ головного мозга, диагностические пробы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о-статистические мет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2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358" w:gutter="0" w:header="708" w:top="1701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bCs/>
          <w:sz w:val="24"/>
          <w:szCs w:val="24"/>
        </w:rPr>
        <w:t xml:space="preserve">Примечание. </w:t>
      </w:r>
      <w:r>
        <w:rPr>
          <w:sz w:val="23"/>
          <w:szCs w:val="23"/>
        </w:rPr>
        <w:t>* – матрица выборки из архивных данных сформирована автором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firstLine="708"/>
        <w:jc w:val="both"/>
        <w:rPr/>
      </w:pPr>
      <w:r>
        <w:rPr>
          <w:sz w:val="28"/>
          <w:szCs w:val="28"/>
          <w:u w:val="single"/>
        </w:rPr>
        <w:t>На третьем этапе</w:t>
      </w:r>
      <w:r>
        <w:rPr>
          <w:sz w:val="28"/>
          <w:szCs w:val="28"/>
        </w:rPr>
        <w:t xml:space="preserve"> – разработаны алгоритмы комплексной оценки физического развития при проведении медицинского освидетельствования кандидатов для обучения в образовательных учреждениях МО РФ и динамического наблюдения за воспитанниками с различными вариантами физического развития в процессе обучения, осуществляемых медицинской службой военных училищ и кадетских корпусов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ind w:firstLine="708"/>
        <w:jc w:val="both"/>
        <w:rPr/>
      </w:pPr>
      <w:r>
        <w:rPr>
          <w:sz w:val="28"/>
          <w:szCs w:val="28"/>
          <w:u w:val="single"/>
        </w:rPr>
        <w:t>На четвертом этапе</w:t>
      </w:r>
      <w:r>
        <w:rPr>
          <w:sz w:val="28"/>
          <w:szCs w:val="28"/>
        </w:rPr>
        <w:t xml:space="preserve"> – проведен «поперечный» сравнительный анализ величин антропометрических показателей, распределения типов конституции и тенденций их изменения у воспитанников за последние десятилетия, с использованием архивных данных кафедры детских болезней Военно-медицинской академии им. С.М. Кирова (предоставленных доцентом кафедры Ю.С. Сергеевым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ко-статистическая обработка данных была проведена с использованием методов описательной статистики, частотного анализа, а также однофакторного и двухфакторного дисперсионного анализа. Статистическая значимость различий оценивалась с помощью критерия Стьюдента и множественного F-критерия. Для расчетов и представления полученных результатов с применением таблиц и графиков использовали интегрированную систему для комплексного статистического анализа и обработки данных в среде использованием пакетов прикладных программ «Statistica for windows 6,0», «SPSS», «MS Office Excel 2003» для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рабо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ный анализ показателей антропометрических характеристик у воспитанников военных образовательных учреждений среднего общего образования показал их соответствие общепопуляционным закономерностям. Оценка экспериментальных данных по множественному F-критерию выявила наличие статистически значимого различия между возрастными группами обследованных воспитанников по показателям длины тела, индекса массы тела (ИМТ). Так, максимальный темп роста наблюдался в период от 13 до 14 лет (с 154,63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0,79 см до 162,58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0,55 см, p &lt; 0,05), что соответствовало пубертатному ростовому скачку в этом возрастном диапаз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возрастом показатель ИМТ у воспитанников увеличился, причем его увеличение было наиболее выражено с 13 до 14 лет (с 17,73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0,15 до 18,92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0,12; p &lt; 0,05). Это связано с тем, что в периоде полового созревания у воспитанников нарастание массы тела на единицу длины тела происходило наиболее интенсивно, преимущественно за счет мышечного компон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еизвестно, что масса тела человека, кроме мышечного, включает жировой и костный компоненты. Проведенный анализ развития жирового компонента массы тела у различных возрастных групп воспитанников не выявил статистически значимого различия по суммарной величине жировых складок. Это согласуется с аналогичными данными, полученными сотрудниками кафедры детских болезней ВМедА при обследовании учащихся средних школ (Клиорин А.И., 1989). Несмотря на отсутствие статистически значимых различий по суммарной величине жировых складок у воспитанников, проведенный нами анализ показал, что топография подкожного жира с возрастом изменяется. Так, толщина кожно-жировой складки над бицепсом и трицепсом уменьшалась (p &lt; 0,01), а под лопаткой увеличивалась (p &lt; 0,01), причем максимальное увеличение ее произошло с 13 до 14 л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мышечного компонента по расчетному показателю обхвата мышц плеча и костного компонента по обхвату плеча, выявила наличие статистически значимого различия по этим показателям у разных возрастных групп воспитанников. С возрастом они статистически значимо увеличивались с наибольшим приростом их величины с 13 до 14 лет (р &lt; 0,0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кспериментальных данных по множественному F-критерию выявила статистически значимые различия между возрастными группами обследованных воспитанников по следующим физиометрическим показателям: жизненная емкость легких (ЖЕЛ), динамометрия правая, динамометрия левая (ДМ), частота сердечных сокращений (ЧСС), систолическое артериальное давление (САД), диастолическое артериальное давление (ДАД), проба Штанге, индекс Руфье (p &lt; 0,0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object w:dxaOrig="1152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7.75pt;margin-top:93.9pt;width:570.85pt;height:24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92893125" r:id="rId6"/>
        </w:object>
      </w:r>
      <w:r>
        <w:rPr>
          <w:sz w:val="28"/>
          <w:szCs w:val="28"/>
        </w:rPr>
        <w:t>Полученные результаты анализа распределения конституциональных типов показали, что среди воспитанников преобладали представители мышечного (48,3%) и торакального (33,7%) конституциональных типов по отношению к представителям «крайних» типов конституции – астеноидного (8,2%) и дигестивного (6,1%) (рис.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. 1. Распределение обследованных воспитанников военных училищ и кадетских корпусов по типам конституции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уппы обследованных неопределенного и диспластичного типов конституции оказались относительно малочисленными (4,6% и 0,2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парного сравнения групп воспитанников с различными типами конституции показал отсутствие статистически значимых различий по таким показателям, как длина тела стоя и сидя, ширина таза, длина ноги, индекс скелии. В то время как значения массы тела, обхвата грудной клетки, обхвата плеча, ширины плеч, ИМТ, тощей массы тела оказались максимальными у воспитанников дигестивного конституционального типа и минимальными у астеноидного (р &lt; 0,001). Обхват мышц плеча статистически значимо различался у воспитанников астеноидного и мышечного, мышечного и торакального типов, торакального и дигестивного (р &lt; 0,001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ный сравнительный «поперечный» анализ степени развития подкожного жира показал, что максимальное содержание жира в организме было у воспитанников дигестивного типа, а минимальное – у воспитанников астеноидного типа (р &lt; 0,001). Воспитанники исследованных конституциональных групп также характеризовались различиями в распределении (топографии) подкожного жира. Эти данные согласуются с результатами, полученными ранее при обследовании воспитанников 15–17 лет (Сергеев Ю.С., 1980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оведенные нами исследования показали, что у воспитанников </w:t>
      </w:r>
      <w:r>
        <w:rPr>
          <w:bCs/>
          <w:sz w:val="28"/>
          <w:szCs w:val="28"/>
        </w:rPr>
        <w:t>одного и того же календарного возраста (</w:t>
      </w:r>
      <w:r>
        <w:rPr>
          <w:sz w:val="28"/>
        </w:rPr>
        <w:t>референтные возрастные рамки составили 13,54 – 15,46 лет)</w:t>
      </w:r>
      <w:r>
        <w:rPr>
          <w:bCs/>
          <w:sz w:val="28"/>
          <w:szCs w:val="28"/>
        </w:rPr>
        <w:t xml:space="preserve"> </w:t>
      </w:r>
      <w:r>
        <w:rPr>
          <w:sz w:val="28"/>
        </w:rPr>
        <w:t xml:space="preserve">имеется существенная обусловленность динамики антропометрических и физиометрических показателей уровнем полового созревания. </w:t>
      </w:r>
      <w:r>
        <w:rPr>
          <w:sz w:val="28"/>
          <w:szCs w:val="28"/>
        </w:rPr>
        <w:t>Анализ данных по множественному F-критерию установил, что воспитанники с разным уровнем полового созревания статистически значимо различались по некоторым изученным физиометрическим (р &lt; 0,05) и антропометрическим показателям (р &lt; 0,001).</w:t>
      </w:r>
      <w:r>
        <w:rPr>
          <w:iCs/>
          <w:sz w:val="28"/>
          <w:szCs w:val="28"/>
        </w:rPr>
        <w:t xml:space="preserve"> Роль вклада полового созревания в динамику жирового компонента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казалась несущественной, за исключением толщины жировой складки под лопаткой </w:t>
      </w:r>
      <w:r>
        <w:rPr>
          <w:sz w:val="28"/>
          <w:szCs w:val="28"/>
        </w:rPr>
        <w:t>(р &lt; 0,05)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клад фактора половой зрелости в изменение тощей массы тела </w:t>
      </w:r>
      <w:r>
        <w:rPr>
          <w:spacing w:val="-3"/>
          <w:sz w:val="28"/>
          <w:szCs w:val="28"/>
        </w:rPr>
        <w:t>составил 55,8%, массы тела – 49,4%, длины тела – 45,4%, обхвата мышц плеча – 46%, ширины плеч – 42%, длины ноги – 34,3%, ширины таза – 37,4%, обхвата плеча – 33,5%, ИМТ – 27,8%, толщины жировой складки под лопаткой – 8,4%, динамометрии – 12,5%, САД – 6,7%, индекса Руфье – 5,5%, ЖЕЛ – 5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ная сравнительная оценка вклада фактора биологического и календарного возраста в изменение изучаемых показателей выявила, что вклад биологического возраста оказался наиболее значимым для длины и массы тела, костного и мышечного компонентов сомы (обхват плеча и мышц плеча), широтных размеров (ширина плеч и таза), мышечной силы кистей (динамометрия), резервных возможностей дыхательной (ЖЕЛ) и сердечно-сосудистой систем (индекс Руфье). Вклад же календарного возраста оказался в целом незначитель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аналитическим данным, у воспитанников с увеличением календарного возраста наблюдается положительная динамика в успешности обучения по общеобразовательным дисциплинам – русскому языку, математике, физкультуре (р &lt; 0,001) и на всем протяжении срока обучения выявляется хорошая успеваемость по военным дисциплинам (средний балл = 4,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физического развития воспитанников Нахимовского военного училища 1977 и 2004 гг. обучения, проведенный с целью оценки общих тенденций в изменении показателей физического развития за последние десятилетия, выявил статистически значимые различия по многим величинам антропометрических показателей. Сравниваемые группы по возрасту не отличались (16,72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0,03; 16,80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 xml:space="preserve"> 0,05, соответствен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оследние 27 лет произошло увеличение абсолютной длины тела   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5), при этом абсолютные показатели массы тела существенно снизились. Этот факт подтвержден статистически значимым снижением ИМТ      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01). Обхват головы и предплечья статистически значимо уменьшился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5), также как поперечный и продольный диаметр грудной клетки      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01). При неизмененной ширине плеч произошло статистически значимое уменьшение ширины таза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01). Приведенные изменения величин антропометрические показателей могут свидетельствовать о «грацилизации» телосложения воспитанников в настояще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ходе исследования было выявлено изменение топографии подкожного жира в организме у воспитанников. Так, толщина кожной складки над бицепсом у воспитанников 2004 года уменьшилась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01), тогда как над гребнем подвздошной кости увеличилась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0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object w:dxaOrig="1152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152.35pt;width:551.75pt;height:20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70670024" r:id="rId8"/>
        </w:object>
        <w:t xml:space="preserve">Результаты сравнительного анализа наполняемости групп астеноидного, торакального, мышечного и дигестивного типов конституции, проведенного по угловому φ-критерию Фишера для сравнения долей, выявило существенное различие между характером распределения числа воспитанников 1977 и 2004 гг. обучения по типам конституции. Так, в 2004 году чаще стал встречаться астеноидный тип телосложения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2) и, наоборот, реже – дигестивный конституциональный тип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5), тогда как на частоту встречаемости мышечного и торакального типов конституции временной фактор существенного влияния не оказал (рис.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2980690</wp:posOffset>
                </wp:positionV>
                <wp:extent cx="342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4.7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2980690</wp:posOffset>
                </wp:positionV>
                <wp:extent cx="342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4.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Рис. 2. Сравнительная характеристика численности воспитанников 1977 и 2004 гг. обучения по типам конституции (%)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чание: </w:t>
      </w:r>
      <w:r>
        <w:rPr>
          <w:sz w:val="28"/>
          <w:szCs w:val="28"/>
          <w:lang w:val="en-US"/>
        </w:rPr>
        <w:t xml:space="preserve">*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5</w:t>
      </w:r>
    </w:p>
    <w:p>
      <w:pPr>
        <w:pStyle w:val="Normal"/>
        <w:spacing w:lineRule="exact" w:line="33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комплексного обследования воспитанников военных образовательных учреждений, с использованием разработанных центильных таблиц, было выявлено 32 воспитанника с отклонениями в физическом развитии. Из них 20 подростков (62,5%) в возрасте от 13 лет 4 месяцев до 17 лет 9 месяцев прошли комплексное обследование в клинике детских болезней ВМедА им. С.М. Кирова. Меньшее число обследованных по сравнению с выявленными связано с рядом объективных и субъективных обстоятельств (отказ от обследования самих обучающихся, их родителей или опекунов и др.). Во всех случаях проведенного обследования был выявлен конституциональный генеза задержки физического развития.</w:t>
      </w:r>
    </w:p>
    <w:p>
      <w:pPr>
        <w:pStyle w:val="Normal"/>
        <w:spacing w:lineRule="exact" w:line="334"/>
        <w:ind w:firstLine="720"/>
        <w:jc w:val="both"/>
        <w:rPr/>
      </w:pPr>
      <w:r>
        <w:rPr>
          <w:sz w:val="28"/>
          <w:szCs w:val="28"/>
        </w:rPr>
        <w:t>Результаты клинического обследования позволили выделить три варианта задержки процессов роста (и) или полового развития: воспитанники с преимущественной задержкой процессов роста – 9 подростков (45%), с изолированной задержкой полового развития – 3 подростка (15%), с задержкой роста и полового развития, выраженных в равной степени – 8 подростков (40%). Данное разделение вариантов было проведено с целью прогнозирования окончательного роста и определения объема диагностических мероприятий у таких групп воспитанников.</w:t>
      </w:r>
    </w:p>
    <w:p>
      <w:pPr>
        <w:pStyle w:val="Normal"/>
        <w:spacing w:lineRule="exact" w:line="334"/>
        <w:ind w:firstLine="720"/>
        <w:jc w:val="both"/>
        <w:rPr/>
      </w:pPr>
      <w:r>
        <w:rPr>
          <w:sz w:val="28"/>
          <w:szCs w:val="28"/>
        </w:rPr>
        <w:t>Трем воспитанникам с изолированной задержкой полового созревания была проведена гормональная коррекция препаратами депо-тестостерона (омнадрен, сустанон). Обязательным условием лечения явилось использование минимальных доз (50-100 мг внутримышечно, 1 раз в 4 недели, курсом от 3 до 6 месяцев). В план лечения воспитанников с задержкой роста и полового развития, выраженных в равной степени и с преимущественной задержкой роста входил комплекс лечебно-оздоровительных мероприятий (полноценное питание, обогащенное белком, витаминотерапия, ЛФК, физическое закаливание, массаж, санация очагов хронической инфекции).</w:t>
      </w:r>
    </w:p>
    <w:p>
      <w:pPr>
        <w:pStyle w:val="Normal"/>
        <w:spacing w:lineRule="exact" w:line="334"/>
        <w:ind w:firstLine="720"/>
        <w:jc w:val="both"/>
        <w:rPr/>
      </w:pPr>
      <w:r>
        <w:rPr>
          <w:sz w:val="28"/>
          <w:szCs w:val="28"/>
        </w:rPr>
        <w:t>В результате проведенных лечебно-коррекционных мероприятий у всех обследованных воспитанников в течение последующих 6 – 18 месяцев была выявлена отчетливая положительная динамика в процессах роста и (или) полового созревания, выразившаяся (по Tanner J., 1979) в «наверстывающем» росте.</w:t>
      </w:r>
    </w:p>
    <w:p>
      <w:pPr>
        <w:pStyle w:val="Normal"/>
        <w:spacing w:lineRule="exact" w:line="334"/>
        <w:ind w:firstLine="720"/>
        <w:jc w:val="both"/>
        <w:rPr/>
      </w:pPr>
      <w:r>
        <w:rPr>
          <w:sz w:val="28"/>
          <w:szCs w:val="28"/>
        </w:rPr>
        <w:t>В ходе исследования были разработаны референтные значения 95%-го доверительного интервала для длины тела, индекса массы тела, отдельных компонентов сомы (жирового, костного и мышечного) воспитанников различных возрастов, некоторых физиометрических показателей, а также полового развития по степени выраженности вторичных половых признаков. Для оценки состояния питания кандидатов для обучения и воспитанников была составлена таблица соотношений показателей массы тела и длины тела (ИМТ), позволяющая определить индекс массы тела быстро, без расчета, исходя из величин фактической длины и массы тела.</w:t>
      </w:r>
    </w:p>
    <w:p>
      <w:pPr>
        <w:pStyle w:val="Normal"/>
        <w:spacing w:lineRule="exact" w:line="33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результаты исследований, в том числе углубленного клинико-лабораторного обследования, позволили предложить меры по совершенствованию системы медицинского освидетельствования кандидатов для поступления и медицинского сопровождения воспитанников в процессе обучения. Наиболее оптимально в организационном и методическом отношении проводить комплексную оценку физического развития. </w:t>
      </w:r>
    </w:p>
    <w:p>
      <w:pPr>
        <w:pStyle w:val="Normal"/>
        <w:spacing w:lineRule="exact" w:line="33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для этой цели критерии комплексной оценки физического развития (показатели длины тела, уровень питания по ИМТ и показатели биологической зрелости, оцениваемые по стандартному отклонению и центильным коридорам) предложены с учетом полноты их информации о физическом развитии, доступности в исполнении и оптимизации мероприятий медицинского освидетельствования кандидатов для обучения. Предложенные показатели количественных и качественных характеристик физического развития отражают индивидуальные темпы онтогенеза воспитанников. Это приближает врача-эксперта к индивидуальной оценке физического развития подростка, а динамический анализ доступных характеристик позволяет выявлять отклонения на более ранних этапах наблюдения.</w:t>
      </w:r>
    </w:p>
    <w:p>
      <w:pPr>
        <w:pStyle w:val="Normal"/>
        <w:spacing w:lineRule="exact" w:line="334"/>
        <w:ind w:firstLine="720"/>
        <w:jc w:val="both"/>
        <w:rPr/>
      </w:pPr>
      <w:r>
        <w:rPr>
          <w:sz w:val="28"/>
          <w:szCs w:val="28"/>
        </w:rPr>
        <w:t xml:space="preserve">С использованием критериев были разработаны алгоритмы комплексной оценки физического развития кандидатов для поступления при медицинском освидетельствовании и наблюдении за динамикой развития воспитанников в процессе обучения. </w:t>
      </w:r>
    </w:p>
    <w:p>
      <w:pPr>
        <w:pStyle w:val="Normal"/>
        <w:spacing w:lineRule="exact" w:line="334"/>
        <w:ind w:firstLine="708"/>
        <w:jc w:val="both"/>
        <w:rPr/>
      </w:pPr>
      <w:r>
        <w:rPr>
          <w:sz w:val="28"/>
          <w:szCs w:val="28"/>
        </w:rPr>
        <w:t>Данный подход соответствует основным этапам медицинского обеспечения учебного процесса в образовательных учреждениях общего образования МО РФ: 1) медицинское освидетельствование кандидатов для поступления; 2) медицинское сопровождение воспитанников в процессе обучения («Методические рекомендации по особенностям организации медицинского обеспечения воспитанников суворовских военных, нахимовского военно-морского училищ, кадетских (морских кадетских) корпусов», утвержденных начальником ГВМУ МО РФ, 1999 г.).</w:t>
      </w:r>
    </w:p>
    <w:p>
      <w:pPr>
        <w:pStyle w:val="Normal"/>
        <w:spacing w:lineRule="exact" w:line="334"/>
        <w:ind w:firstLine="720"/>
        <w:jc w:val="both"/>
        <w:rPr/>
      </w:pPr>
      <w:r>
        <w:rPr>
          <w:sz w:val="28"/>
          <w:szCs w:val="28"/>
        </w:rPr>
        <w:t xml:space="preserve">При проведении медицинского освидетельствования кандидатов для обучения в военных образовательных учреждениях общего образования предлагается следующий алгоритм комплексной оценки физического развития (рис. 3), включающий в себя определенную последовательность: </w:t>
      </w:r>
    </w:p>
    <w:p>
      <w:pPr>
        <w:pStyle w:val="Normal"/>
        <w:spacing w:lineRule="exact" w:line="33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возрастной группы подростка по паспортному возрасту;</w:t>
      </w:r>
    </w:p>
    <w:p>
      <w:pPr>
        <w:pStyle w:val="Normal"/>
        <w:spacing w:lineRule="exact" w:line="33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рение длины тела, массы тела, с последующим определением ИМТ по предложенной таблице; </w:t>
      </w:r>
    </w:p>
    <w:p>
      <w:pPr>
        <w:pStyle w:val="Normal"/>
        <w:spacing w:lineRule="exact" w:line="334"/>
        <w:ind w:firstLine="720"/>
        <w:jc w:val="both"/>
        <w:rPr/>
      </w:pPr>
      <w:r>
        <w:rPr>
          <w:sz w:val="28"/>
          <w:szCs w:val="28"/>
        </w:rPr>
        <w:t>3) оценка полового развития по степени выраженности вторичных половых признаков;</w:t>
      </w:r>
    </w:p>
    <w:p>
      <w:pPr>
        <w:pStyle w:val="Normal"/>
        <w:spacing w:lineRule="exact" w:line="33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ынесение заключения об уровне физического развития, состоянии питания и соответствии уровня биологического развития календарному возрасту; </w:t>
      </w:r>
    </w:p>
    <w:p>
      <w:pPr>
        <w:sectPr>
          <w:headerReference w:type="default" r:id="rId10"/>
          <w:type w:val="nextPage"/>
          <w:pgSz w:w="11906" w:h="16838"/>
          <w:pgMar w:left="1260" w:right="128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34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5) вынесение решения о годности кандидата для поступления и необходимости проведения лечебно-коррекционных мероприятий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0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-352425</wp:posOffset>
                </wp:positionV>
                <wp:extent cx="42481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нести кандидата к возрастной груп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8.5pt;mso-wrap-distance-left:9.05pt;mso-wrap-distance-right:9.05pt;mso-wrap-distance-top:0pt;mso-wrap-distance-bottom:0pt;margin-top:-27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нести кандидата к возрастной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-685800</wp:posOffset>
                </wp:positionV>
                <wp:extent cx="4572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5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3575</wp:posOffset>
                </wp:positionH>
                <wp:positionV relativeFrom="paragraph">
                  <wp:posOffset>24765</wp:posOffset>
                </wp:positionV>
                <wp:extent cx="6419850" cy="13925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392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Измерение длины тела кандидат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Измерение массы тела кандидат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Определение индекса массы тела (ИМТ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Определение центильного диапазона измеренных показателей в соответствии с разработанными статистическими таблицам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5. У подростков старше 10 лет оценить уровень полового развития по степени выраженности вторичных половых признаков (А, Р,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 и его соответствие средне-возрастны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казателя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9.65pt;mso-wrap-distance-left:9.05pt;mso-wrap-distance-right:9.05pt;mso-wrap-distance-top:0pt;mso-wrap-distance-bottom:0pt;margin-top:1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 Измерение длины тела кандидат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Измерение массы тела кандидата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. Определение индекса массы тела (ИМТ)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. Определение центильного диапазона измеренных показателей в соответствии с разработанными статистическими таблицами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5. У подростков старше 10 лет оценить уровень полового развития по степени выраженности вторичных половых признаков (А, Р,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szCs w:val="24"/>
                        </w:rPr>
                        <w:t>) и его соответствие средне-возрастны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казател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.3pt" to="40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3575</wp:posOffset>
                </wp:positionH>
                <wp:positionV relativeFrom="paragraph">
                  <wp:posOffset>183515</wp:posOffset>
                </wp:positionV>
                <wp:extent cx="64198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Варианты полученных оценок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и определение годности к поступ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4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Варианты полученных оценок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и определение годности к поступ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2971800" cy="342900"/>
                <wp:effectExtent l="0" t="5080" r="635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287.95pt,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27000</wp:posOffset>
                </wp:positionV>
                <wp:extent cx="1257300" cy="342900"/>
                <wp:effectExtent l="1270" t="5080" r="0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pt" to="485.9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1371600" cy="342900"/>
                <wp:effectExtent l="0" t="5080" r="127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pt" to="350.95pt,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127000</wp:posOffset>
                </wp:positionV>
                <wp:extent cx="1943100" cy="342900"/>
                <wp:effectExtent l="1270" t="5080" r="635" b="247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pt" to="647.95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87485</wp:posOffset>
                </wp:positionH>
                <wp:positionV relativeFrom="paragraph">
                  <wp:posOffset>93980</wp:posOffset>
                </wp:positionV>
                <wp:extent cx="457835" cy="3435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5.55pt;margin-top:7.4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62575</wp:posOffset>
                </wp:positionH>
                <wp:positionV relativeFrom="paragraph">
                  <wp:posOffset>148590</wp:posOffset>
                </wp:positionV>
                <wp:extent cx="1962150" cy="26479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наличии у кандидата в 10 лет вторичных поло-вых признаков, конста-тировать преждевременное половое развитие, а при отсутствии их в 13,5 лет, задержку полового  развития. Направить на консультацию к  эндокринологу.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ность к поступлению определяется по результатам обследования, согласно требований Приказ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 РФ 2003 г. № 2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08.5pt;mso-wrap-distance-left:9.05pt;mso-wrap-distance-right:9.05pt;mso-wrap-distance-top:0pt;mso-wrap-distance-bottom:0pt;margin-top:11.7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 наличии у кандидата в 10 лет вторичных поло-вых признаков, конста-тировать преждевременное половое развитие, а при отсутствии их в 13,5 лет, задержку полового  развития. Направить на консультацию к  эндокринологу. 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одность к поступлению определяется по результатам обследования, согласно требований Приказ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О РФ 2003 г. № 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153670</wp:posOffset>
                </wp:positionV>
                <wp:extent cx="3437890" cy="26377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Длина тела - до 3-го центиля: уровень физического развития «очень низкий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По разработанным таблицам определить степень отклонения длины тела от средней (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При отклонении длины тела в предел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- 2,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 кандидат годен к поступлению, но с обязательным динамическим наблюдением во время обуч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4. При отклонении длины тела более чем н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- 2,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 - обследование с участием педиатра, эндокринолога, невролог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ность к поступлению определяется по результатам обследования согласно требований Приказ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 РФ 2003 г. № 2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07.7pt;mso-wrap-distance-left:9.05pt;mso-wrap-distance-right:9.05pt;mso-wrap-distance-top:0pt;mso-wrap-distance-bottom:0pt;margin-top:12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1. Длина тела - до 3-го центиля: уровень физического развития «очень низкий»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. По разработанным таблицам определить степень отклонения длины тела от средней (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При отклонении длины тела в предела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- 2,5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 кандидат годен к поступлению, но с обязательным динамическим наблюдением во время обучения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4. При отклонении длины тела более чем н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- 2,5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 - обследование с участием педиатра, эндокринолога, невролог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одность к поступлению определяется по результатам обследования согласно требований Приказ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О РФ 2003 г. № 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775</wp:posOffset>
                </wp:positionH>
                <wp:positionV relativeFrom="paragraph">
                  <wp:posOffset>148590</wp:posOffset>
                </wp:positionV>
                <wp:extent cx="1619250" cy="23831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38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. Длина тела и ИМТ входят в границы от 3-го до 97-го центиля.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Уровень полового развития соответствует календарному возрасту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ен к поступле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87.65pt;mso-wrap-distance-left:9.05pt;mso-wrap-distance-right:9.05pt;mso-wrap-distance-top:0pt;mso-wrap-distance-bottom:0pt;margin-top:11.7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1. Длина тела и ИМТ входят в границы от 3-го до 97-го центиля.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. Уровень полового развития соответствует календарному возрасту.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оден к поступлени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19975</wp:posOffset>
                </wp:positionH>
                <wp:positionV relativeFrom="paragraph">
                  <wp:posOffset>148590</wp:posOffset>
                </wp:positionV>
                <wp:extent cx="1504950" cy="26479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Т до 3-го или выше 97-го центил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ить на консультацию к педиатру, эндокринолог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ность к поступлению определяется по результатам обследования, согласно требований Приказ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 РФ 2003 г. № 20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08.5pt;mso-wrap-distance-left:9.05pt;mso-wrap-distance-right:9.05pt;mso-wrap-distance-top:0pt;mso-wrap-distance-bottom:0pt;margin-top:11.7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МТ до 3-го или выше 97-го центил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ить на консультацию к педиатру, эндокринолог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Годность к поступлению определяется по результатам обследования, согласно требований Приказ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МО РФ 2003 г. № 2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. 3. Алгоритм комплексной оценки физического развития при проведении медиц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видетельствования кандидатов для обучения в военных образовательных учреждениях МО РФ</w:t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398270</wp:posOffset>
                </wp:positionV>
                <wp:extent cx="914400" cy="228600"/>
                <wp:effectExtent l="635" t="5080" r="127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0.1pt" to="161.95pt,12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1398270</wp:posOffset>
                </wp:positionV>
                <wp:extent cx="914400" cy="228600"/>
                <wp:effectExtent l="1270" t="5080" r="63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0.1pt" to="251.95pt,1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0</wp:posOffset>
                </wp:positionH>
                <wp:positionV relativeFrom="paragraph">
                  <wp:posOffset>54229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2.7pt" to="612pt,6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298575</wp:posOffset>
                </wp:positionV>
                <wp:extent cx="800100" cy="342900"/>
                <wp:effectExtent l="0" t="4445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2.25pt" to="602.95pt,1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pt" to="341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32829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.85pt" to="180pt,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521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2400</wp:posOffset>
                </wp:positionH>
                <wp:positionV relativeFrom="paragraph">
                  <wp:posOffset>1298575</wp:posOffset>
                </wp:positionV>
                <wp:extent cx="800100" cy="350520"/>
                <wp:effectExtent l="254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2.25pt" to="674.95pt,1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96355</wp:posOffset>
                </wp:positionH>
                <wp:positionV relativeFrom="paragraph">
                  <wp:posOffset>1722120</wp:posOffset>
                </wp:positionV>
                <wp:extent cx="1494790" cy="33235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45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Смена центильного коридора по длине тела более чем на 1 в меньшую сторону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ить динамику длины тела по сигмальным таблицам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5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 отклонении от средней боле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-2,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- консультация педиатра, эндокринолога.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45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 результатам обследования у специалиста, определить дальнейшую тактику наблюдения за воспитанни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1.7pt;mso-wrap-distance-left:9.05pt;mso-wrap-distance-right:9.05pt;mso-wrap-distance-top:0pt;mso-wrap-distance-bottom:0pt;margin-top:135.6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right="45" w:hanging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Смена центильного коридора по длине тела более чем на 1 в меньшую сторону.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5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Оценить динамику длины тела по сигмальным таблицам. 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5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При отклонении от средней более 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5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-2,0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 xml:space="preserve">) - консультация педиатра, эндокринолога. </w:t>
                      </w:r>
                    </w:p>
                    <w:p>
                      <w:pPr>
                        <w:pStyle w:val="Normal"/>
                        <w:spacing w:lineRule="exact" w:line="240"/>
                        <w:ind w:right="45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 результатам обследования у специалиста, определить дальнейшую тактику наблюдения за воспитанни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33875</wp:posOffset>
                </wp:positionH>
                <wp:positionV relativeFrom="paragraph">
                  <wp:posOffset>-238125</wp:posOffset>
                </wp:positionV>
                <wp:extent cx="1733550" cy="81915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Воспитанники с различными показателями  физического развития при поступ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-18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Воспитанники с различными показателями  физического развития при поступ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91475</wp:posOffset>
                </wp:positionH>
                <wp:positionV relativeFrom="paragraph">
                  <wp:posOffset>1717040</wp:posOffset>
                </wp:positionV>
                <wp:extent cx="1162050" cy="333375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Длина тела, ИМТ, уровень полового развития соответствуют календарному возрасту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должить оценку динамики физического развития один раз в г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2.5pt;mso-wrap-distance-left:9.05pt;mso-wrap-distance-right:9.05pt;mso-wrap-distance-top:0pt;mso-wrap-distance-bottom:0pt;margin-top:135.2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Длина тела, ИМТ, уровень полового развития соответствуют календарному возрасту.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одолжить оценку динамики физического развития один раз в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39255</wp:posOffset>
                </wp:positionH>
                <wp:positionV relativeFrom="paragraph">
                  <wp:posOffset>866140</wp:posOffset>
                </wp:positionV>
                <wp:extent cx="2180590" cy="4660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динамики физического развития один раз в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68.2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ценка динамики физического развития один раз в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19875</wp:posOffset>
                </wp:positionH>
                <wp:positionV relativeFrom="paragraph">
                  <wp:posOffset>-238125</wp:posOffset>
                </wp:positionV>
                <wp:extent cx="2419350" cy="8191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 поступлении длина тела, ИМТ от 3- го до 97-го центиля, уровень полового развития соответствует календарному возрас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64.5pt;mso-wrap-distance-left:9.05pt;mso-wrap-distance-right:9.05pt;mso-wrap-distance-top:0pt;mso-wrap-distance-bottom:0pt;margin-top:-18.75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 поступлении длина тела, ИМТ от 3- го до 97-го центиля, уровень полового развития соответствует календарному возрас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6275</wp:posOffset>
                </wp:positionH>
                <wp:positionV relativeFrom="paragraph">
                  <wp:posOffset>-471805</wp:posOffset>
                </wp:positionV>
                <wp:extent cx="3105150" cy="5905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 поступлении длина тела до 3-го центиля. Отклонение от средней более (-2,5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 и (или) задержка полов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6.5pt;mso-wrap-distance-left:9.05pt;mso-wrap-distance-right:9.05pt;mso-wrap-distance-top:0pt;mso-wrap-distance-bottom:0pt;margin-top:-37.15pt;mso-position-vertical-relative:text;margin-left:53.25pt;mso-position-horizontal-relative:text">
                <v:textbox>
                  <w:txbxContent>
                    <w:p>
                      <w:pPr>
                        <w:pStyle w:val="21"/>
                        <w:spacing w:lineRule="exact" w:line="24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и поступлении длина тела до 3-го центиля. Отклонение от средней более (-2,5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sz w:val="24"/>
                          <w:szCs w:val="24"/>
                        </w:rPr>
                        <w:t>) и (или) задержка полов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0</wp:posOffset>
                </wp:positionH>
                <wp:positionV relativeFrom="paragraph">
                  <wp:posOffset>-919480</wp:posOffset>
                </wp:positionV>
                <wp:extent cx="457200" cy="2286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72.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0414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2pt" to="414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975</wp:posOffset>
                </wp:positionH>
                <wp:positionV relativeFrom="paragraph">
                  <wp:posOffset>65405</wp:posOffset>
                </wp:positionV>
                <wp:extent cx="3333750" cy="84836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ценка динамики длины тела по сигмальным оценочным таблицам через 6 месяцев.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ценка динамики уровня полового созревания по степени выраженности вторичных половых признаков через 6 месяце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66.8pt;mso-wrap-distance-left:9.05pt;mso-wrap-distance-right:9.05pt;mso-wrap-distance-top:0pt;mso-wrap-distance-bottom:0pt;margin-top:5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ценка динамики длины тела по сигмальным оценочным таблицам через 6 месяцев.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ценка динамики уровня полового созревания по степени выраженности вторичных половых признаков через 6 месяце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5275</wp:posOffset>
                </wp:positionH>
                <wp:positionV relativeFrom="paragraph">
                  <wp:posOffset>203835</wp:posOffset>
                </wp:positionV>
                <wp:extent cx="2190750" cy="5905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Т до 3-го или выше 97-го центиля (при исключенно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толог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16.0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МТ до 3-го или выше 97-го центиля (при исключенной</w:t>
                      </w:r>
                    </w:p>
                    <w:p>
                      <w:pPr>
                        <w:pStyle w:val="Normal"/>
                        <w:spacing w:lineRule="exact" w:line="240"/>
                        <w:ind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атологии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6pt" to="414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81280</wp:posOffset>
                </wp:positionV>
                <wp:extent cx="1504950" cy="195008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95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Длина тела от 3-го центиля и выше и (или) появление признаков полового созревания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меет место «нагоняющий» рост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троль динамики длины тела и уровня полового созревания через 6 месяце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53.55pt;mso-wrap-distance-left:9.05pt;mso-wrap-distance-right:9.05pt;mso-wrap-distance-top:0pt;mso-wrap-distance-bottom:0pt;margin-top:6.4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Длина тела от 3-го центиля и выше и (или) появление признаков полового созревания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Имеет место «нагоняющий» рост.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Контроль динамики длины тела и уровня полового созревания через 6 месяце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69215</wp:posOffset>
                </wp:positionV>
                <wp:extent cx="1847850" cy="196215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Задержка физического развития прогрессиру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глубленное стационарное обслед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По результатам обследования определить дальнейшую тактику наблюдения за воспитанником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5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Задержка физического развития прогрессиру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Углубленное стационарное обслед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По результатам обследования определить дальнейшую тактику наблюдения за воспитаннико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5275</wp:posOffset>
                </wp:positionH>
                <wp:positionV relativeFrom="paragraph">
                  <wp:posOffset>183515</wp:posOffset>
                </wp:positionV>
                <wp:extent cx="2190750" cy="47625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ценка ИМТ по центильны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аблицам через12 месяц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14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ценка ИМТ по центильным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таблицам через12 меся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571500" cy="236220"/>
                <wp:effectExtent l="0" t="4445" r="190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395.95pt,2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63500</wp:posOffset>
                </wp:positionV>
                <wp:extent cx="571500" cy="228600"/>
                <wp:effectExtent l="1905" t="4445" r="635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pt" to="467.95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16085</wp:posOffset>
                </wp:positionH>
                <wp:positionV relativeFrom="paragraph">
                  <wp:posOffset>120650</wp:posOffset>
                </wp:positionV>
                <wp:extent cx="457835" cy="3435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3.55pt;margin-top:9.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76675</wp:posOffset>
                </wp:positionH>
                <wp:positionV relativeFrom="paragraph">
                  <wp:posOffset>163195</wp:posOffset>
                </wp:positionV>
                <wp:extent cx="1522095" cy="240220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095" cy="240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ИМТ сохраняется в зоне до 3 центиля или выше 97-го центиля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сультация педиатра, эндокринолога.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 показаниям стационарное обследование. По результатам обследования определить дальнейшую тактику наблюдения за воспитанник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5pt;height:189.15pt;mso-wrap-distance-left:9.05pt;mso-wrap-distance-right:9.05pt;mso-wrap-distance-top:0pt;mso-wrap-distance-bottom:0pt;margin-top:12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ind w:right="0" w:hanging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ИМТ сохраняется в зоне до 3 центиля или выше 97-го центиля.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Консультация педиатра, эндокринолога. </w:t>
                      </w:r>
                    </w:p>
                    <w:p>
                      <w:pPr>
                        <w:pStyle w:val="Normal"/>
                        <w:spacing w:lineRule="exact" w:line="260"/>
                        <w:ind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 показаниям стационарное обследование. По результатам обследования определить дальнейшую тактику наблюдения за воспитанни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76875</wp:posOffset>
                </wp:positionH>
                <wp:positionV relativeFrom="paragraph">
                  <wp:posOffset>163195</wp:posOffset>
                </wp:positionV>
                <wp:extent cx="819150" cy="230505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ИМТ от 3-го до 97-го центиля.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онтроль динамики ИМТ один раз </w:t>
                            </w:r>
                          </w:p>
                          <w:p>
                            <w:pPr>
                              <w:pStyle w:val="Normal"/>
                              <w:spacing w:lineRule="exact" w:line="330"/>
                              <w:ind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г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81.5pt;mso-wrap-distance-left:9.05pt;mso-wrap-distance-right:9.05pt;mso-wrap-distance-top:0pt;mso-wrap-distance-bottom:0pt;margin-top:12.8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33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ИМТ от 3-го до 97-го центиля.</w:t>
                      </w:r>
                    </w:p>
                    <w:p>
                      <w:pPr>
                        <w:pStyle w:val="Normal"/>
                        <w:spacing w:lineRule="exact" w:line="330"/>
                        <w:ind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Контроль динамики ИМТ один раз </w:t>
                      </w:r>
                    </w:p>
                    <w:p>
                      <w:pPr>
                        <w:pStyle w:val="Normal"/>
                        <w:spacing w:lineRule="exact" w:line="330"/>
                        <w:ind w:right="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81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1847850" cy="11620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должается «наверстывающий» рост. Оценка длины тела по сигмальным таблицам и уровня полового созревания один раз в г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одолжается «наверстывающий» рост. Оценка длины тела по сигмальным таблицам и уровня полового созревания один раз в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. 4. Алгоритм динамического наблюдения за физическим развитием воспитанников в процессе обучения</w:t>
      </w:r>
    </w:p>
    <w:p>
      <w:pPr>
        <w:sectPr>
          <w:headerReference w:type="default" r:id="rId11"/>
          <w:type w:val="nextPage"/>
          <w:pgSz w:orient="landscape" w:w="16838" w:h="11906"/>
          <w:pgMar w:left="1134" w:right="638" w:gutter="0" w:header="709" w:top="1701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28"/>
          <w:szCs w:val="28"/>
        </w:rPr>
        <w:t>в военных образовательных учреждениях МО РФ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 xml:space="preserve">Полученные результаты углубленного клинического обследования, а также последующее изучение катамнеза воспитанников в настоящем исследовании позволили обосновать рекомендации о расширении референтных значений для оценки длины тела до уровня 98%-го доверительного интервала. Данный подход позволит избежать ошибок в экспертных решениях и необоснованных отказов в поступлении кандидатам с конституционально низкими темпами развития. 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>Кандидаты, у которых по результатам обследования исключены органические причины задержки физического развития, при медицинском освидетельствовании должны признаваться годными к поступлению в военное училище или кадетский корпус. Они подлежат последующему динамическому наблюдению со стороны специалистов медицинской службы училищ.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>Медицинское сопровождение воспитанников военных образовательных учреждений общего образования заключается в динамическом наблюдении за их физическим развитием, с учетом исходных показателей при поступлении и, при необходимости, проведении плановых лечебно-профилак-тических и коррекционных мероприятий, в соответствии с алгоритмом, представленном на рисунке 4.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>Воспитанникам с «нормальными» показателями физического развития при поступлении антропометрия и оценка полового развития проводятся один раз в год. Величины показателей физического развития регистрируются в медицинской книжке с указанием центильной зоны для длины тела, ИМТ и стадии полового развития по степени выраженности вторичных половых признаков.</w:t>
      </w:r>
    </w:p>
    <w:p>
      <w:pPr>
        <w:pStyle w:val="Normal"/>
        <w:spacing w:lineRule="exact" w:line="330"/>
        <w:ind w:firstLine="720"/>
        <w:jc w:val="both"/>
        <w:rPr/>
      </w:pPr>
      <w:r>
        <w:rPr>
          <w:sz w:val="28"/>
          <w:szCs w:val="28"/>
        </w:rPr>
        <w:t>При выявлении отрицательной динамики показателей физического развитии (смена центильного коридора для длины тела более чем на один в меньшую сторону) необходимо оценить динамику показателей по величине стандартного отклонения. При отчетливом замедлении темпов роста и (или) полового развития воспитанник должен быть направлен на консультацию к педиатру, эндокринологу и, по показаниям, пройти стационарное обследование. Дальнейшая тактика медицинского наблюдения за воспитанником строится согласно заключению и рекомендациям специалистов.</w:t>
      </w:r>
    </w:p>
    <w:p>
      <w:pPr>
        <w:pStyle w:val="Normal"/>
        <w:spacing w:lineRule="exact" w:line="3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ам, у которых при медицинском освидетельствовании  была выявлена задержка физического развития конституционального генеза, кратность динамического наблюдения должна быть увеличена до одного раза в 6 месяцев в течение первых двух лет обучения. При появлении у них признаков «наверстывающего» развития, оценка динамики показателей физического развития в дальнейшем проводится один раз в год. В том случае, если у воспитанника задержка развития прогрессирует, его необходимо направить на углубленное стационарное обследование. По результатам обследования медицинской службой учреждения определяется целесообразность дальнейшего обучения воспитанника или разрабатывается индивидуальный план медицинского сопровождения.</w:t>
      </w:r>
      <w:r>
        <w:br w:type="page"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воды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, что индивидуальные морфофункциональные характеристики у воспитанников с возрастом изменяются: выраженность мышечного и костного компонентов сомы увеличивается, степень жироотложения не меняется, но изменяется распределение (топография) подкожного жира. Максимальные темпы роста и массы тела у воспитанников происходят с 13 до 14 лет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5), что свидетельствует о пубертатном ростовом скачке в этом возрастном диапазоне. В распределении основных конституциональных типов воспитанников характерно преобладание представителей мышечного (48,3%) и торакального (33,7%) типов конституции по сравнению с представителями «крайних» типов конституции – астеноидного (8,2%) и дигестивного (6,1%). Отмечено, что подростки с мышечным типом конституции имели более высокий интегральный уровень полового развития и имели более высокую успешность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казано, что в периоде полового созревания воспитанников вклад фактора биологического возраста в изменение длины тела, развитие компонентов сомы, динамику широтных размеров тела, мышечной силы кисти, увеличении резервных возможностей дыхательной и сердечно-сосудистой систем является более значимым (до 36,8%) по сравнению с вкладом календарного возраста в изменение этих показателей (до 1,7%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становлено, что основными критериями комплексной оценки физического развития кандидатов для обучения при проведении медицинского освидетельствования являются показатели длины тела, уровня питания по индексу массы тела, а также показатели уровня полового созре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менение разработанных таблиц центи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еличин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игмального отклонения для длины тела, индекса массы тела, степени выраженности половых признаков будет способствовать выявлению отклонений в физическом развитии кандидатов при поступлении, а также своевременно выявлять нарушения в темпах развития у воспитанников в процессе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казано, что во всех случаях углубленного клинического обследования у воспитанников с задержкой физического развития исключены органические заболевания и установлен её конституциональный гене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алгоритмы комплексной оценки физического развития при медицинском освидетельствовании кандидатов для обучения и динамическом наблюдении за воспитанниками включают в себя ряд последовательных действий: 1) определение возрастной группы подростка по паспортному возрасту; 2) оценка уровня физического развития по показателям длины тела; 3) оценка уровня питания по величине индекса массы тела; 4) оценка полового развит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Данные алгоритмы отражают как количественную, так и качественную характеристики физического развития подростка и позволяют повысить эффективность медицинского обеспечения учебного процесса в военных образовательных учреждениях общего образования МО РФ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 данным сравнительного анализа величин антропометрических показателей физического развития установлено, что за последние десятилетия у воспитанников произошло увеличение абсолютной длины тела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5), снижение массы тела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01), уменьшение размеров головы, обхватного размера предплечья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5), поперечного и продольного размеров грудной клетки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01), уменьшение ширины таза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01). Получены существенные различия в распределении конституциональных типов, выразившиеся в увеличении воспитанников с астеноидным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2), и уменьшении с дигестивным (р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0,05) типами конституции. Полученные данные могут свидетельствовать о тенденции к «грацилизации» телосложения воспитанни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ктические рекомендации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 целью совершенствования медицинского освидетельствования кандидатов для обучения и воспитанников военных образовательных учреждений среднего общего образования оценку величин длины тела, индекса массы тела, выраженности вторичных половых признаков необходимо проводить по разработанным таблицам для данного континген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 целью своевременного выявления лиц с отклонениями физического развития может применяться предложенный алгоритм динамического наблюдения за их развитием в процессе об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 медицинском освидетельствовании кандидатов для поступления целесообразно расширить рамки референтных значений показателей длины тела до уровня 98% доверительного интервала (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>2,5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Медицинское сопровождение воспитанников с задержкой физического развития должно включать курсы витаминотерапии, растительных адаптагенов, дополнительное белковое питание и дополняться разработкой (совместно с преподавательским составом кафедр физической подготовки) программ развивающих упражнений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озрастные таблицы величин показателей физического развития могут быть использованы для динамической оценки компонентов сомы, функционального состояния и физиологических резервных возможностей организма подростков в различных отраслях медицинской науки и клинической практик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писок научных трудов, опубликованных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 теме диссертации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циферова Е.С. Результаты изучения особенностей физического и полового развития учащихся учреждений довузовской военной подготовки / Е.С. Анциферова, В.В. Тихонов // Вестник Российской Военно-Медицинской Академии. – СПб.: ВМедА. – 2005. № 1 (13). – С. 3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циферова Е.С. Оценка физического развития воспитанников военных общеобразовательных учреждений / Е.С. Анциферова, В.А. Корзунин, В.В. Тихонов // Адаптивная физическая культура. – 2007. № 1 (29). – С. 52-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циферова Е.С. Оценка физического развития воспитанников военных общеобразовательных (довузовских) учреждений (анализ проблемы) / Е.С. Анциферова, А.В. Михеев, В.В. Тихонов // Материалы итоговой научной конференции ВНОКС факультетов подготовки врачей. – СПб.: ВМедА, 2003. – С. 3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нциферова Е.С. Особенности отклонений полового развития у воспитанников военных общеобразовательных (довузовских) учреждений / Е.С. Анциферова, Тихонов В.В. // «Э.К. Цыбулькин и развитие неотложной помощи детям»: материалы науч. конф. – СПб.: 2004. – С. 15-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нциферова Е.С. Анализ динамики некоторых антропометрических показателей у подростков-нахимовцев за 27 лет / Е.С.Анциферова, Ю.С. Сергеев // «Педиатрия: из XIX в XXI век»: материалы Российской науч. конф. – СПб.: ВМедА. – 2005. – С. 24-2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циферова Е.С. Клинический анализ задержки физического развития подростков-воспитанников кадетских корпусов / Е.С. Анциферова,    Ю.С. Сергеев, В.М. Лагойко // «Педиатрия: из XIX в XXI век»: материалы Российской науч. конф. – СПб.: ВМедА, 2005. – С. 2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циферова Е.С. Масса миокарда левого желудочка у мальчиков с разным уровнем и темпом физического и полового развития / В.В. Тихонов, Е.С. Анциферова // «Педиатрия: из XIX в XXI век»: материалы Российской науч. конф. – СПб.: ВМедА, 2005. – С. 1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циферова Е.С. Интегративные подходы в образовании на примере онтологии кадетских корпусов в России / Е.С.Анциферова, Д.В. Костин // «Интегративная медицина: Основа национальной системы подготовки медицинских кадров»: материалы III Национального Конгресса.  –  СПб, 2006.  – С. 100-1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Анциферова Е.С. Разработка критериев и нормативов комплексной оценки физического развития в системе медицинского освидетельствования кандидатов для обучения и медицинского сопровождения в военных общеобразовательных учреждениях / Е.С. Анциферова, В.А. Корзунин // Актуальные вопросы повышения работоспособности и восстановления здоровья военнослужащих и гражданского населения в условиях чрезвычайных ситуаций: материалы Всероссийской науч.-практ. конф. / под ред. Ю.В. Лобзина – СПб.: ВМедА, 2006. – С. 58-6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иферова Е.С. Медицинское сопровождение воспитанников с задержкой физического развития в военных общеобразовательных учреждениях / Е.С. Анциферова // Актуальные вопросы повышения работоспособности и восстановления здоровья военнослужащих и гражданского населения в условиях чрезвычайных ситуаций: материалы Всероссийской науч.-практ. конф. / под ред. Ю.В. Лобзина. – СПб.: ВМедА, 2006. – С. 118-120.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type w:val="nextPage"/>
      <w:pgSz w:w="11906" w:h="16838"/>
      <w:pgMar w:left="1260" w:right="128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05"/>
        </w:tabs>
        <w:ind w:left="2505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05"/>
        </w:tabs>
        <w:ind w:left="2505" w:hanging="10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bmp"/><Relationship Id="rId8" Type="http://schemas.openxmlformats.org/officeDocument/2006/relationships/package" Target="embeddings/oleObject2.xlsx"/><Relationship Id="rId9" Type="http://schemas.openxmlformats.org/officeDocument/2006/relationships/image" Target="media/image2.bmp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10:00Z</dcterms:created>
  <dc:creator>Боксовое отделение</dc:creator>
  <dc:description/>
  <dc:language>en-US</dc:language>
  <cp:lastModifiedBy>Vasiliy</cp:lastModifiedBy>
  <cp:lastPrinted>2007-04-04T08:27:00Z</cp:lastPrinted>
  <dcterms:modified xsi:type="dcterms:W3CDTF">2008-05-11T07:11:00Z</dcterms:modified>
  <cp:revision>3</cp:revision>
  <dc:subject/>
  <dc:title>На правах рукописи</dc:title>
</cp:coreProperties>
</file>