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ind w:left="0" w:right="0" w:firstLine="567"/>
        <w:rPr>
          <w:sz w:val="24"/>
          <w:szCs w:val="24"/>
        </w:rPr>
      </w:pPr>
      <w:r>
        <w:rPr>
          <w:sz w:val="24"/>
          <w:szCs w:val="24"/>
        </w:rPr>
        <w:t xml:space="preserve">Сергей Смирнов </w:t>
      </w:r>
    </w:p>
    <w:p>
      <w:pPr>
        <w:pStyle w:val="Heading1"/>
        <w:shd w:fill="FFFFFF" w:val="clear"/>
        <w:spacing w:before="0" w:after="0"/>
        <w:ind w:left="0" w:right="0" w:firstLine="567"/>
        <w:rPr>
          <w:sz w:val="24"/>
          <w:szCs w:val="24"/>
        </w:rPr>
      </w:pPr>
      <w:r>
        <w:rPr>
          <w:sz w:val="24"/>
          <w:szCs w:val="24"/>
        </w:rPr>
        <w:t>Педагогические условия использования символики в воспитании патриотических чувств учащихся кадетского корпуса</w:t>
      </w:r>
    </w:p>
    <w:p>
      <w:pPr>
        <w:pStyle w:val="Normal"/>
        <w:shd w:fill="FFFFFF" w:val="clear"/>
        <w:ind w:firstLine="567"/>
        <w:rPr/>
      </w:pPr>
      <w:bookmarkStart w:id="0" w:name="c1"/>
      <w:r>
        <w:rPr>
          <w:rStyle w:val="1"/>
          <w:color w:val="000000"/>
        </w:rPr>
        <w:t>Введение  </w:t>
      </w:r>
      <w:r>
        <w:rPr>
          <w:rStyle w:val="1"/>
          <w:b/>
          <w:bCs/>
          <w:color w:val="000000"/>
        </w:rPr>
        <w:t>&gt;&gt;</w:t>
      </w:r>
      <w:bookmarkEnd w:id="0"/>
      <w:r>
        <w:rPr>
          <w:color w:val="000000"/>
        </w:rPr>
        <w:t xml:space="preserve"> </w:t>
      </w:r>
    </w:p>
    <w:p>
      <w:pPr>
        <w:pStyle w:val="Normal"/>
        <w:shd w:fill="FFFFFF" w:val="clear"/>
        <w:ind w:firstLine="567"/>
        <w:rPr/>
      </w:pPr>
      <w:r>
        <w:rPr>
          <w:rStyle w:val="1"/>
          <w:b/>
          <w:bCs/>
          <w:color w:val="000000"/>
        </w:rPr>
        <w:t>Глава I.</w:t>
      </w:r>
      <w:r>
        <w:rPr>
          <w:rStyle w:val="1"/>
          <w:color w:val="000000"/>
        </w:rPr>
        <w:t xml:space="preserve"> Воспитание патриотических чувств учащихся кадетского корпуса как социально-педагогическая проблема  </w:t>
      </w:r>
      <w:r>
        <w:rPr>
          <w:rStyle w:val="1"/>
          <w:b/>
          <w:bCs/>
          <w:color w:val="000000"/>
        </w:rPr>
        <w:t>&gt;&gt;</w:t>
      </w:r>
      <w:r>
        <w:rPr>
          <w:color w:val="000000"/>
        </w:rPr>
        <w:t xml:space="preserve"> </w:t>
      </w:r>
    </w:p>
    <w:p>
      <w:pPr>
        <w:pStyle w:val="Normal"/>
        <w:shd w:fill="FFFFFF" w:val="clear"/>
        <w:ind w:firstLine="567"/>
        <w:rPr/>
      </w:pPr>
      <w:r>
        <w:rPr>
          <w:rStyle w:val="1"/>
          <w:b/>
          <w:bCs/>
          <w:color w:val="000000"/>
        </w:rPr>
        <w:t>§1.</w:t>
      </w:r>
      <w:r>
        <w:rPr>
          <w:rStyle w:val="1"/>
          <w:color w:val="000000"/>
        </w:rPr>
        <w:t xml:space="preserve"> Психолого-педагогическая характеристика сущности патриотических чувств  </w:t>
      </w:r>
      <w:r>
        <w:rPr>
          <w:rStyle w:val="1"/>
          <w:b/>
          <w:bCs/>
          <w:color w:val="000000"/>
        </w:rPr>
        <w:t>&gt;&gt;</w:t>
      </w:r>
      <w:r>
        <w:rPr>
          <w:color w:val="000000"/>
        </w:rPr>
        <w:t xml:space="preserve"> </w:t>
      </w:r>
    </w:p>
    <w:p>
      <w:pPr>
        <w:pStyle w:val="Normal"/>
        <w:shd w:fill="FFFFFF" w:val="clear"/>
        <w:ind w:firstLine="567"/>
        <w:rPr/>
      </w:pPr>
      <w:r>
        <w:rPr>
          <w:rStyle w:val="1"/>
          <w:b/>
          <w:bCs/>
          <w:color w:val="000000"/>
        </w:rPr>
        <w:t>§2.</w:t>
      </w:r>
      <w:r>
        <w:rPr>
          <w:rStyle w:val="1"/>
          <w:color w:val="000000"/>
        </w:rPr>
        <w:t xml:space="preserve"> Исследование воспитания патриотических чувств учащихся в научно-педагогической литературе  </w:t>
      </w:r>
      <w:r>
        <w:rPr>
          <w:rStyle w:val="1"/>
          <w:b/>
          <w:bCs/>
          <w:color w:val="000000"/>
        </w:rPr>
        <w:t>&gt;&gt;</w:t>
      </w:r>
      <w:r>
        <w:rPr>
          <w:color w:val="000000"/>
        </w:rPr>
        <w:t xml:space="preserve"> </w:t>
      </w:r>
    </w:p>
    <w:p>
      <w:pPr>
        <w:pStyle w:val="Normal"/>
        <w:shd w:fill="FFFFFF" w:val="clear"/>
        <w:ind w:firstLine="567"/>
        <w:rPr/>
      </w:pPr>
      <w:r>
        <w:rPr>
          <w:rStyle w:val="1"/>
          <w:b/>
          <w:bCs/>
          <w:color w:val="000000"/>
        </w:rPr>
        <w:t>§3.</w:t>
      </w:r>
      <w:r>
        <w:rPr>
          <w:rStyle w:val="1"/>
          <w:color w:val="000000"/>
        </w:rPr>
        <w:t xml:space="preserve"> Опыт воспитания патриотических чувств учащихся кадетских корпусов в дореволюционной и современной России  </w:t>
      </w:r>
      <w:r>
        <w:rPr>
          <w:rStyle w:val="1"/>
          <w:b/>
          <w:bCs/>
          <w:color w:val="000000"/>
        </w:rPr>
        <w:t>&gt;&gt;</w:t>
      </w:r>
      <w:r>
        <w:rPr>
          <w:color w:val="000000"/>
        </w:rPr>
        <w:t xml:space="preserve"> </w:t>
      </w:r>
    </w:p>
    <w:p>
      <w:pPr>
        <w:pStyle w:val="Normal"/>
        <w:shd w:fill="FFFFFF" w:val="clear"/>
        <w:ind w:firstLine="567"/>
        <w:rPr/>
      </w:pPr>
      <w:r>
        <w:rPr>
          <w:rStyle w:val="1"/>
          <w:color w:val="000000"/>
        </w:rPr>
        <w:t>Выводы по первой главе  </w:t>
      </w:r>
      <w:r>
        <w:rPr>
          <w:rStyle w:val="1"/>
          <w:b/>
          <w:bCs/>
          <w:color w:val="000000"/>
        </w:rPr>
        <w:t>&gt;&gt;</w:t>
      </w:r>
      <w:r>
        <w:rPr>
          <w:color w:val="000000"/>
        </w:rPr>
        <w:t xml:space="preserve"> </w:t>
      </w:r>
    </w:p>
    <w:p>
      <w:pPr>
        <w:pStyle w:val="Normal"/>
        <w:shd w:fill="FFFFFF" w:val="clear"/>
        <w:ind w:firstLine="567"/>
        <w:rPr/>
      </w:pPr>
      <w:r>
        <w:rPr>
          <w:rStyle w:val="1"/>
          <w:b/>
          <w:bCs/>
          <w:color w:val="000000"/>
        </w:rPr>
        <w:t>Глава II.</w:t>
      </w:r>
      <w:r>
        <w:rPr>
          <w:rStyle w:val="1"/>
          <w:color w:val="000000"/>
        </w:rPr>
        <w:t xml:space="preserve"> Эмпирическое исследование воспитания патриотических чувств учащихся кадетского корпуса  </w:t>
      </w:r>
      <w:r>
        <w:rPr>
          <w:rStyle w:val="1"/>
          <w:b/>
          <w:bCs/>
          <w:color w:val="000000"/>
        </w:rPr>
        <w:t>&gt;&gt;</w:t>
      </w:r>
      <w:r>
        <w:rPr>
          <w:color w:val="000000"/>
        </w:rPr>
        <w:t xml:space="preserve"> </w:t>
      </w:r>
    </w:p>
    <w:p>
      <w:pPr>
        <w:pStyle w:val="Normal"/>
        <w:shd w:fill="FFFFFF" w:val="clear"/>
        <w:ind w:firstLine="567"/>
        <w:rPr/>
      </w:pPr>
      <w:r>
        <w:rPr>
          <w:rStyle w:val="1"/>
          <w:b/>
          <w:bCs/>
          <w:color w:val="000000"/>
        </w:rPr>
        <w:t>§1.</w:t>
      </w:r>
      <w:r>
        <w:rPr>
          <w:rStyle w:val="1"/>
          <w:color w:val="000000"/>
        </w:rPr>
        <w:t xml:space="preserve"> Характеристика процесса воспитания патриотических чувств учащихся кадетских корпусов  </w:t>
      </w:r>
      <w:r>
        <w:rPr>
          <w:rStyle w:val="1"/>
          <w:b/>
          <w:bCs/>
          <w:color w:val="000000"/>
        </w:rPr>
        <w:t>&gt;&gt;</w:t>
      </w:r>
      <w:r>
        <w:rPr>
          <w:color w:val="000000"/>
        </w:rPr>
        <w:t xml:space="preserve"> </w:t>
      </w:r>
    </w:p>
    <w:p>
      <w:pPr>
        <w:pStyle w:val="Normal"/>
        <w:shd w:fill="FFFFFF" w:val="clear"/>
        <w:ind w:firstLine="567"/>
        <w:rPr/>
      </w:pPr>
      <w:r>
        <w:rPr>
          <w:rStyle w:val="1"/>
          <w:b/>
          <w:bCs/>
          <w:color w:val="000000"/>
        </w:rPr>
        <w:t>§2.</w:t>
      </w:r>
      <w:r>
        <w:rPr>
          <w:rStyle w:val="1"/>
          <w:color w:val="000000"/>
        </w:rPr>
        <w:t xml:space="preserve"> Опыт воспитания патриотических чувств учащихся Костромского Государя и Великого князя Михаила Федоровича кадетского корпуса  </w:t>
      </w:r>
      <w:r>
        <w:rPr>
          <w:rStyle w:val="1"/>
          <w:b/>
          <w:bCs/>
          <w:color w:val="000000"/>
        </w:rPr>
        <w:t>&gt;&gt;</w:t>
      </w:r>
      <w:r>
        <w:rPr>
          <w:color w:val="000000"/>
        </w:rPr>
        <w:t xml:space="preserve"> </w:t>
      </w:r>
    </w:p>
    <w:p>
      <w:pPr>
        <w:pStyle w:val="Normal"/>
        <w:shd w:fill="FFFFFF" w:val="clear"/>
        <w:ind w:firstLine="567"/>
        <w:rPr/>
      </w:pPr>
      <w:r>
        <w:rPr>
          <w:rStyle w:val="1"/>
          <w:b/>
          <w:bCs/>
          <w:color w:val="000000"/>
        </w:rPr>
        <w:t>§3.</w:t>
      </w:r>
      <w:r>
        <w:rPr>
          <w:rStyle w:val="1"/>
          <w:color w:val="000000"/>
        </w:rPr>
        <w:t xml:space="preserve"> Результаты опытно-экспериментальной работы  </w:t>
      </w:r>
      <w:r>
        <w:rPr>
          <w:rStyle w:val="1"/>
          <w:b/>
          <w:bCs/>
          <w:color w:val="000000"/>
        </w:rPr>
        <w:t>&gt;&gt;</w:t>
      </w:r>
      <w:r>
        <w:rPr>
          <w:color w:val="000000"/>
        </w:rPr>
        <w:t xml:space="preserve"> </w:t>
      </w:r>
    </w:p>
    <w:p>
      <w:pPr>
        <w:pStyle w:val="Normal"/>
        <w:shd w:fill="FFFFFF" w:val="clear"/>
        <w:ind w:firstLine="567"/>
        <w:rPr/>
      </w:pPr>
      <w:r>
        <w:rPr>
          <w:rStyle w:val="1"/>
          <w:color w:val="000000"/>
        </w:rPr>
        <w:t>Выводы по второй главе  </w:t>
      </w:r>
      <w:r>
        <w:rPr>
          <w:rStyle w:val="1"/>
          <w:b/>
          <w:bCs/>
          <w:color w:val="000000"/>
        </w:rPr>
        <w:t>&gt;&gt;</w:t>
      </w:r>
      <w:r>
        <w:rPr>
          <w:color w:val="000000"/>
        </w:rPr>
        <w:t xml:space="preserve"> </w:t>
      </w:r>
    </w:p>
    <w:p>
      <w:pPr>
        <w:pStyle w:val="Normal"/>
        <w:shd w:fill="FFFFFF" w:val="clear"/>
        <w:ind w:firstLine="567"/>
        <w:rPr/>
      </w:pPr>
      <w:r>
        <w:rPr>
          <w:rStyle w:val="1"/>
          <w:color w:val="000000"/>
        </w:rPr>
        <w:t>Заключение  </w:t>
      </w:r>
      <w:r>
        <w:rPr>
          <w:rStyle w:val="1"/>
          <w:b/>
          <w:bCs/>
          <w:color w:val="000000"/>
        </w:rPr>
        <w:t>&gt;&gt;</w:t>
      </w:r>
      <w:r>
        <w:rPr>
          <w:color w:val="000000"/>
        </w:rPr>
        <w:t xml:space="preserve"> </w:t>
      </w:r>
    </w:p>
    <w:p>
      <w:pPr>
        <w:pStyle w:val="Normal"/>
        <w:shd w:fill="FFFFFF" w:val="clear"/>
        <w:ind w:firstLine="567"/>
        <w:rPr/>
      </w:pPr>
      <w:r>
        <w:rPr>
          <w:rStyle w:val="1"/>
          <w:color w:val="000000"/>
        </w:rPr>
        <w:t>Список использованной литературы  </w:t>
      </w:r>
      <w:r>
        <w:rPr>
          <w:rStyle w:val="1"/>
          <w:b/>
          <w:bCs/>
          <w:color w:val="000000"/>
        </w:rPr>
        <w:t>&gt;&gt;</w:t>
      </w:r>
      <w:r>
        <w:rPr>
          <w:color w:val="000000"/>
        </w:rPr>
        <w:t xml:space="preserve"> </w:t>
      </w:r>
    </w:p>
    <w:p>
      <w:pPr>
        <w:pStyle w:val="Normal"/>
        <w:shd w:fill="FFFFFF" w:val="clear"/>
        <w:ind w:firstLine="567"/>
        <w:rPr/>
      </w:pPr>
      <w:r>
        <w:rPr>
          <w:rStyle w:val="1"/>
          <w:color w:val="000000"/>
        </w:rPr>
        <w:t>Приложения  </w:t>
      </w:r>
      <w:r>
        <w:rPr>
          <w:rStyle w:val="1"/>
          <w:b/>
          <w:bCs/>
          <w:color w:val="000000"/>
        </w:rPr>
        <w:t>&gt;&gt;</w:t>
      </w:r>
      <w:r>
        <w:rPr>
          <w:color w:val="000000"/>
        </w:rPr>
        <w:t xml:space="preserve"> </w:t>
      </w:r>
    </w:p>
    <w:p>
      <w:pPr>
        <w:pStyle w:val="Normal"/>
        <w:shd w:fill="FFFFFF" w:val="clear"/>
        <w:ind w:firstLine="567"/>
        <w:rPr>
          <w:color w:val="000000"/>
        </w:rPr>
      </w:pPr>
      <w:r>
        <w:rPr>
          <w:color w:val="000000"/>
        </w:rPr>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Костромской государственный университет имени Н.А. Некрасов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 правах рукопис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мирнов Сергей Николаевич</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ие условия использования символики в воспитании патриотических чувств учащихся кадетского корпуса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3.00.02 - теория и методика обучения и воспитания (социальное воспитание в общеобразовательной и высшей школ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Диссертация на соискание ученой степени кандидата педагогических наук</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учный руководитель: кандидат педагогических наук, доцент Б.В. Куприянов</w:t>
      </w:r>
    </w:p>
    <w:p>
      <w:pPr>
        <w:pStyle w:val="11"/>
        <w:shd w:fill="FFFFFF" w:val="clear"/>
        <w:spacing w:before="0" w:after="0"/>
        <w:ind w:left="0" w:right="0" w:firstLine="567"/>
        <w:rPr/>
      </w:pPr>
      <w:r>
        <w:rPr>
          <w:rFonts w:cs="Times New Roman" w:ascii="Times New Roman" w:hAnsi="Times New Roman"/>
          <w:color w:val="000000"/>
          <w:sz w:val="24"/>
          <w:szCs w:val="24"/>
        </w:rPr>
        <w:t>Кострома 2002</w:t>
      </w:r>
    </w:p>
    <w:p>
      <w:pPr>
        <w:pStyle w:val="Normal"/>
        <w:shd w:fill="FFFFFF" w:val="clear"/>
        <w:ind w:firstLine="567"/>
        <w:rPr>
          <w:rFonts w:ascii="Times New Roman" w:hAnsi="Times New Roman" w:cs="Times New Roman"/>
          <w:color w:val="000000"/>
          <w:sz w:val="24"/>
          <w:szCs w:val="24"/>
        </w:rPr>
      </w:pPr>
      <w:r>
        <w:rPr>
          <w:rFonts w:cs="Times New Roman"/>
          <w:color w:val="000000"/>
          <w:sz w:val="24"/>
          <w:szCs w:val="24"/>
        </w:rPr>
      </w:r>
    </w:p>
    <w:p>
      <w:pPr>
        <w:pStyle w:val="Heading4"/>
        <w:shd w:fill="FFFFFF" w:val="clear"/>
        <w:spacing w:before="0" w:after="0"/>
        <w:ind w:left="0" w:right="0" w:firstLine="567"/>
        <w:rPr>
          <w:rFonts w:ascii="Times New Roman" w:hAnsi="Times New Roman" w:cs="Times New Roman"/>
          <w:sz w:val="24"/>
          <w:szCs w:val="24"/>
        </w:rPr>
      </w:pPr>
      <w:r>
        <w:fldChar w:fldCharType="begin"/>
      </w:r>
      <w:r>
        <w:rPr>
          <w:dstrike w:val="false"/>
          <w:strike w:val="false"/>
          <w:rStyle w:val="InternetLink"/>
          <w:sz w:val="24"/>
          <w:szCs w:val="24"/>
          <w:rFonts w:cs="Times New Roman" w:ascii="Times New Roman" w:hAnsi="Times New Roman"/>
        </w:rPr>
        <w:instrText xml:space="preserve"> HYPERLINK "http://www.altruism.ru/sengine.cgi/5/28/15" \l "c1%23c1"</w:instrText>
      </w:r>
      <w:r>
        <w:rPr>
          <w:dstrike w:val="false"/>
          <w:strike w:val="false"/>
          <w:rStyle w:val="InternetLink"/>
          <w:sz w:val="24"/>
          <w:szCs w:val="24"/>
          <w:rFonts w:cs="Times New Roman" w:ascii="Times New Roman" w:hAnsi="Times New Roman"/>
        </w:rPr>
        <w:fldChar w:fldCharType="separate"/>
      </w:r>
      <w:bookmarkStart w:id="1" w:name="cn1"/>
      <w:r>
        <w:rPr>
          <w:rStyle w:val="InternetLink"/>
          <w:rFonts w:cs="Times New Roman" w:ascii="Times New Roman" w:hAnsi="Times New Roman"/>
          <w:strike w:val="false"/>
          <w:dstrike w:val="false"/>
          <w:sz w:val="24"/>
          <w:szCs w:val="24"/>
        </w:rPr>
        <w:t>ВВЕДЕНИЕ</w:t>
      </w:r>
      <w:r>
        <w:rPr>
          <w:dstrike w:val="false"/>
          <w:strike w:val="false"/>
          <w:rStyle w:val="InternetLink"/>
          <w:sz w:val="24"/>
          <w:szCs w:val="24"/>
          <w:rFonts w:cs="Times New Roman" w:ascii="Times New Roman" w:hAnsi="Times New Roman"/>
        </w:rPr>
        <w:fldChar w:fldCharType="end"/>
      </w:r>
      <w:bookmarkEnd w:id="1"/>
    </w:p>
    <w:p>
      <w:pPr>
        <w:pStyle w:val="11"/>
        <w:shd w:fill="FFFFFF" w:val="clear"/>
        <w:spacing w:before="0" w:after="0"/>
        <w:ind w:left="0" w:right="0" w:firstLine="567"/>
        <w:rPr/>
      </w:pPr>
      <w:r>
        <w:rPr>
          <w:rFonts w:cs="Times New Roman" w:ascii="Times New Roman" w:hAnsi="Times New Roman"/>
          <w:b/>
          <w:bCs/>
          <w:i/>
          <w:iCs/>
          <w:color w:val="000000"/>
          <w:sz w:val="24"/>
          <w:szCs w:val="24"/>
        </w:rPr>
        <w:t>Актуальность.</w:t>
      </w:r>
      <w:r>
        <w:rPr>
          <w:rFonts w:cs="Times New Roman" w:ascii="Times New Roman" w:hAnsi="Times New Roman"/>
          <w:color w:val="000000"/>
          <w:sz w:val="24"/>
          <w:szCs w:val="24"/>
        </w:rPr>
        <w:t xml:space="preserve"> В условиях изменений в политической жизни страны, в динамике ценностных ориентаций российского общества, реформирования Вооружённых Сил остро ощущается необходимость укрепления российской государственности, обороноспособности страны, как никогда становится важным воспитание в подрастающем поколении гражданственности и патриотизма. Доказательством важности этой задачи является тот факт, что, по данным социологов, в нашей стране лишь 23% молодых людей считают себя патриотами. Возникает потребность создания системы патриотического воспитания, которая одновременно учитывала бы исторический опыт и традиции и соответствовала реалиям современной России. Перспективы патриотического воспитания связаны с использованием государственной символики, которая лишь недавно была утверждена официально.</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Развитие патриотического воспитания в системе военного образования представляется особенно актуальным, а широкое использование исторических традиций открывает новые возможности в совершенствовании его форм и методов. Падение престижа России на мировой арене, неоднозначная оценка обществом роли Российских Вооружённых Сил в деле поддержания мира и стабильности в стране, социально-экономические проблемы в значительной степени осложняют процесс воспитания патриотических, гражданских и нравственных качеств у молодёжи. Наиболее эффективной представляется направленность воспитательных воздействий на эмоционально-чувственную сферу личности. Привнесение в жизнь подрастающего поколения государственной символики, элементов военно-исторических традиций, использование символов, ритуалов, атрибутов российского воинства, обращение к православным традициям может существенно повлиять на воспитание патриотических чувств у молодёжи, их желания служить Отечеству как на военном, так и на гражданском поприщ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Можно констатировать наличие противоречия между необходимостью использования символики в воспитании патриотических чувств у молодёжи, с одной стороны, и недостаточной представленностью данного направления воспитательной работы в современной образовательной практике вообще и военном образовании в частности — с друго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овременный этап развития образования в Российской Федерации характеризуется возникновением новых типов образовательных учреждений, отдельное место среди которых занимают кадетские корпуса. Многие современные историки внесли свой вклад в исследование данного типа образовательных учреждений (Н.Н. Аурова, В.Р. Басаев, В.Н. Бондаренко, Е.А. Комаровский, В.М. Крылов, А.М. Лукашевич). В педагогической науке изучению кадетских корпусов также посвящено немало диссертационных исследований. Первой в этом ряду стоит работа Н.И. Алпатова — «Очерки по истории кадетских корпусов и военных гимназий в России»; отдельные историко-педагогические аспекты деятельности дореволюционных кадетских корпусов освещены Л.Н. Ховриной. Воспитание в кадетских корпусах России конца 19 — начала 20 века рассмотрел в своей диссертации В.М. Курмышов; И.А. Уваров исследовал проблему воспитания морально-волевых качеств кадетов военно-учебных заведений дореволюционной России. И.В. Андрюшин изучал становление системы воспитательной работы в кадетских классах; Н.С. Корнеев — профильную подготовку учащихся кадетских классов в области информатик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птуальные положения военно-патриотического воспитания рассматривались в работах С.М. Ахмедова, А.Р. Жумаканова, А.В. Лебедева, М.А. Терентий, В.Ф. Фарфоровского, Х.Г. Фаталиева и др. Изучению военно-патриотического воспитания курсантов военных вузов и студентов посвятили свои исследования В.А. Беловцев, С.Н. Винникова, Т.П. Гвоздева, В.Е. Кучеров, А.С. Рыбчинчук, В.Е. Уткин, Ш.Ш. Хайрулин. Близкую проблематику разрабатывали А.А. Жиляев, Ю.К. Злыгостев, В.Н. Иванов, Н.М. Пархоменко, А. И. Поберезкин.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оспитание нравственных чувств становилось предметом научного исследования в трудах В.А. Сахарова, В.А. Сухомлинского. Концепция эмоционального стимулирования в нравственном воспитании подростков предложена М.Г. Яновской. Использование символики в деятельности пионерской организации исследовали В.Т. Кабуш, К.О. Карагезов; эмоциональные аспекты воспитания раскрываются в работах К.Д. Радиной, А.Н. Лутошкина, А.С. Макаренко и других. Теория, история и практика военной символики представлена в работах Г.А. Ашева, В.Д. Серых.</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b/>
          <w:bCs/>
          <w:i/>
          <w:iCs/>
          <w:color w:val="000000"/>
          <w:sz w:val="24"/>
          <w:szCs w:val="24"/>
        </w:rPr>
        <w:t>Возникает противоречие между разработанностью проблем учебно-воспитательной работы и военно-патриотического воспитания, развития эмоциональной сферы личности учащегося, использования символики в воспитательной работе в кадетских корпусах, с одной стороны, и отсутствием исследований, специально посвященных рассмотрению использования символики в патриотическом воспитании учащихся кадетского корпуса — с друго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обращения к традициям военного образования в нашей стране в 90-х гг. XX века возрождаются кадетские корпуса. В частности, в 1994 году начался эксперимент по профильному военно-профессиональному обучению и патриотическому воспитанию юношей в Костромской области. На базе муниципальной общеобразовательной средней школы № 35 города Костромы и Костромского высшего военного командного училища химической защиты (КВВКУХЗ) были открыты классы военно-профессиональной ориентации. В классы принимались юноши 14-15 лет, изъявившие желание в дальнейшем продолжить обучение в КВВКУХЗ. В 1998 году было принято решение о преобразовании классов с военно-профессиональной ориентацией в кадетские с проживанием воспитанников на казарменном положении на базе военного училища и обучением в школе № 35 в течение 2-х лет (10-11 класс). Произошли изменения в учебных программах: увеличено количество учебных часов по предметам естественно-математического цикла и физической подготовке, в курс начальной военной подготовки вошли проводимые на базе училища еженедельные практические занятия по строевой и огневой подготовке, знакомство с общевоинскими уставами; в спецкурсы введены религиоведение, история ратной славы Отечества. Значимой частью жизни кадет в условиях военного подразделения стало их приобщение к воинским ритуалам, символам, традициям, церемониям, которые способствуют формированию патриотических чувств. Знаменательным событием в истории города и яркой страницей в жизни воспитанников стала церемония открытия кадетского корпуса 6 мая 2000 года.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оенно-патриотическая символика была широко распространена в воспитании кадет в дореволюционной России (каждый корпус имел имя, знамя, нагрудный знак, жетон, форму одежды), эти традиции продолжают сегодня современные кадетские корпуса (Военно-космический Петра Великого, Иваново-Вознесенский графа Шереметева, Первый кадетский корпус Федеральной пограничной службы и многие другие). Однако практика использования символики в педагогическом процессе остается не в полной мере проанализированной в научно-методическом план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Можно констатировать наличие противоречия между существованием опыта использования символики в воспитании патриотических чувств учащихся кадетских корпусов и недостаточной теоретической обоснованностью и методической разработанностью данной проблемы в психолого-педагогической литературе.</w:t>
      </w:r>
    </w:p>
    <w:p>
      <w:pPr>
        <w:pStyle w:val="11"/>
        <w:shd w:fill="FFFFFF" w:val="clear"/>
        <w:spacing w:before="0" w:after="0"/>
        <w:ind w:left="0" w:right="0" w:firstLine="567"/>
        <w:rPr/>
      </w:pPr>
      <w:r>
        <w:rPr>
          <w:rFonts w:cs="Times New Roman" w:ascii="Times New Roman" w:hAnsi="Times New Roman"/>
          <w:color w:val="000000"/>
          <w:sz w:val="24"/>
          <w:szCs w:val="24"/>
        </w:rPr>
        <w:t xml:space="preserve">Данные противоречия обусловили выбор </w:t>
      </w:r>
      <w:r>
        <w:rPr>
          <w:rFonts w:cs="Times New Roman" w:ascii="Times New Roman" w:hAnsi="Times New Roman"/>
          <w:b/>
          <w:bCs/>
          <w:i/>
          <w:iCs/>
          <w:color w:val="000000"/>
          <w:sz w:val="24"/>
          <w:szCs w:val="24"/>
        </w:rPr>
        <w:t xml:space="preserve">проблемы </w:t>
      </w:r>
      <w:r>
        <w:rPr>
          <w:rFonts w:cs="Times New Roman" w:ascii="Times New Roman" w:hAnsi="Times New Roman"/>
          <w:color w:val="000000"/>
          <w:sz w:val="24"/>
          <w:szCs w:val="24"/>
        </w:rPr>
        <w:t>нашего исследования: при каких педагогических условиях использование символики позволит обеспечить успешность воспитания патриотических чувств учащихся кадетского корпуса?</w:t>
      </w:r>
    </w:p>
    <w:p>
      <w:pPr>
        <w:pStyle w:val="11"/>
        <w:shd w:fill="FFFFFF" w:val="clear"/>
        <w:spacing w:before="0" w:after="0"/>
        <w:ind w:left="0" w:right="0" w:firstLine="567"/>
        <w:rPr/>
      </w:pPr>
      <w:r>
        <w:rPr>
          <w:rFonts w:cs="Times New Roman" w:ascii="Times New Roman" w:hAnsi="Times New Roman"/>
          <w:b/>
          <w:bCs/>
          <w:i/>
          <w:iCs/>
          <w:color w:val="000000"/>
          <w:sz w:val="24"/>
          <w:szCs w:val="24"/>
        </w:rPr>
        <w:t>Цель исследования:</w:t>
      </w:r>
      <w:r>
        <w:rPr>
          <w:rFonts w:cs="Times New Roman" w:ascii="Times New Roman" w:hAnsi="Times New Roman"/>
          <w:color w:val="000000"/>
          <w:sz w:val="24"/>
          <w:szCs w:val="24"/>
        </w:rPr>
        <w:t xml:space="preserve"> определить, теоретически обосновать и экспериментально подтвердить педагогические условия и методику использования символики в воспитании патриотических чувств учащихся кадетского корпуса.</w:t>
      </w:r>
    </w:p>
    <w:p>
      <w:pPr>
        <w:pStyle w:val="11"/>
        <w:shd w:fill="FFFFFF" w:val="clear"/>
        <w:spacing w:before="0" w:after="0"/>
        <w:ind w:left="0" w:right="0" w:firstLine="567"/>
        <w:rPr/>
      </w:pPr>
      <w:r>
        <w:rPr>
          <w:rFonts w:cs="Times New Roman" w:ascii="Times New Roman" w:hAnsi="Times New Roman"/>
          <w:b/>
          <w:bCs/>
          <w:i/>
          <w:iCs/>
          <w:color w:val="000000"/>
          <w:sz w:val="24"/>
          <w:szCs w:val="24"/>
        </w:rPr>
        <w:t>Объект исследования:</w:t>
      </w:r>
      <w:r>
        <w:rPr>
          <w:rFonts w:cs="Times New Roman" w:ascii="Times New Roman" w:hAnsi="Times New Roman"/>
          <w:color w:val="000000"/>
          <w:sz w:val="24"/>
          <w:szCs w:val="24"/>
        </w:rPr>
        <w:t xml:space="preserve"> процесс воспитания патриотических чувств учащихся кадетского корпуса.</w:t>
      </w:r>
    </w:p>
    <w:p>
      <w:pPr>
        <w:pStyle w:val="11"/>
        <w:shd w:fill="FFFFFF" w:val="clear"/>
        <w:spacing w:before="0" w:after="0"/>
        <w:ind w:left="0" w:right="0" w:firstLine="567"/>
        <w:rPr/>
      </w:pPr>
      <w:r>
        <w:rPr>
          <w:rFonts w:cs="Times New Roman" w:ascii="Times New Roman" w:hAnsi="Times New Roman"/>
          <w:b/>
          <w:bCs/>
          <w:i/>
          <w:iCs/>
          <w:color w:val="000000"/>
          <w:sz w:val="24"/>
          <w:szCs w:val="24"/>
        </w:rPr>
        <w:t>Предмет исследования:</w:t>
      </w:r>
      <w:r>
        <w:rPr>
          <w:rFonts w:cs="Times New Roman" w:ascii="Times New Roman" w:hAnsi="Times New Roman"/>
          <w:color w:val="000000"/>
          <w:sz w:val="24"/>
          <w:szCs w:val="24"/>
        </w:rPr>
        <w:t xml:space="preserve"> педагогические условия и методика использования символики в воспитании патриотических чувств учащихся кадетского корпуса.</w:t>
      </w:r>
    </w:p>
    <w:p>
      <w:pPr>
        <w:pStyle w:val="11"/>
        <w:shd w:fill="FFFFFF" w:val="clear"/>
        <w:spacing w:before="0" w:after="0"/>
        <w:ind w:left="0" w:right="0" w:firstLine="567"/>
        <w:rPr/>
      </w:pPr>
      <w:r>
        <w:rPr>
          <w:rFonts w:cs="Times New Roman" w:ascii="Times New Roman" w:hAnsi="Times New Roman"/>
          <w:color w:val="000000"/>
          <w:sz w:val="24"/>
          <w:szCs w:val="24"/>
        </w:rPr>
        <w:t xml:space="preserve">В качестве </w:t>
      </w:r>
      <w:r>
        <w:rPr>
          <w:rFonts w:cs="Times New Roman" w:ascii="Times New Roman" w:hAnsi="Times New Roman"/>
          <w:b/>
          <w:bCs/>
          <w:i/>
          <w:iCs/>
          <w:color w:val="000000"/>
          <w:sz w:val="24"/>
          <w:szCs w:val="24"/>
        </w:rPr>
        <w:t>гипотезы</w:t>
      </w:r>
      <w:r>
        <w:rPr>
          <w:rFonts w:cs="Times New Roman" w:ascii="Times New Roman" w:hAnsi="Times New Roman"/>
          <w:color w:val="000000"/>
          <w:sz w:val="24"/>
          <w:szCs w:val="24"/>
        </w:rPr>
        <w:t xml:space="preserve"> исследования мы избрали следующие предположени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оспитание патриотических чувств учащихся кадетского корпуса представляет собой эмоциональное стимулирование переживаний субъектом отношений происхождения и похожести «Образа Я» и «Образа родной страны», привнесение патриотического контекста в совокупность ролей, ситуаций, норм и правил поведения и деятельности воспитанник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оспитание патриотических чувств учащихся кадетского корпуса будет успешным, если при использовании символики обеспечиваютс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ое свойство содержания и формы символов — возможность образовывать смысловые ассоциативные связи (интеграция общепринятых социально-значимых контекстов в индивидуальную субъективную значимость для воспитанник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ецифический режим способов предъявления символов — сочетание и чередование прямых и опосредованных, индивидуальных и общественных, организованных и стихийных, непрерывных и дискретных, повседневных и событийных смысловых воздействи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 учётом выдвинутых целей и гипотезы были определены </w:t>
      </w:r>
      <w:r>
        <w:rPr>
          <w:rFonts w:cs="Times New Roman" w:ascii="Times New Roman" w:hAnsi="Times New Roman"/>
          <w:b/>
          <w:bCs/>
          <w:i/>
          <w:iCs/>
          <w:color w:val="000000"/>
          <w:sz w:val="24"/>
          <w:szCs w:val="24"/>
        </w:rPr>
        <w:t>задачи</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исследования:</w:t>
      </w:r>
    </w:p>
    <w:p>
      <w:pPr>
        <w:pStyle w:val="Normal"/>
        <w:numPr>
          <w:ilvl w:val="0"/>
          <w:numId w:val="4"/>
        </w:numPr>
        <w:shd w:fill="FFFFFF" w:val="clear"/>
        <w:ind w:left="0" w:firstLine="567"/>
        <w:rPr>
          <w:color w:val="000000"/>
        </w:rPr>
      </w:pPr>
      <w:r>
        <w:rPr>
          <w:color w:val="000000"/>
        </w:rPr>
        <w:t xml:space="preserve">выявить потенциалы символики в воспитании патриотических чувств учащихся кадетских корпусов; </w:t>
      </w:r>
    </w:p>
    <w:p>
      <w:pPr>
        <w:pStyle w:val="Normal"/>
        <w:numPr>
          <w:ilvl w:val="0"/>
          <w:numId w:val="4"/>
        </w:numPr>
        <w:shd w:fill="FFFFFF" w:val="clear"/>
        <w:ind w:left="0" w:firstLine="567"/>
        <w:rPr>
          <w:color w:val="000000"/>
        </w:rPr>
      </w:pPr>
      <w:r>
        <w:rPr>
          <w:color w:val="000000"/>
        </w:rPr>
        <w:t xml:space="preserve">охарактеризовать и теоретически обосновать процесс использования символики в воспитании патриотических чувств учащихся кадетского корпуса; </w:t>
      </w:r>
    </w:p>
    <w:p>
      <w:pPr>
        <w:pStyle w:val="Normal"/>
        <w:numPr>
          <w:ilvl w:val="0"/>
          <w:numId w:val="4"/>
        </w:numPr>
        <w:shd w:fill="FFFFFF" w:val="clear"/>
        <w:ind w:left="0" w:firstLine="567"/>
        <w:rPr>
          <w:color w:val="000000"/>
        </w:rPr>
      </w:pPr>
      <w:r>
        <w:rPr>
          <w:color w:val="000000"/>
        </w:rPr>
        <w:t xml:space="preserve">разработать и экспериментально проверить методику использования символики в воспитании патриотических чувств учащихся кадетского корпуса. </w:t>
      </w:r>
    </w:p>
    <w:p>
      <w:pPr>
        <w:pStyle w:val="11"/>
        <w:shd w:fill="FFFFFF" w:val="clear"/>
        <w:spacing w:before="0" w:after="0"/>
        <w:ind w:left="0" w:right="0" w:firstLine="567"/>
        <w:rPr/>
      </w:pPr>
      <w:r>
        <w:rPr>
          <w:rFonts w:cs="Times New Roman" w:ascii="Times New Roman" w:hAnsi="Times New Roman"/>
          <w:b/>
          <w:bCs/>
          <w:i/>
          <w:iCs/>
          <w:color w:val="000000"/>
          <w:sz w:val="24"/>
          <w:szCs w:val="24"/>
        </w:rPr>
        <w:t>Методологическую основу исследования</w:t>
      </w:r>
      <w:r>
        <w:rPr>
          <w:rFonts w:cs="Times New Roman" w:ascii="Times New Roman" w:hAnsi="Times New Roman"/>
          <w:color w:val="000000"/>
          <w:sz w:val="24"/>
          <w:szCs w:val="24"/>
        </w:rPr>
        <w:t xml:space="preserve"> составляют научные положения о роли деятельности в формировании личности (А.Н. Леонтьев, С.Л. Рубинштейн); психолого-педагогические концепции развития личности (Б.Г. Ананьев, Л.С. Выготский, А.В. Петровский); концепции патриотического воспитания учащихся Е.А. Левановой, Ш.Ш. Хайрулина и воспитания нравственных чувств В.А. Сухомлинского; идеи сочетания личностного и деятельностного подходов; совокупность идей о контекстах культур в детских объединениях (Б.В. Куприянов, А.Е. Подобин, Е.А. Салин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Теоретической базой исследования стали концепции эмоционального стимулирования в нравственном воспитании подростков (Б.И. Додонов, М.Г. Яновская); событийного подхода к воспитательному процессу (О.С. Газман, А.А. Кронник, А.Б. Орлов, В.А. Петровский); обучения и воспитания воинов (А.А. Аронов, А.В. Барабанщиков, Н.С. Кравчук А.В. Лебедев и другие); разработки проблем военного образования и истории кадетских корпусов России (Н.И. Алпатов, Л.Н. Ховрина); концептуальные положения военно-патриотического воспитания (С.М. Ахмедов, А.Р. Жумаканов, М.А. Терентий, В.Ф. Фарфоровский, Х.Г. Фаталиев, Т.М. Шашло).</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Методами решения исследовательских задач являются: теоретический анализ педагогической литературы, изучение и обобщение психолого-педагогического опыта, ретроспективный анализ собственной педагогической деятельности, опытно-экспериментальная работа. Частными методами являются: наблюдение, беседа, интервью, рейтинг, тестирование, анкетирование, опро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Исследование проводилось в несколько взаимосвязанных этапов.</w:t>
      </w:r>
    </w:p>
    <w:p>
      <w:pPr>
        <w:pStyle w:val="11"/>
        <w:shd w:fill="FFFFFF" w:val="clear"/>
        <w:spacing w:before="0" w:after="0"/>
        <w:ind w:left="0" w:right="0" w:firstLine="567"/>
        <w:rPr/>
      </w:pPr>
      <w:r>
        <w:rPr>
          <w:rFonts w:cs="Times New Roman" w:ascii="Times New Roman" w:hAnsi="Times New Roman"/>
          <w:b/>
          <w:bCs/>
          <w:i/>
          <w:iCs/>
          <w:color w:val="000000"/>
          <w:sz w:val="24"/>
          <w:szCs w:val="24"/>
        </w:rPr>
        <w:t>На первом этапе (1998 — 1999 гг.)</w:t>
      </w:r>
      <w:r>
        <w:rPr>
          <w:rFonts w:cs="Times New Roman" w:ascii="Times New Roman" w:hAnsi="Times New Roman"/>
          <w:color w:val="000000"/>
          <w:sz w:val="24"/>
          <w:szCs w:val="24"/>
        </w:rPr>
        <w:t xml:space="preserve"> научная работа включала в себя анализ состояния проблемы в педагогической, психологической, философской и исторической литературе по теме исследования; определялись методологические и методические подходы к данной проблеме. В этот период формировалась теоретическая концепция диссертации, разрабатывалась программа опытно-экспериментальной работы, проводилось пилотажное исследование.</w:t>
      </w:r>
    </w:p>
    <w:p>
      <w:pPr>
        <w:pStyle w:val="11"/>
        <w:shd w:fill="FFFFFF" w:val="clear"/>
        <w:spacing w:before="0" w:after="0"/>
        <w:ind w:left="0" w:right="0" w:firstLine="567"/>
        <w:rPr/>
      </w:pPr>
      <w:r>
        <w:rPr>
          <w:rFonts w:cs="Times New Roman" w:ascii="Times New Roman" w:hAnsi="Times New Roman"/>
          <w:b/>
          <w:bCs/>
          <w:i/>
          <w:iCs/>
          <w:color w:val="000000"/>
          <w:sz w:val="24"/>
          <w:szCs w:val="24"/>
        </w:rPr>
        <w:t>На втором этапе (1999 — 2001 гг.)</w:t>
      </w:r>
      <w:r>
        <w:rPr>
          <w:rFonts w:cs="Times New Roman" w:ascii="Times New Roman" w:hAnsi="Times New Roman"/>
          <w:color w:val="000000"/>
          <w:sz w:val="24"/>
          <w:szCs w:val="24"/>
        </w:rPr>
        <w:t xml:space="preserve"> был разработан методический аппарат формирующего эксперимента; проведено исследование по определению педагогических условий использования символики в воспитании патриотических чувств учащихся кадетского корпуса, разработана модель педагогической деятельности, обеспечивающей данный процесс.</w:t>
      </w:r>
    </w:p>
    <w:p>
      <w:pPr>
        <w:pStyle w:val="11"/>
        <w:shd w:fill="FFFFFF" w:val="clear"/>
        <w:spacing w:before="0" w:after="0"/>
        <w:ind w:left="0" w:right="0" w:firstLine="567"/>
        <w:rPr/>
      </w:pPr>
      <w:r>
        <w:rPr>
          <w:rFonts w:cs="Times New Roman" w:ascii="Times New Roman" w:hAnsi="Times New Roman"/>
          <w:b/>
          <w:bCs/>
          <w:i/>
          <w:iCs/>
          <w:color w:val="000000"/>
          <w:sz w:val="24"/>
          <w:szCs w:val="24"/>
        </w:rPr>
        <w:t>На третьем этапе (2000 — 2002 гг.)</w:t>
      </w:r>
      <w:r>
        <w:rPr>
          <w:rFonts w:cs="Times New Roman" w:ascii="Times New Roman" w:hAnsi="Times New Roman"/>
          <w:color w:val="000000"/>
          <w:sz w:val="24"/>
          <w:szCs w:val="24"/>
        </w:rPr>
        <w:t xml:space="preserve"> проводилось теоретическое обобщение результатов исследования, уточнялись экспериментальные выводы, оформлялось диссертационное исследование. Разрабатывались научно-методические рекомендации по результатам исследования, проводилась подготовка и внедрение их в практику работы кадетского корпуса.</w:t>
      </w:r>
    </w:p>
    <w:p>
      <w:pPr>
        <w:pStyle w:val="11"/>
        <w:shd w:fill="FFFFFF" w:val="clear"/>
        <w:spacing w:before="0" w:after="0"/>
        <w:ind w:left="0" w:right="0" w:firstLine="567"/>
        <w:rPr/>
      </w:pPr>
      <w:r>
        <w:rPr>
          <w:rFonts w:cs="Times New Roman" w:ascii="Times New Roman" w:hAnsi="Times New Roman"/>
          <w:b/>
          <w:bCs/>
          <w:i/>
          <w:iCs/>
          <w:color w:val="000000"/>
          <w:sz w:val="24"/>
          <w:szCs w:val="24"/>
        </w:rPr>
        <w:t>Экспериментальная база исследования</w:t>
      </w:r>
      <w:r>
        <w:rPr>
          <w:rFonts w:cs="Times New Roman" w:ascii="Times New Roman" w:hAnsi="Times New Roman"/>
          <w:color w:val="000000"/>
          <w:sz w:val="24"/>
          <w:szCs w:val="24"/>
        </w:rPr>
        <w:t> — Костромской Государя и Великого князя Михаила Фёдоровича кадетский корпус, Костромской филиал военного университета радиационной, химической и биологической защиты, муниципальная общеобразовательная средняя школа №35 города Костромы. Всего в опытно-экспериментальной работе приняли участие три группы воспитанников корпуса общей численностью 148 человек (1998-2000 гг. — 47 учащихся, 1999-2001 гг. — 54, 2000-2002 гг. — 47).</w:t>
      </w:r>
    </w:p>
    <w:p>
      <w:pPr>
        <w:pStyle w:val="11"/>
        <w:shd w:fill="FFFFFF" w:val="clear"/>
        <w:spacing w:before="0" w:after="0"/>
        <w:ind w:left="0" w:right="0" w:firstLine="567"/>
        <w:rPr/>
      </w:pPr>
      <w:r>
        <w:rPr>
          <w:rFonts w:cs="Times New Roman" w:ascii="Times New Roman" w:hAnsi="Times New Roman"/>
          <w:b/>
          <w:bCs/>
          <w:i/>
          <w:iCs/>
          <w:color w:val="000000"/>
          <w:sz w:val="24"/>
          <w:szCs w:val="24"/>
        </w:rPr>
        <w:t>Достоверность результатов</w:t>
      </w:r>
      <w:r>
        <w:rPr>
          <w:rFonts w:cs="Times New Roman" w:ascii="Times New Roman" w:hAnsi="Times New Roman"/>
          <w:color w:val="000000"/>
          <w:sz w:val="24"/>
          <w:szCs w:val="24"/>
        </w:rPr>
        <w:t xml:space="preserve"> исследования обеспечивалась всесторонним анализом проблемы при определении исходных теоретико-методологических позиций; применением комплекса взаимодополняющих методов изучения, адекватных его задачам; применением совокупности разнообразных методов сбора и обработки эмпирических материалов; целенаправленным осмыслением практического опыта воспитательной работы в кадетском корпусе по данной проблем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учная новизна и теоретическая значимость исследования состоит в определении:</w:t>
      </w:r>
    </w:p>
    <w:p>
      <w:pPr>
        <w:pStyle w:val="Normal"/>
        <w:numPr>
          <w:ilvl w:val="0"/>
          <w:numId w:val="5"/>
        </w:numPr>
        <w:shd w:fill="FFFFFF" w:val="clear"/>
        <w:ind w:left="0" w:firstLine="567"/>
        <w:rPr>
          <w:color w:val="000000"/>
        </w:rPr>
      </w:pPr>
      <w:r>
        <w:rPr>
          <w:color w:val="000000"/>
        </w:rPr>
        <w:t xml:space="preserve">сущности воспитания патриотических чувств учащихся кадетского корпуса как эмоционального стимулирования переживаний субъектом отношения к родной стране; </w:t>
      </w:r>
    </w:p>
    <w:p>
      <w:pPr>
        <w:pStyle w:val="Normal"/>
        <w:numPr>
          <w:ilvl w:val="0"/>
          <w:numId w:val="5"/>
        </w:numPr>
        <w:shd w:fill="FFFFFF" w:val="clear"/>
        <w:ind w:left="0" w:firstLine="567"/>
        <w:rPr>
          <w:color w:val="000000"/>
        </w:rPr>
      </w:pPr>
      <w:r>
        <w:rPr>
          <w:color w:val="000000"/>
        </w:rPr>
        <w:t xml:space="preserve">критериев и показателей воспитанности патриотических чувств учащихся кадетского корпуса (уровня освоения и усвоения социальных ролей патриота, гражданина своей страны, защитника Отечества; степени принятия патриотических ценностей; уровня адекватности субъективного восприятия ситуаций, объективно имеющих патриотическое значение; степени взаимосвязи ролей, правил поведения, значимых ситуаций в рамках патриотического контекста); </w:t>
      </w:r>
    </w:p>
    <w:p>
      <w:pPr>
        <w:pStyle w:val="Normal"/>
        <w:numPr>
          <w:ilvl w:val="0"/>
          <w:numId w:val="5"/>
        </w:numPr>
        <w:shd w:fill="FFFFFF" w:val="clear"/>
        <w:ind w:left="0" w:firstLine="567"/>
        <w:rPr>
          <w:color w:val="000000"/>
        </w:rPr>
      </w:pPr>
      <w:r>
        <w:rPr>
          <w:color w:val="000000"/>
        </w:rPr>
        <w:t xml:space="preserve">педагогических условий использования символов в процессе воспитания патриотических чувств учащихся кадетского корпуса (валентность содержания и формы символов и амбивалентность способов смысловых воздействий); </w:t>
      </w:r>
    </w:p>
    <w:p>
      <w:pPr>
        <w:pStyle w:val="Normal"/>
        <w:numPr>
          <w:ilvl w:val="0"/>
          <w:numId w:val="5"/>
        </w:numPr>
        <w:shd w:fill="FFFFFF" w:val="clear"/>
        <w:ind w:left="0" w:firstLine="567"/>
        <w:rPr>
          <w:color w:val="000000"/>
        </w:rPr>
      </w:pPr>
      <w:r>
        <w:rPr>
          <w:color w:val="000000"/>
        </w:rPr>
        <w:t xml:space="preserve">механизмов воспитания патриотических чувств учащихся кадетского корпуса: взаимодействия в сознании учащихся образов ситуаций «прошлого», «настоящего», «будущего» за счет однородности и одновременного наличия в рамках воспитательной организации патриотических символов; взаимовлияния процессов развития различных видов высших чувств; катарсиса как реализации динамики эмоциональных состояний, чувств и переживаний от напряжения к разрядке и освобождению.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ая значимость диссертационного исследования заключается в следующем: </w:t>
      </w:r>
    </w:p>
    <w:p>
      <w:pPr>
        <w:pStyle w:val="Normal"/>
        <w:numPr>
          <w:ilvl w:val="0"/>
          <w:numId w:val="5"/>
        </w:numPr>
        <w:shd w:fill="FFFFFF" w:val="clear"/>
        <w:ind w:left="0" w:firstLine="567"/>
        <w:rPr>
          <w:color w:val="000000"/>
        </w:rPr>
      </w:pPr>
      <w:r>
        <w:rPr>
          <w:color w:val="000000"/>
        </w:rPr>
        <w:t xml:space="preserve">разработана методика использования символики в воспитании патриотических чувств учащихся кадетского корпуса; </w:t>
      </w:r>
    </w:p>
    <w:p>
      <w:pPr>
        <w:pStyle w:val="Normal"/>
        <w:numPr>
          <w:ilvl w:val="0"/>
          <w:numId w:val="5"/>
        </w:numPr>
        <w:shd w:fill="FFFFFF" w:val="clear"/>
        <w:ind w:left="0" w:firstLine="567"/>
        <w:rPr>
          <w:color w:val="000000"/>
        </w:rPr>
      </w:pPr>
      <w:r>
        <w:rPr>
          <w:color w:val="000000"/>
        </w:rPr>
        <w:t xml:space="preserve">результаты, полученные в ходе исследования, положены в основу научно-методических рекомендаций воспитателям кадетского корпуса; </w:t>
      </w:r>
    </w:p>
    <w:p>
      <w:pPr>
        <w:pStyle w:val="Normal"/>
        <w:numPr>
          <w:ilvl w:val="0"/>
          <w:numId w:val="5"/>
        </w:numPr>
        <w:shd w:fill="FFFFFF" w:val="clear"/>
        <w:ind w:left="0" w:firstLine="567"/>
        <w:rPr>
          <w:color w:val="000000"/>
        </w:rPr>
      </w:pPr>
      <w:r>
        <w:rPr>
          <w:color w:val="000000"/>
        </w:rPr>
        <w:t xml:space="preserve">разработана и апробирована методика диагностики воспитанности патриотических чувств учащихся кадетского корпуса.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b/>
          <w:bCs/>
          <w:color w:val="000000"/>
          <w:sz w:val="24"/>
          <w:szCs w:val="24"/>
        </w:rPr>
        <w:t>АПРОБАЦИЯ И ВНЕДРЕНИЕ РЕЗУЛЬТАТОВ ИССЛЕДОВАНИ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Основные теоретические положения диссертации были изложены автором в докладах и выступлениях на международных, региональных научно-практических конференциях и семинарах работников общеобразовательной школы (гг. Иваново, Кострома, Рязань, Чебоксары, Ярославль, 1999-2002 гг.), обсуждались на заседаниях кафедры социальной педагогики Костромского государственного университета им. Н.А. Некрасова. Материалы исследования положены в основу системы воспитательной работы Костромского Государя и Великого князя Михаила Фёдоровича кадетского корпуса, отдельные положения используются в воспитательной работе Иваново-Вознесенского графа Шереметева кадетского корпус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b/>
          <w:bCs/>
          <w:color w:val="000000"/>
          <w:sz w:val="24"/>
          <w:szCs w:val="24"/>
        </w:rPr>
        <w:t>На защиту выносятся следующие положени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ущность воспитания патриотических чувств учащихся кадетского корпуса состоит в педагогическом стимулировании переживаний субъектом отношений происхождения и похожести «Образа Я» и «Образа родной страны», привнесение патриотического контекста в совокупность ролей, ситуаций, норм и правил поведения и деятельности воспитанник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Успешность воспитания патриотических чувств учащихся кадетского корпуса при использовании символики обусловливается способностью символов посредством формы и содержания образовывать смысловые и ассоциативные связи при специфическом режиме способов предъявления символов (сочетание и чередование прямых и опосредованных, индивидуальных и общественных, организованных и стихийных, непрерывных и дискретных, повседневных и событийных смысловых воздействий).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Методика использования символики в воспитании патриотических чувств учащихся кадетских корпусов предполагает: использование пяти групп символов (предметных, словесных, визуальных, музыкальных и ритуальных); отражение в символике принадлежности к государству, воинской службе, определенному кадетскому корпусу, фиксацию официального статуса в воинском коллективе; реализацию идей государственности, державности, региональности, воинского служения, православия, именного покровительства в значении символов; соблюдение требований к техническому исполнению символов (эстетика, удобство, легитимность, традиционность).</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труктура диссертации. Диссертация состоит из Введения, двух глав, списка используемой литературы и приложений.</w:t>
      </w:r>
    </w:p>
    <w:p>
      <w:pPr>
        <w:pStyle w:val="11"/>
        <w:shd w:fill="FFFFFF" w:val="clear"/>
        <w:spacing w:before="0" w:after="0"/>
        <w:ind w:left="0" w:right="0" w:firstLine="567"/>
        <w:rPr/>
      </w:pPr>
      <w:r>
        <w:rPr>
          <w:rFonts w:cs="Times New Roman" w:ascii="Times New Roman" w:hAnsi="Times New Roman"/>
          <w:i/>
          <w:iCs/>
          <w:color w:val="000000"/>
          <w:sz w:val="24"/>
          <w:szCs w:val="24"/>
        </w:rPr>
        <w:t>Во Введении</w:t>
      </w:r>
      <w:r>
        <w:rPr>
          <w:rFonts w:cs="Times New Roman" w:ascii="Times New Roman" w:hAnsi="Times New Roman"/>
          <w:color w:val="000000"/>
          <w:sz w:val="24"/>
          <w:szCs w:val="24"/>
        </w:rPr>
        <w:t xml:space="preserve"> раскрывается актуальность выбранной темы, дано ее обоснование, определяются цель, объект, предмет, гипотеза и задачи исследования, его методы и база; обосновывается достоверность, научная новизна, теоретическая и практическая значимость, формулируются основные положения, выносимые на защиту.</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ервой главе «Использование символики в воспитании патриотических чувств учащихся кадетского корпуса как социально-педагогическая проблема» представлена психолого-педагогическая характеристика сущности воспитания патриотических чувств, проанализированы исследования отечественных ученых, посвященные воспитанию патриотических чувств учащихся, рассмотрен опыт использования символики в воспитании патриотических чувств учащихся кадетских корпусов в дореволюционной и современной Росси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о второй главе «Эмпирическое исследование использования символики в воспитании патриотических чувств учащихся кадетского корпуса» описан опыт воспитания патриотических чувств учащихся Костромского Государя и Великого князя Михаила Федоровича кадетского корпуса, дана характеристика процесса воспитания патриотических чувств учащихся кадетских корпусов, представлена методика использования символики в воспитании патриотических чувств учащихся кадетских корпусов, результаты опытно-экспериментальной работ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Заключении подводятся итоги, и обосновывается эффективность воспитания патриотических чувств учащихся кадетских корпус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приложениях представлены: «Положение о Костромском Государя и Великого князя Михаила Федоровича кадетском корпусе», план воспитательной работы на 2001-2002 учебный год, методическая разработка проведения Дня открытия корпуса, рисунки гербов, знамен, погон, нагрудных знаков, формы одежды кадет, свидетельства об окончании Костромского кадетского корпуса.</w:t>
      </w:r>
    </w:p>
    <w:p>
      <w:pPr>
        <w:pStyle w:val="Normal"/>
        <w:ind w:firstLine="567"/>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567"/>
        <w:jc w:val="center"/>
        <w:rPr>
          <w:b/>
          <w:b/>
          <w:bCs/>
        </w:rPr>
      </w:pPr>
      <w:r>
        <w:rPr>
          <w:b/>
          <w:bCs/>
        </w:rPr>
        <w:t>Глава I. Использование символики в воспитании патриотических чувств учащихся кадетского корпуса как социально-педагогическая проблем</w:t>
      </w:r>
    </w:p>
    <w:p>
      <w:pPr>
        <w:pStyle w:val="Heading3"/>
        <w:shd w:fill="FFFFFF" w:val="clear"/>
        <w:spacing w:before="0" w:after="0"/>
        <w:ind w:firstLine="567"/>
        <w:rPr>
          <w:rFonts w:ascii="Times New Roman" w:hAnsi="Times New Roman" w:cs="Times New Roman"/>
          <w:color w:val="000000"/>
          <w:sz w:val="24"/>
          <w:szCs w:val="24"/>
        </w:rPr>
      </w:pPr>
      <w:r>
        <w:rPr>
          <w:rFonts w:cs="Times New Roman" w:ascii="Times New Roman" w:hAnsi="Times New Roman"/>
          <w:sz w:val="24"/>
          <w:szCs w:val="24"/>
        </w:rPr>
        <w:t>§1. Психолого-педагогическая характеристика сущности патриотических чувст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Чувства — одна из основных категорий психологии, которая активно изучалась отечественными и зарубежными психологами. Особый вклад в изучение чувств внесли П.П. Блонский, В. Вундт, У. Джеймс, Б.И. Додонов, К.К. Платонов, С.Л. Рубинштейн, З. Фрейд, П.М. Якобсон и другие. На основе анализа данных работ можно утверждать, что человек, познавая действительность, определенным образом относится к предметам, явлениям, событиям, к другим людям, к своей личности. Представление об эмоциональных состояниях личности становится определеннее, если удается узнать, какие чувства при этом испытывает человек, каков характер его переживаний. В этике и психологии существуют два термина, обозначающие эмоциональные состояния личности — чувство и эмоция. В научных исследованиях данные понятия дифференцируются. И.С.Кон отмечает что, если чувства представляют собой устойчивые субъективные отношения человека к чему-либо, то эмоции — это переживание того или иного чувства в определенный момент в конкретной ситуаци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тало традиционным следующее определение, данное в психологическом словаре под ред. А.В. Петровского: «Чувство — это: 1. Способность воспринимать, испытывать внешние воздействия, результат такого воздействия. 2. Внутреннее психическое состояние человека (например, чувство гордости, патриотизма). 3. Душевный подъем, волнение. 4. Осознание своего отношения к чему-либо»[93, С. 361].</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А. Сахаров подчеркивает: «В современной психологической науке понятие «чувство» определяется как относительно устойчивое свойство личности, представляющее собой форму отражения реальных отношений субъекта в связи с его потребностями и мотивами к значимым для него объектам реальной действительности; чувство проявляется как переживание (А.Г. Ковалев, К.К. Платонов, Г.А. Фортунатов, П.М. Якобсон). Из множества определений понятия «чувства» наиболее полным, на наш взгляд, можно считать трактовку, данную Р.С. Немовым: «Чувства — устойчивые психические состояния, имеющие четко выраженный предметный характер: они выражают устойчивое отношение к каким-либо объектам». 89, С. 370. . В зависимости от направленности чувства трактуются как моральные (переживание человеком его отношения к другим людям), интеллектуальные, эстетические, практические (чувства, связанные с деятельностью человека).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Обычно чувства рассматриваются одной из основных форм переживания человеком своего отношения к предметам и явлениям действительности отличающейся относительной устойчивостью. Как отмечает А.В. Петровский, чувства выделяют явления, имеющие стабильную мотивационную значимость. Формирование чувств является необходимым условием развития человека как личност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мнению Б.И. Додонова, формирование чувств идет через осмысление и освоение определенных моральных, общественно-политических, культурных и эстетических ценностей общества, а также через творческое открытие самим субъектом тех или иных новых ценностей. Сами ценности, неразрывно связанные с потребностями личности и общества, образуют сложную иерархию. И те из них, по отношению к которым «взвешиваются» все остальные, называются фундаментальным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Только став предметом устойчивых чувств, мотивы, идеалы, нормы поведения становятся реальными побуждениями к деятельности. Чувство — одно из основных эмоциональных состояний человека. Чувства выражают смысл ситуации для человека с точки зрения актуальной в данный момент потребности, значения для удовлетворения предстоящего действия или деятельности. Чувства воспринимаются человеком в качестве его собственных внутренних переживаний, передаются другим людям, сопереживаются. Как пишет Б.И. Додонов, чувства носят предметный характер, связываются с представлением о некотором объекте. Предметами чувств становятся, прежде всего, те явления и условия, от которых зависит развитие событий, значимых для личности и потому воспринимаемых эмоционально. Чувства определяют динамику и содержание ситуационных эмоций, которые, в свою очередь, уточняют содержание чувств в отношении сложившихся условий и, побуждая к определенным действиям, способствуют развитию вызываемой чувством деятельности. Особенность чувств в том, что они совершенствуются и, развиваясь, образуют ряд уровней, начиная от непосредственных чувств и заканчивая высшими чувствами, относящимися к духовным ценностям и идеалам.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мнению Р.С. Немова, специфика чувства как формы отражения состоит в том, что объекты и явления окружающего мира отражаются не в форме понятий, а в форме переживаний, через призму личностных отношений к ним. Понятие «чувство» рассматривается и в этической литературе. Оно определяется как форма закрепления социального опыта в сознании человека. Те чувства, которые часто им переживаются, осознаются, со временем становятся качествами личности. Чувство выступает как проявление качества, а качество выступает как устойчивое чувство.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отмечает С.Л. Рубинштейн, чувства — компонент эмоциональной сферы. Общим для всех чувств является то, что они всегда заключают в себе эмоции. Эмоции являются первичными по отношению к чувствам. Чувства протяженнее по времени, чем эмоции, редко переживаются в «чистом» виде. На разграничение данных понятий следует обращать особое внимание, поскольку это имеет не только теоретическое, но и практическое значение — без раскрытия соотношения чувств и эмоций было бы трудно понять педагогический процесс развития патриотических чувств. Каково же определение понятия «эмоция»? В психологии эмоция определяется как конкретная форма протекания процесса переживания чувств. (А.Г. Ковалев, Г.А. Фортунатов); как психологическое отражение в форме переживания жизненного смысла явлений, которое обусловлено отношением их свойств к потребности субъекта. Эмоция определяется как психологическая форма осуществления потребности, выражающая ее активную сторону (С.Л. Рубинштейн); как процесс, на основе которого развиваются чувства как свойства личности (например, чувство любви к матери у ребенка образуется в результате обобщения конкретных эмоций: радости, восхищения, благодарности, грусти) (П.М. Якобсон). Эмоции у человека отражают «объективные отношения предметов и явлений окружающего мира к нуждам человека как организма», а чувства — «как к личности, как к члену общества» (Д.Б. Эльконин). Эмоции могут вызываться ситуациями и сигналами, которые предшествуют прямым, вызывающим эмоцию, воздействиям. Эмоции вызывают оценочное отношение к условиям, которые способствуют или препятствуют осуществлению деятельности. Это отношение представлено в качественных характеристиках — эмоциях положительных или отрицательных (Б.И. Додонов). Мы разделяем точку зрения, согласно которой основным в чувстве является то эмоциональное отношение, которое установилось у человека к определенному предмету или кругу явлений (П.М. Якобсон), представляющих для личности особую значимость.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Ряд ученых рассматривают чувства как отражение в мозгу человека его реальных отношений, т.е. отношений потребностей субъекта к значимым для него объектам. Чувства проявляются в психической жизни людей как поток разнообразных по силе, длительности и сложности и содержанию эмоциональных переживаний. Эмоции и чувства единодушно признаются выполняющими функцию оценки. Способность чувств производить оценку хорошо согласуется с их характеристиками: возникновении их в значимых ситуациях, предметности, зависимости от потребностей т.д. Чувства являются тем языком, той системой сигналов, посредством которой субъект узнает о потребности, значимости происходящего. В психологии особо выделяют две взаимодополняющие функции, выполняемые по отношению к определенным психическим процессам. В исследованиях выявлено влияние чувств на накопление и актуализацию индивидуального опыта. Первая функция, обсуждаемая под разными названиями: закрепления-торможения (П.К. Анохин); следообразования (А.Н. Леонтьев, Я.М. Калашник, А.Р. Лурия); подкрепления (П.В. Симонов). Вторая функция: предвосхищающая (А.В. Запорожец); эвристическая (О.К. Тихомиров). Чувства могут становиться побудителями действий. Само возникшее переживание трансформируется в мотив поступка, человек стремится реализовать его. Так, чувства становятся началом, стимулирующим деятельность человека (П.М. Якобсон); следовательно, развитие патриотических чувств должно иметь своей целью преобразование их в мотивы эмоционально-значимой деятельности личности. Многогранность чувств, их проявление на различных уровнях отражения и деятельности, способность к сочетанию, их приспособительный характер исключают возможность простой их классификации. Чувства отличаются по модальности, по интенсивности, продолжительности, глубине осознанности, сложности, условиям возникновения, выполняемым функциям, по уровням проявления (высшие — низшие), по психическим процессам, по предметному содержанию и др. Существующие классификации различаются соотношением своей теоретической и эмпирической обоснованност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более распространенная классификация чувств выделяет отдельные их подвиды по сферам деятельности, в которых они проявляются. Особую группу составляют высшие чувства, в которых заключено все богатство эмоциональных отношений человека к социальной действительности. Формирование высших чувств человека как устойчивых образований, выражающих его эмоциональное отношение к жизненным ценностям, как пишет Б.И. Додонов, проходит ряд этапов.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й. Определенный объект, явление и т.д. вызывают к себе временное положительное эмоциональное отношение, «излучаемое» потребностями, с которыми данные объекты и явления находятся лишь в ситуативной связ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ой. То или иное многократно пережитое эмоциональное отношение к чему-либо постепенно закрепляется в памяти человека и начинает воспроизводиться соответствующими стимулами даже вне связи с породившими его потребностями и ситуациям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тий. Объект, явление и т.д. становятся для нас самодовлеющей ценностью вследствие формирования потребности в них как таковых. К области нравственных чувств относится все то, что определяет отношение человека к социальным учреждениям, к государству, к определенному классу, к другим людям, к самому себе. Интеллектуальные, практические, эстетические чувства возникают в единстве с нравственными чувствами и обогащаются в связи с ними. По мнению Б.И. Додонова, эмоции (следовательно, и чувства) можно классифицировать в зависимости от субъективной ценности возникающих переживаний.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стать непосредственными ценностями каждого конкретного человека при формировании высших чувств, общие ценности должны пройти через все названные этапы становления. Особого внимания при этом требует выявление тех, уже сформированных потребностей, на которые можно опереться, чтобы вызвать первичное положительное отношение к еще не усвоенным им духовным ценностям, и продуманное создание ситуаций, при которых такое отношение могло бы многократно переживатьс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й важный момент в формировании высших чувств — это переход от чувства как закрепившегося положительного отношения к той или иной фундаментальной ценности к чувству как потребности в активном ее утверждении. Такой переход может осуществляться через сознательно сформулированное намерение личности утверждать фундаментальные ценности и закрепляться в реальной деятельности по осуществлению данного намерения.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Чувства являются сложными образованиями, которые формируются вокруг определенных объектов (лиц, сфер деятельности, фактов), т.е. «опредмечены». Это свойство чувств выражается в их дифференциации в зависимости от того, к какому предмету они относятся. На этом основании можно выделить также интеллектуальные, эстетические, нравственные, романтические чувства (И.В. Блауберг, И.К. Пантин, З.И. Равкин). По степени обобщенности предметного содержания чувства подразделяются на конкретные (чувство к ребенку, произведению искусства), обобщенные (чувство к детям вообще, к музыке), абстрактные (чувство справедливост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Как известно, чувства образуются в результате систематизации и обобщения конкретных переживаний, возникающих под влиянием тех или иных раздражителей. Основными характеристиками чувств являются их эмоциональная окрашенность (положительная или отрицательная), полярность (в отношении того или иного предмета), сила (характеристика качества переживания), глубина (характеристика значимости чувства для личности) (П.М. Якобсон). Эмоциональный процесс включает три основных компонента. Первый — это эмоциональное возбуждение, определяющее мобилизационные сдвиги в организме: нарастает скорость и интенсивность протекания психических, моторных, вегетативных процессов. В отдельных случаях возбудимость может, напротив, уменьшиться. Второй компонент — эмоциональный знак: положительное чувство возникает тогда, когда событие оценивается как позитивное, отрицательное — побуждает действия, направленные на устранение контакта с негативным событием. Третий компонент — степень контроля чувств (от полной ориентации и контроля над чувствами до полной дезориентированности и бесконтрольности). Особенности динамики чувств обусловлены объективно и субъективно. К объективным причинам относятся общие условия возникновения и существования психического; их раскрывают характеристики объекта, субъекта и их взаимодействия. К субъективным причинам в собственном, узком смысле слова относится все, что касается внутреннего мира субъекта отражения: его темперамент, память, характер, способности и направленность, предшествующие впечатления. Итак, в индивидуальном развитии человека чувства играют важную социализирующую роль, выступают как значимый фактор в формировании личности. Чувства связаны с определенными предметами, видами деятельности, людьми, выполняют мотивирующую роль в жизни человека. Содержание доминирующих чувств определяет одну из важнейших характеристик направленности личности. К области нравственных чувств относится все то, что определяет отношение человека к социальным учреждениям, к другим людям, к самому себ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Учитывая приведенные определения понятия «чувства», их функции и классификацию, считаем возможным выделить особый вид чувств — патриотические чувства. Их особенностью является способность выступать в качестве стимула деятельности человека, а развитие патриотических чувств направлено на преобразование их в мотивы эмоционально значимой деятельности человек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мотрев сущностные характеристики категории «чувства», обратимся к анализу специфики патриотических чувств, для этого определим ряд понятий.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Широко известно определение патриотизма как любви к Отчизне из словаря В.И. Даля. «Патриот», по В.И. Далю, — «любитель отечества, ревнитель о благе его, отчизнолюб, отечественник или отчизник». С.И. Ожегов определяет патриотизм как преданность и любовь к своему отечеству, к своему народу. Таким образом, рассматривая патриотизм, на наш взгляд, необходимо остановится на базовых, глубинных и наиболее устойчивых элементах, выраженных в таких понятиях, как «Отечество» и «Родина».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Родина — 1. Страна, в которой человек родился, отечество. 2. Место рождения, возникновения чего-либо, происхождения кого-нибудь» 79, С. 597 . Эти понятия формировались одновременно со становлением первых сообществ людей, которое происходило в отчаянной борьбе за выживание с враждебными силами природы и племенам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Как показывает анализ источников и литературы, понятие «Родина» можно понимать как территорию, географическое пространство, где человек родился; социальную и духовную среду, в которой он вырос, живет и воспитывается. Условно различают большую и малую Родину. Под большой Родиной подразумевают страну, где человек вырос, живет, и которая для него стала родной и близкой. Малая Родина — это место рождения и становления человека как личности. А. Твардовский писал: «Эта малая родина со своим обликом, со своей, пусть скромной и непритязательной, красотой, предстает человеку в детстве, в пору памятных на всю жизнь впечатлений ребяческой души, и с нею, с этой отдельной и малой Родиной, он приходит с годами к той большой Родине, что обнимает все малые и — великом целом своем — для всех она одн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Малая и большая Родина предстает в сознании человека как совокупность образов, отражающих картины природы и культуры, истории и современност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Этимологический анализ понятий «род», «родство», «родня» дает смысловую связь между субъектом и другими людьми по следующему основанию — близость по общности происхождения, по непосредственному сходству [97, С. 682]. Отсюда отношение к Родине представляет собой связь человека со страной, регионом, основанная на происхождении, непосредственном сходстве. Трудно представить, чтобы человек был похож на страну. Речь скорее должна идти о некоторых характерологических ассоциативных подобиях: «широкая русская душа» — широкие поля, «голубые глаза» — ярко синие реки и озера Родины, неторопливая русская речь- неторопливо текущие реки и т.д.</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ого чтобы свободно развиваться, необходимо было отстаивать территорию (землю), культуру, язык, верования отцов, могилы предков. Поэтому, одними из первых формируются понятия, по своей сути глубоко нравственные: «Отчизна», «Отечество», «Родина».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Русский толковый словарь» дает следующие определения: «Отечество — страна, где родился данный человек, к гражданам которой он принадлежит».[79, С. 399]. Эти понятия, наряду с такими как «отец», «мать», принято называть святыми, священными. С точки зрения социальных норм, ребенок по отношению к родителям должен испытывать чувства любви, проявлять уважение: в старости, болезни и т.п. (в трудный час) взять на себя заботу об отце и матери. По аналогии можно сконструировать отношения гражданина и родной стран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о мнению В.В. Усова, содержание данных понятий инвариантно и всегда представляет для человека непреходящую, высшую ценность, могут меняться политические режимы и правительства, идеологии, но смысл понятий «Отечество», «Родина» всегда остаётся неизменным.</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Отечество — понятие, родственное Родине, в которое, однако, вкладывается более глубокое содержание и, прежде всего, нравственное, духовное.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роводя аналогию отношений ребенка к своим родителям и гражданина к Отечеству, мы разделяем точку зрения В.В. Усова, который указывает на неразрывную связь понятий «Отечество» и «чувство долга». В зависимости от конкретных условий жизни людей, характера их деятельности долг принимает различные формы. Принято считать, что обязанности по отношению к Отечеству выражает гражданский долг; к вооружённой защите страны — воинский, к товарищам — товарищеский долг. Мы согласны с автором, что долг — это предъявляемые к человеку и внутренне принятые им требования к его поведению и деятельности со стороны общества и государства, направленные на обеспечение блага последних.</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м плане можно констатировать вторую составляющую отношения субъекта и страны, определяемой им в качестве Родины или Отечества — связь функциональную. Данная связь включает функции (роли), человека по отношению к стране.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педагогической литературе отмечается, что патриотизм проявляется в понимании личностью гражданского долга, в самоотверженном труде во имя укрепления Родины. Н.Е. Щуркова подходит к понятию «Родина» с эстетической точки зрения — «это люди, среди которых родился и познал счастье человек» — и определяет патриотизм как отношение человека к Родине. Солидаризируясь с русским философом А.Ф. Лосевым, рассматривающим Родину как «интимно-интимно — внутреннее наше», она отмечает скрытый характер патриотизма, проявляющийся в экстремальных ситуациях. Привязанность к месту жительства, гордость за успехи Отечества и озабоченность его неудачами, участие в труде на благо Родины, готовность и способности к её защите являются предпосылками формирования патриотизма, которые необходимо использовать в системе воспитательной работ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 «патриот» впервые, как свидетельствует в своём исследовании Е.В. Лисецкая, стало употребляться в период Великой Французской революции в 1789 году. Патриотами тогда называли себя борцы за народное дело, защитники республики. На протяжении столетий понятие «патриот» претерпевало существенные изменения. В его определении акцент ставился главным образом на различных отношениях личности к Родине, что определялось особенностями культурного и исторического развития общества. В современном понимании автор определяет, что патриот — это человек, любящий своё отечество, преданный своему народу и способный отстаивать его интересы, а патриотизм — как нравственное качество человека, которое выражается в его любви и преданности своей родине, осознании её величия и переживании своей духовной связи с ней.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согласны с мнением А.М. Новикова, что патриотизм — это любовь к Отечеству, любовь к малой и большой Родине, готовность верно служить делу их процветания, любить свой дом, готовность защищать его.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концепции военно-патриотического воспитания молодежи патриотизм рассматривается как олицетворение любви к своей Родине, сопричастность к ее истории, природе, достижениям, проблемам. Патриотизм представляет собой своего рода фундамент общественной и государственной систем, духовно-нравственную основу ее жизнеспособности и эффективного функционировани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Я. Гожиков в своём исследовании указывает, что наиболее приемлемым является целостное определение. Патриотизм — одна из наиболее значимых, непреходящих ценностей, присущая всем сферам жизни общества и государства, являющаяся важнейшим духовным достоянием личности, характеризующая высший уровень ее развития и проявляющаяся в активно-деятельностной самореализации на благо Отечеств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яя точку зрения Е.В. Лисецкой, мы считаем, что взаимоотношения человека с Отчизной нельзя рассматривать только с позиции нравственного чувства. Они имеют более глубокий смысл и включают в себя соответствующую потребностно-мотивационную сферу личности, её патриотическое сознание и поведение, которые, будучи закреплёнными, в своей совокупности и характеризуют качество личности. Автор рассматривает патриотизм как психолого-педагогическое явление, имеющее сложную структуру, позволяющую трактовать его как нравственный принцип, как установку, как личностное качество, как состояние, как результат воспитания, как поведенческую модель, как ценность.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Как уже отмечалось, существует классификация чувств в зависимости от их направленности. Поэтому к характеристикам патриотизма как чувства можно отнести его моральную (переживание человеком его отношения к другим людям) и практическую (связь с деятельностью человека) направленность. Так как чувства выступают в качестве стимулов деятельности человека, развитие патриотических чувств имеет своей целью преобразование их в мотивы эмоционально-значимой деятельности личности. Патриотизм как чувство можно отнести к эмоциональным состояниям человека, проявляющимся в собственных переживаниях, переживаниях, передающихся другим людям, в эмоциональных откликах на происходящие события. Наконец, патриотизм как чувство любви к Родине, готовность служить ее идеалам можно отнести к высшим чувствам, причисляемым к духовным ценностям.</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 основе вышеизложенного можно сделать следующие вывод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 В психологических и философских исследованиях выражены подходы к определению понятий «чувства» и «патриотизм», приводится типология данных понятий, выявляется соотношение понятий «чувства» и «патриотизм».</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2. Чувства можно трактовать как одну из основных форм переживания человеком своего отношения к предметам и явлениям действительности, как относительно устойчивое психическое состояние, свойство личност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 Под патриотическими чувствами будем понимать эмоционально окрашенное отношение к своему Отечеству, имеющее практическую направленность и выступающее в качестве внутреннего побудителя активности человека, относящееся к высшим духовным ценностям.</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 В классификации чувств как компонента эмоциональной сферы личности, можно выделить особый род чувств — патриотические чувства, которые одновременно выступают в качестве высших духовных ценностей человек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5. Содержательно патриотические чувств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выражают субъективную значимость идентификации личностью себя с определенной страной, народом, культурой, природой на основе происхождения и похожест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включают эмоционально окрашенные представления (образы политических, этнокультурных, пейзажных явлений и предметов, собственных действий по отношению к Отечеству;</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проявляются в переживаниях, которые ориентируют субъекта на действия, приносящие благо Отчеству, на защиту совей Родин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выступают регуляторами конкретных действий в жизнедеятельности личности.</w:t>
      </w:r>
    </w:p>
    <w:p>
      <w:pPr>
        <w:pStyle w:val="Heading3"/>
        <w:shd w:fill="FFFFFF" w:val="clear"/>
        <w:spacing w:before="0" w:after="0"/>
        <w:ind w:firstLine="567"/>
        <w:rPr>
          <w:rFonts w:ascii="Times New Roman" w:hAnsi="Times New Roman" w:cs="Times New Roman"/>
          <w:color w:val="000000"/>
          <w:sz w:val="24"/>
          <w:szCs w:val="24"/>
        </w:rPr>
      </w:pPr>
      <w:r>
        <w:rPr>
          <w:rFonts w:cs="Times New Roman" w:ascii="Times New Roman" w:hAnsi="Times New Roman"/>
          <w:sz w:val="24"/>
          <w:szCs w:val="24"/>
        </w:rPr>
        <w:t>§ 2. Использование символики в процессе воспитания патриотических чувств учащихся в научно-педагогической литератур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ущественное значение для развития и социализации человека имеет воспитание. В отечественной и зарубежной педагогической науке проблема воспитания рассмотрена достаточно глубоко и разносторонне. В разные периоды тему воспитания исследовали Л.С. Выготский, И.П. Иванов, В.А. Караковский, Х.Й. Лийметс, А.С. Макаренко, А.В. Мудрик, Л.И. Новикова, М.И. Рожков, С.Л. Рубинштейн, Н.Л. Селиванова, В.А. Сухомлинский и др. В педагогической науке нет однозначного определения понятия «воспитание». По определению, данному в «Русском толковом словаре», воспитание — это навыки поведения, привитые семьей, школой, средой и проявляющиеся в общественной жизни. «[79, С. 65]. В буквальном смысле «воспитание» — вскармливание ребенка, духовное питание. Воспитание принято рассматривать как ведущую силу мотивационно-ценностного развития человека, целенаправленное формирование личности на основе складывания определенных отношений к предметам, явлениям окружающего мира, на основе ее мировоззрения, поведени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Д. Поляков, проанализировавший значительное число работ, посвященных определению сущности воспитания, рассматривает воспитание как разворачивающееся во времени взаимодействие воспитателей и воспитанников и характеризует его с трех позици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 Воспитание как процесс — это временная развертка взаимодействия воспитателей и воспитанников. На одном «полюсе» такого взаимодействия — педагогическая деятельность воспитателя, на другом — личность воспитанника в ее активности, постоянстве и изменчивост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 Воспитание как деятельность. Деятельность — специфически человеческая форма активности. Специфика — ее регулирование сознанием. Субъектом воспитания как деятельности выступает, с одной стороны, педагог, ставящий воспитательные цели, с другой стороны — воспитанник. Объектами здесь будут воспитанник и условия, влияющие на него непосредственно. Предметом воспитания будет выступать не личность, а что-то, что воспитатель стремится воспитать в личност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3. Воспитание как общение. При этом под общением понимается установление и развитие контакта между людьми, в процессе которого происходит обмен мыслями, чувствами, действиями, образцами поведения.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учная школа академика В.А. Сластенина рассматривает воспитание как процесс интериоризации общечеловеческих ценностей. Ученые исходят из положения, что становление личностного в человеке предполагает усвоение системы ценностей, которое происходит индивидуально и избирательно в зависимости от осознания этих ценностей и принятия их человеком. Чтобы ценность побуждала к активной деятельности и саморазвитию личности, она должна приобрести побудительную силу мотива деятельности в результате ее интериоризации личностью. Воспитание может быть рассмотрено как социально организованный процесс интериоризации общечеловеческих ценностей. Восприятие и интериоризация личностью ценностей невозможны только на уровне осознания. В этом процессе активную роль играют эмоции, т.к. ценности воспринимаются прежде всего чувствами. Участие чувств определяет реальность принятия этого значения личностью. Одним из способов воспитания с целью интериоризации ценностей является усвоение воспитанником предъявленных ему в «готовом виде» побуждений, целей, идеалов, которые, по замыслу педагога, должны у него сформироваться и которые сам учащийся должен постепенно интериоризировать. Данный способ опирается на содержательно-смысловую переработку действующей системы мотивов. Он предполагает ее стимулирование изменением внутриличностной среды через сознательно-волевую работу по переосмыслению своего отношения к действительност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Двойственность понятия «воспитание» отмечает М.И. Рожков, определяя, что в широком смысле воспитание предполагает влияние на человека всех формирующих его факторов, и в этом смысле оно тождественно социализаци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узком смысле под воспитанием понимают целенаправленную деятельность педагогов, которые призваны формировать у человека систему качеств, либо какое-то конкретное качество. В этом плане о воспитании можно говорить как о педагогическом компоненте процесса социализации, который предполагает целенаправленные действия по созданию условий для развития человека, включения ребенка в различные виды социальных отношений в практической деятельности и общени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я различные трактовки понятия «воспитание», можно определить его наиболее общие признак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ленаправленность воздействий на воспитанник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циальную направленность этих воздействи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своения ребенком определенных норм отношени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человеком комплекса социальных роле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питание как бы обрамляет развитие личности, придает качествам индивида социальный вектор. В своем единстве развитие и воспитание составляют сущность онтогенеза личности. А.В. Мудрик понимает воспитание как «планомерное создание условий для относительно целенаправленного развития и духовно-ценностной ориентации человека»[88, С. 299]. Воспитание предполагает не только формирование личности, но и создание условий для ее развития. Общепринятым является тот факт, что развитие чувств — это процесс, который складывается из опосредованного влияния на эмоциональную сферу личности в целом и специального влияния на эмоциональную сферу личности. Поэтому актуализацию эмоциональной сферы необходимо рассматривать как важнейший компонент развития и воспитания патриотических чувств.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развития эмоционально-волевой сферы личности особо актуально в подростковом возрасте в силу сензитивности данного периода в жизни ребенка в плане воспитания его чувств. Подростковый возраст является тем этапом в жизни ребенка, когда он учится дифференцировать и регулировать свои чувства в процессе межличностного общения, когда он копирует имеющиеся в арсенале общения образцы поведения. Кроме этого, в данный период складываются основы нравственных чувств, происходит формирование системы личных ценностей, которые определяют содержание деятельности и способы проявления чувств подростками. Поскольку эта положительная возрастная тенденция характерна не для всех подростков, представляется необходимым целенаправленно воздействовать на процесс формирования и развития чувств именно в подростковом возрасте.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остковым принято называть период развития детей от 11-12 до 15-16 лет. Основной характеристикой его в личностном плане является постепенный переход от детства к взрослости. Исследованиям психологических особенностей данного возраста значительное количество работ посвятили такие отечественные и зарубежные психологи как Г.С. Абрамова, Л.И. Божович, Л.С. Выготский, И.С. Кон, Р.С. Немов, Л.Ф. Обухова, Э. Шпранглер, В. Штерн, и др.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психолого-педагогической литературе выражены различные точки зрения по вопросу приоритетности роли биологического и социального факторов в возникновении особенностей развития личности в подростковом возрасте. Понятие «кризис развития» лег в основу гипотезы Л.С. Выготского о несовпадении трех точек созревания — полового, общеорганического и социального как основных особенностей и основных противоречий подросткового возраста. Ученым поставлена проблема выделения основного новообразования в сознании подростка и выяснение социальной ситуации развития. Центральным новообразованием возраста является так называемое чувство взрослости, которое становится стержневой особенностью личности, т.к. выражает новую жизненную позицию подростка, определяет содержание и направленность его социальной активности, систему новых переживаний и эмоциональных реакций. Л.С. Выготский отмечал, что все психологические функции человека на каждой ступени развития, в том числе и в подростковом возрасте, действуют в определенной системе, направляемые конкретными, отложившимися в личности стремлениями, влечениями и интересами. Л.С. Выготский перечислил несколько основных групп наиболее ярких интересов подростков, которые он назвал доминантам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Р.С. Немов подчеркивает, что в подростковом возрасте происходит формирование системы личностных ценностей, которые определяют содержание деятельности подростка, сферу его общения, избирательность отношения к людям, их оценку и самооценку. К периоду старшего школьного возраста завершается формирование системы социальных установок, которое касается всех их компонентов: когнитивного, эмоционального, поведенческого.</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Штерн, рассматривая подростковый возраст как один из этапов формирования личности, говорит о решающей роли того, какие ценности переживаются подростком как наивысшие, определяющие жизнедеятельность. По В. Штерну, переходный возраст характеризуется не только особой направленностью мыслей и чувств, стремлений и идеалов, но и особым образом действий. Автор описывает его как промежуточный между детской игрой и серьезной ответственной деятельностью взрослого и подбирает для него новое понятие — «серьезная игр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о мнению Л.И. Божович, в переходный период происходят преобразования в самых различных сферах психики. С мотивационной сферой тесно связано нравственное развитие подростка, которое существенным образом изменяется именно в данном возрасте. Усвоение ребенком нравственного образца происходит тогда, когда он совершает реальные нравственные поступки в значимых для него ситуациях. И именно в этот период существует возможность оказать нужное педагогическое влияние, потому что вследствие «недостаточной обобщенности нравственного опыта» нравственные убеждения подростка находятся еще в неустойчивом состояни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одростничества можно рассматривать с точки зрения идеи сензитивности возраста в плане осуществления направленного воспитательного воздействия. Специфическая социальная активность подростка заключается в большой восприимчивости к усвоению норм, ценностей и способов поведения. Для нравственного развития в подростковом возрасте характерно формирование нравственных убеждений, которыми подросток начинает руководствоваться в своем поведении и которые формируются под влиянием окружающей среды в процессе обучения и воспитания. Равнение подростков на взрослых, приобщение к некоторым сторонам взрослой жизни и деятельности делает данный возраст особенно восприимчивым в рамках воспитательного процесс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ым исследований И.С. Кона, в подростковом возрасте повышается общий уровень эмоциональной избирательности, т.е. того, на какие стимулы реагирует субъект, начинается дифференциация по силе эмоциональных реакций и способов выражения эмоциональных состояний. В данном возрасте особое значение начинает иметь образ значимого взрослого, «идеального учителя».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Л.Ф. Обухова, ссылаясь на Э. Шпрангера, отмечает, что в качестве одного из типов развития отрочества можно рассматривать такой процесс развития, когда подросток сам активно и сознательно формирует и воспитывает себя, преодолевая усилием воли внутренние тревоги и кризис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Г.С. Абрамова в числе новообразований подросткового возраста выделяет «искание нового «Я» и проблемы самовыявления», особо подчеркивая, что сторона самосознания во многом зависит от эмоциональной сфер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Особое внимание развитию отдельных компонентов эмоциональной сферы, возрастным особенностям личности, педагогическим средствам стимулирования развития эмоциональной сферы в своих работах уделяют Г.С. Абрамова, Л.В. Байбородова, И.С. Кон, А.Н. Лутошкин, А.В. Мудрик, А.В. Петровский, М.И. Рожков, В.А. Сухомлински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едагогической теории и практике положение об актуализации эмоциональной сферы выразилось в разработке концепции эмоционального стимулирования. Эмоциональные стимулы как педагогические средства актуализации эмоциональной сферы позволяют практически реализовать принцип единства знаний, чувств и поведения, причём чувства являются стимулирующим началом.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тимулирование» — в переводе с латинского — стрекало, погонялка. Следовательно, в самом значении слова «стимул» заключено нечто внешнее, побуждающее к деятельности. К.К. Платонов под стимулом понимает внешнее воздействие на организм, личность или группу людей, отражаемое или в формах психической реакции, или мотиве.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М.Г. Яновская отмечает, что психологическая природа стимулов, их специфические особенности как эффективных средств педагогического влияния не могут быть раскрыты полностью без выяснения тех физиологических механизмов, которые лежат в основе процесса стимулирования. По мнению З.И. Равкина, выявление в структуре рефлекса его сигнального характера и роли подкрепления как естественного продолжения рефлекторного акта в сторону его результатов позволяет сделать вывод принципиального значения для теории стимулирования: воздействия внешнего мира, окружающей действительности лишь тогда могут стать побудительными силами (стимулами, потребностями, интересами, мотивами) человеческих поступков и действий, когда они будут трансформированы, превращены мозгом в нервные, психические процессы, в процессы отражения и станут «идеальными силами» деятельности человека. Итак, физиологический механизм стимулов представляет собой своего рода систему внешней сигнализации. Научно обоснованная и хорошо продуманная система стимулирования может выполнять активнопреобразующую роль в перестройке взаимоотношений человека с окружающей его действительностью соответственно социальной и личностной целесообразност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Основной педагогической функцией как внешнего побудителя и отличительным признаком эмоционального стимула является вызываемая им реакция в форме патриотического чувства, могущего стать мотивом поведения личности. Поэтому эмоциональное стимулирование может быть использовано в процессе развития патриотических чувств личност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овременные подходы к пониманию эмоционального стимулирования проанализировал В.А. Сахаров. В качестве отправной точки рассмотрения проблемы им использовано определение П.П. Блонского, который впервые применил термин «эмоциональное стимулирование» и понимал его в значении «воссоединения внешнего (должного) и внутреннего (эмоционально-потребностного) ». Анализ подходов Ю.К. Бабанского, З.И. Равкина, М.В. Юрьевой, М.Г. Яновской позволяет в качестве объекта эмоционального стимулирования назвать эмоциональную сферу личности, сферу чувств ребёнка. Субъектом эмоционального стимулирования у вышеперечисленных авторов является учитель. Предметом эмоционального стимулирования выступает изменение эмоциональной сферы, её актуализация. Результатами процесса эмоционального стимулирования будут: ответное чувство, которое становится мотивом действия, поступка; переживания нравственного характера; адекватный эмоциональный отклик; чувство сопереживания. Другими словами, результатом процесса эмоционального стимулирования может стать состояние катарсиса, механизм которого описан представителями психоанализа. Этот психоаналитический термин дословно означает очищение, обозначает душевное облегчение, наступающее у человека после сильных эмоциональных переживаний. Американским психологом У. Джемсом и датским ученым К. Ланге, объяснявшими функционирование и происхождение эмоций их тесной связью с органическими процессами, впервые выдвинуто предположение о значимости стимулов в развитии эмоционально-чувственной сферы личности. Под влиянием стимула или стимульной ситуации возникают положительные эмоции, при этом реальная сила воздействия на возникшие чувства превышает полезный результат, непосредственно выражающийся в возникновении новых мотивов деятельности. Таким образом, механизм катарсиса представляет собой реализацию динамики эмоциональных состояний, чувств и переживаний от напряжения к разрядке и освобождению.</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Эмоциональное стимулирование есть средство, которое наиболее активно воздействует на сферу чувств ребёнка. Стимулирование обеспечивается внешними эмоционально-ценностными побудителями. Согласно подходу М.Г. Яновской, основная педагогическая функция внешних стимулов — актуализация эмоциональной сферы воспитанника в процессе развития чувств, оптимизация и повышение организационно-методического инструментария процесса воспитания. Содержание понятия «эмоциональные стимулы» обусловлено двумя основными признаками — положительным знаком отражетельно-оценочной функции эмоций, вызванным интересом, актуализацией чувств и творчески-деятельностным потенциалом общения, которое пронизывает процесс воспитани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исследователей к эмоциональным стимулам относит игру, романтику, соревнования (Н.П. Аникеева, О.С. Газман, Б.Т. Леухин, Б.Т. Лихачёв, З.И. Равкин, К.Д. Юрьева, М.Г. Яновская и др.).</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З.И. Равкин рассматривает эмоциональное стимулирование также в контексте общего теоретического подхода к педагогическому стимулированию как совокупности взаимосвязанных стимулов, детерминирующих «объект — субъектные» и «субъект — субъектные» отношения. Он определяет педагогическое стимулирование как «проникнутые стержневой идеей и эмоционально-насыщенные средства, целенаправленно вызывающие у ребёнка потребность в определённом поведении и обуславливающие социально-ценные мотивы такого поведения». 110, С. 46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мотрев подход к педагогическому стимулированию, освещённый в работах М.С. Балунова, А.Л. Уманского, И.А. Уманской, можно утверждать, что вышеназванные авторы предлагают понимать педагогическое стимулирование как процесс опосредованнного создания (конструирования) мотивообразующих социальных условий развития личности. В качестве результата они видят включение личности в социально значимые отношения. З.И. Равкин определяет педагогические стимулы как проникнутые стержневой идеей и эмоционально насыщенные средства, целенаправленно вызывающие у ребенка потребность в определенном поведении и обусловливающие социально ценные мотивы такого поведения. Автор выделяет четыре группы взаимодействующих и взаимопроникающих друг в друга педагогических стимулов: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1) определяющие установку на готовность к активной деятельност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2) способствующие формированию ценностных ориентаций личности и коллектива в целом;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3) укрепляющие статус личности и коллектива, их ролевое положение, повышающие уровень их оправданных притязаний;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 эмоциональные стимулы, которые предполагают сознательно организованные педагогом или же возникающие в соответствующей ситуации проявления таких побудительных средств, которые, эффективно влияя на эмоциональную сферу ребенка, вызывают у него активное ответное чувство. К ним относятся: игра, разнообразные формы и приемы работы, придающие деятельности романтическую окрашенность, — торжественные ритуалы и традици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Как отмечает М.Г. Яновская, в педагогической науке пока нет однозначного ответа на вопрос, какие средства классифицировать как педагогические стимулы. В конкретной педагогической ситуации различные методы воспитания, стимулы, мотивы взаимодействуют, дополняя и обогащая друг друга. Педагогические стимулы имеют следующие особенности: 1. Всегда предполагают преднамеренное, целенаправленное влияние на определенные потребности и мотивационную сферу воспитанников. 2. Рассчитаны на ответную реакцию воспитанников, переходящую в действие. 3. Обязательно выступают во взаимосвязи с другими педагогическими средствами, образуя стимульную ситуацию. 4. Непременно несут в себе эмоциональный заряд, способный вызвать у воспитанников эмоциональное состояние, отвечающее педагогической иде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м представляется, что достоинством второго подхода является идея опосредованности. Следовательно, можно утверждать необходимость организации отношений ребенка с актуальными побудителями активност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А.Л. Уманский при характеристике педагогического стимулирования использует психологическую категорию «поле». Германо-американский психолог Курт Левин ввел понятие о поле, переводя его на психологический язык, обозначил термином «жизненное пространство». Оно мыслилось как целостность, где нераздельны индивид и значимое для него, притягивающее и отталкивающее его окружение. Согласно теории К. Левина, существуют различные районы «жизненного пространства», в которых человек испытывает потребность, или квазипотребность — намерение. Потребность — это некоторое стремление, тенденция выполнить, осуществить какую-то цель, которая ставится или самим субъектом, или исходит от кого-то другого. Квазипотребности образуются в актуальной ситуации в связи с принятыми намерениями, целями и направляют активность человека. Квазипотребность создает в личности систему напряжения, которая стремится к разрядке. В разрядке, по К. Левину, состоит удовлетворение потребности. Разрядка потребности осуществляется в определенной ситуации. Эта ситуация называлась К. Левином психологическим полем. Каждая вещь в психологическом поле характеризуется не по своим психологическим свойствам, а выступает в каком-то отношении к потребности субъекта. Именно потребность обусловливает то, что один предмет имеет побудительный характер, притягивает к себе, имеет положительную валентность, другой — не имеет побудительного характера, имеет отрицательную валентность. Таким образом, предметы поля порождают собой положительно и отрицательно заряженные валентности по отношению к этой потребности. Понятием «жизненного пространства» выражен факт единства личности и среды. Жизненное пространство обладает свойствами — уровнем реальности, временной перспективой, т.е. в жизненное пространство включены также ожидания, представления о будущем и прошлом, но в связи с тем, как они представлены в настоящем. Вместо слов и чисел К. Левин применил язык графических символов. Именно ими изображались «жизненное пространство» и его районы, цели, барьеры на пути к ним. Психологические силы возникают внутри поля в динамике целого.</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онятия «поле» и «среда» можно считать рядоположенными. В поле существуют символы, и они образуют некоторую систему. Поле с четкой системой символов при определенной ситуации и временной перспективе выступает в качестве стимул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Отсюда можно предположить, что стимулирование представляет собой создание поля, или, другими словами, использование системы символов.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И. Ожегов объясняет понятие «символика» как — 1) Символическое значение, приписываемое чему-нибудь; 2) Совокупность каких-нибудь символов. Слово «символика» происходит от греческого слова «симболон» (знак, вещественное изображение чего-либо отвлечённого), в свою очередь происходящего от глагола «симбаллеин» (складывать, сбрасывать или собирать вместе). Первоначальное значение этого понятия было «собрать вместе разбитый на части предмет». Когда в древности люди уходили куда-то в дальние походы, то каждый нёс по кусочку разбитого на части общего знака. Возвращаясь и не всегда сразу узнавая друг друга, они собирались и складывали вместе эти кусочки и, когда восстанавливалась целостность общего знака, говорили: «Мы снова все вместе, и среди нас нет чужих».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ечественной педагогике рассматривается такое понятие, как «пионерская символика». К.О. Карагезов, В.Т. Кабуш определяют пионерскую символику как совокупность определённых понятий, предметов, действий, которые в условной чувственно-наглядной форме выражают коммунистическую сущность, идейно-политическую направленность пионерской организации и, исходя из принципов ее деятельности, служат средством воспитания пионеров в духе преданности партии, Родине. </w:t>
      </w:r>
    </w:p>
    <w:p>
      <w:pPr>
        <w:pStyle w:val="11"/>
        <w:shd w:fill="FFFFFF" w:val="clear"/>
        <w:spacing w:before="0" w:after="0"/>
        <w:ind w:left="0" w:right="0" w:firstLine="567"/>
        <w:rPr/>
      </w:pPr>
      <w:r>
        <w:rPr>
          <w:rFonts w:cs="Times New Roman" w:ascii="Times New Roman" w:hAnsi="Times New Roman"/>
          <w:color w:val="000000"/>
          <w:sz w:val="24"/>
          <w:szCs w:val="24"/>
        </w:rPr>
        <w:t>Разделяя мнение, что символика — это, прежде всего совокупность символов, рассмотрим понятие «символ». С.И. Ожегов даёт определение, чт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символ — то, что служит условным знаком какого-нибудь понятия, явления, идеи. Значение символа заключается не в его собственном наглядном содержании, а в другом содержании (предмете, процессе, отношении и т.д.), которое он, символ, означает, символизирует.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К.О. Карагезов даёт следующее определение символа: «Символ» — продукт общественного сознания. Его основой служит объективная реальность. Благодаря способности человека к обобщениям, его чувственное восприятие поднимается до уровня мысли, идеи и в то же время материализуется на конвенциальной основе в наглядно осязаемых, эмоционально воздействующих факторах- словах, предметах, действиях. Символ представляет собой материальное явление, которое в наглядно — образной форме выражает абстрактные идеи и понятия. Иначе говоря, предмет, действие или слово становится символом, знаком не в силу своих природных особенностей, а в результате того, что они начинают выполнять особую роль в человеческой деятельности, превращая обобщенное содержание в наглядно-осязаемый, эмоционально воздействующий фактор. Воздействие символа на окружающих происходит в силу способности человеческого сознания закреплять определенное морально-ценностное содержание за различными словами, предметами, действиями. Исходя из способов выражения идей, заключенных в символике, и специфики их воздействия на сознание и чувства детей, все известные символы автор сгруппировал в три группы. К первой группе относятся символы, объединенные словесным способом выражения их содержания (девиз, звание, имя организации). Символы, объединенные предметным (атрибутивным) способом выражения их содержания, составляют вторую группу, причем эту группу можно разделить на две подгруппы — предметной символики (знамя, форма) и знаково-изобразительной (значки, знаки различия, эмблемы). К третьей группе относятся различные символические жесты и действия (ритуалы).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яя точку зрения К.О. Карагезова в понимании символа, мы используем это определение в своём исследовании как «рабочее». Нам представляется необходимым рассмотреть такое понятие, как «ритуал». С.И. Ожегов объясняет это понятие как: 1). Порядок обрядовых действий. 2). Установленный порядок действий при совершении церковного таинства. 3). То же, что церемониал.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 понятие «церемониал» может пониматься как распорядок церемонии (в 1 знач.), либо ритуал (во 2 знач.).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отличие от церемониала церемония трактуется С.И. Ожеговым следующим образом: «это установленный торжественный обряд, порядок совершения чего-нибудь».</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Близко по смыслу слово «обряд», которое может быть определено как совокупность действий (установленных обычаем или ритуалом), в которых воплощаются какие-нибудь религиозные представления, бытовые традици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еразрывную связь обрядов и церемоний как основных элементов ритуалов неопровержимо доказывает и этимология понятия «ритуал». Оно произошло от латинских слов ritis — обряд и ritualis — церемони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Д. Балашов даёт следующее определение: «Обряд — это символическое и эстетическое выражение и проявление коллективных связей общества, коллективной сущности человека, связей, не только соединяющих человека с современниками, но и объединяющих его с предками. Обряд — это нить времени, держась за которую люди образуют народ. Обряд создаётся как выражение духа, привычек, традиций, уклада жизни обществ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Д. Серых подчёркивает, что под обрядом понимается система традиционных символических коллективных действий, которая устанавливается традицией, обычаем, а иногда и законом и сопровождает всякое сколько-нибудь важное событие общественного или частного характера. Обряд символически и эстетически выражает смысл, содержание события или явления. Автор пишет, что церемония — тот же обряд, но более динамичный, торжественный, официальный, который выражает содержание традиций, связанных с наиболее значительными событиями общественной жизн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од обычаем принято понимать традиционно установившиеся правила общественного поведения. К.О. Карагезов определяет обычай как общепринятые, более или менее устойчивые в той или иной среде, исторически сложившиеся правила и нормы, регулирующие поведение людей в определённой области общественной жизни. Это традиционно принятый порядок, принятый образ действий, соблюдающийся в силу прочно установившихся привычек, передаваемых от поколения в поколение и охраняемых общественным мнением. С точки зрения философов, обычай — это повторяющиеся, привычные способы поведения людей в определённых ситуациях. К обычаям относятся общепринятые приёмы в труде, распространённые в данном обществе формы взаимоотношений людей в быту и семье, дипломатические и религиозные ритуалы и др. Повторяющиеся действия, отражающие особенности жизни племени, класса, народа. В обычаях находят своё проявление и нравы общества. Обычаи формируются исторически. На их возникновение и характер влияют особенности истории парода, его хозяйственной жизни, природно-климатические условия, социальное положение людей, религиозные воззрения и т.п. Обычаи имеют силу общественной привычки и влияют на поведение людей. Поэтому они подлежат моральной оценке. Некоторые обычаи тесно связаны с интересами существовавших ранее классов, поэтому они могут иметь характер пережитков прошлого. (И.Т. Фролов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Традиция в «Толковом словаре русского языка» трактуется как: 1) То что перешло от одного поколения к другому, что унаследовано от предшествующих поколений; 2) Обычай, установившийся порядок в поведении, в быту. 79, С. 713 . В.Д.Серых пишет, что традиция это своеобразное общественное явление, особая форма общественных отношений, проявляющихся в переходящих от поколения к поколению действиях, обычаях, принципах и нормах взаимоотношений между людьми. Традиции предполагают привычные представления и вкусы, идеи и убеждения, воплощённые в различных направлениях искусства, в науке, политике, обусловленные общественными отношениями и опирающиеся на силу общественного мнени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ритуал по отношению к традиции, обычаю, обряду, церемонии может быть определён как своеобразные обрядово-церемониальные, строго регламентированные, как правило, закреплённые в законах традиционные действия и нормы поведения людей.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П. Кампарс и Н.М. Закович трактуют ритуал как определённый, установленный порядок (распорядок) действий при совершении какого-либо обряда и церемонии. Они утверждают что если обряд, церемония в какой то степени выражают суть, содержание, символический смысл определённого комплекса действий, то ритуал даёт только представление о порядке их проведения, каким-то образом показывает структуру обряда и церемонии. В этом отношении можно принять обряд и церемонию за содержание, а ритуал — за их форму.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Ритуалы принято подразделять на гражданские, бытовые, религиозные и воински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педагогической литературе рассматривается понятие «пионерский ритуал». По мнению К.О. Карагезова, В.Т. Кабуша, пионерские ритуалы вполне правомерно понимать как эмоциально-привлекательную систему регламентированных символических действий, выражающих преемственность пионерской организацией революционных, боевых и трудовых традиций советского народ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я понятие «воинские ритуалы», исследователи военной педагогики говорят о том, что воинские ритуалы — это исторически сложившаяся, устойчиво передающаяся из поколения в поколение разновидность традиций, реализующихся в формах условных и символических действий, строго регламентированных сначала обычаями и общественным мнением, а затем, как правило, и законами. Воинские ритуалы — это, прежде всего категории общественной психологии, которые на данном уровне входят в общественное сознание, а, следовательно, одновременно представляют собой своеобразное социальное явление. (Г.А. Ашев). Воинский ритуал — это исторически сложившаяся форма поведения военнослужащих при совершении воинских обрядов, торжественных и траурных церемоний. Воинские ритуалы служат закреплению и распространению воинских традиций, они социально обусловлены. (В.Д. Серых).</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исследователи утверждают, что, во-первых, воинские ритуалы есть одна из форм традиций. Традиции здесь выступают как содержание, а ритуалы — как форма. Во-вторых, в каждом конкретном ритуале мы также различаем содержание и форму.</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Анализируя источники и литературу можно говорить о том, что ритуалы, в том числе и воинские, предполагают использование государственной символики — государственного герба, флага и гимн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я, произошедшие в нашей стране, повлекли за собой ликвидацию таких организаций, как Всесоюзный Ленинский Коммунистический Союз Молодежи и Всесоюзная Пионерская Организация имени В.И. Ленина, в которых в яркой наглядной форме применялись символы и ритуалы. В литературе советского времени проблема символики и ритуалов освещается в нескольких аспектах: философском, социально-психологическом и педагогическом.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нтре внимания философов — А.А. Ветрова, В.В. Мантатова, Л.О. Резникова, А.Г. Спиркина, И.А. Хабарова и других находится природа символики, сфера ее распространения в различных областях человеческой деятельност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циально-психологическом плане символика и ритуалы рассматриваются в работах Е.Я. Басина и В.М. Краснова, В.М. Бехтерева и других в основном с точки зрения их роли в процессе социального общения, а также психологических особенностей восприятия людьми, в том числе подростками, символизации в общественной жизн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педагогической литературе, посвященной исследованию проблемы символов и ритуалов, прежде всего следует отметить ценность положений А.С. Макаренко и Н.К. Крупской о назначении и воспитательных функциях символики и ритуалов детской организаци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М.Б. Коваль, М.Е. Трубачёва, Б.Е. Ширвиндт в своей работе «Педагогический дневник пионерской дружины имени А.С. Макаренко» отмечают явно недостаточное использование пионерской символики и ритуалов в жизни пионерских дружин и отрядов, подчёркивая, что детская организация немыслима без них и что они играют большую роль в идейно-политическом воспитании, поскольку в них заложен смысл традици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Заслуживает внимания социально-педагогический аспект символов пионерской организации, которого касается в своём исследовании Э.С. Соколова. По её мнению, символика позволяет подростку осознать своё собственное «Я», т.е. сущность тех общественных отношений, индивидуальным носителем которых он являетс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ибольшее число исследователей — Л.И. Божович, Т.Е. Конникова, Т.Н. Мальковская, А.А. Стэр и другие рассматривают проблему пионерской символики и ритуалов с точки зрения эмоционального воздействия на детей и подростков, отмечая, что символика усиливает красочность и романтику, создает неповторимую эстетику и одновременно приобщает детей к делам взрослых.</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К.Д. Радина в ряде своих работ рассматривает роль пионерских символов и ритуалов в реализации принципа романтики, в обогащении эмоциональной сферы пионеров. Она считает, что использование символики вызывает активную работу воображения, помогает ребёнку представить себя в новой позиции, определить перспективы своего участия в пионерской жизни в привлекательном для себя свете. По мнению К.Д. Радиной, взаимосвязь эстетических и нравственных чувств при восприятии символики и атрибутов должна состоять в том, чтобы «эстетические чувства направлялись на идейно-нравственное содержание символа, а внешняя его привлекательность должна способствовать возникновению идейно-эмоционального отношени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опрос о повышении воспитательного значения пионерской символики в связи с «усилением игрового элемента деятельности пионеров» исследуется в работах С.А. Шмакова. Он выделяет самодеятельный характер пионерских символов, а их привлекательность и эффективность объясняет игровыми моментам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Т. Кабуш подчёркивает, что постоянное повышение роли символики и ритуалов в воспитании пионеров связано с их эмоциональностью. По его мнению, овеянные духом романтики, идейно-эмоциональные по своему содержанию символика и ритуалы воспитывают у подростков возвышенное отношение к явлениям и событиям окружающей жизни, раскрывают высокий общественный смысл в буднях пионерских дружин и деятельности взрослых.</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иболее интересной нам представляется работа К.О. Карагезова «Социально-педагогическое содержание и функции символики в воспитании», где автор рассматривает сущность символов и ритуалов, а также педагогические основы их применения в воспитании. Он отмечает, что символика и ритуалы получили широкое применение в различных системах воспитания «благодаря способности выражать обобщённые идеи в яркой наглядной форме, замещать сложные понятия, явления сравнительно простыми и внешне привлекательными предметами, образами, выразительными жестами, действиями, а также в силу возможности внушить подрастающему поколению определённые идеи». Здесь же К.О. Карагезов частично рассматривает социально-педогагическую систему «скаутинг» и считает, что она является наиболее ярким примером «использования школы как идеологической надстройки всей системы воспитания для идеологического воздействия на подрастающее поколение. Опираясь на такие психологические особенности юношеского возраста, как склонность к романтике, игре, она направляет естественные устремления детей в рамки военно-полицейской школы посредством специально организованных патрулей, введения униформы, особой формы приветствия, обязательной строевой подготовки, различных значков, напоминающих воинские знаки различия, наконец, устава, законов и клятвы членов организации». Автор, рассмотрев кратко природу символов и ритуалов, их применение в различных областях человеческой деятельности, в том числе и в сфере воспитания, делает следующие вывод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имвол — продукт общественного сознания. Его основой служит объективная реальность. Благодаря способности человека к обобщениям, его чувственное восприятие поднимается до уровня мысли, идеи и в то же время материализуется на конвенциальной основе в наглядно осязаемых, эмоционально воздействующих факторах — словах, предметах, действиях.</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редставляя собой систему символических действий, ритуалы направлены на выражение конкретных идей, мыслей, представлений. По мере развития классов ритуалы всё более символизировали определённые социальные отношения, выступали своеобразной формой и нормой существующего социального порядка, признания господствующих ценностей и авторитетов обществ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Будучи явлением надстроечного порядка, символы и ритуалы всегда были отражением образа мыслей, мировоззрения, идеологии определённого класса, который, в свою очередь, формировал чувства, образ мыслей, мировоззрение на почве своих общественных отношени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символики условно, посредством наглядного образа передавать заключённое в ней обобщённое содержание, оказывать целенаправленное воздействие на сознание человека обусловила её применение в разнообразных сферах жизнедеятельности человека, в том числе и в социальном общении. Кроме того, возможность с помощью символики замещать сложные понятия, явления сравнительно простыми и внешне привлекательными предметами, образами, выразительными жестами, действиями, а также в силу возможности внушить подрастающему поколению определённые идеи обеспечила активное использование символики и ритуалов в различных системах воспитания.</w:t>
      </w:r>
    </w:p>
    <w:p>
      <w:pPr>
        <w:pStyle w:val="11"/>
        <w:shd w:fill="FFFFFF" w:val="clear"/>
        <w:spacing w:before="0" w:after="0"/>
        <w:ind w:left="0" w:right="0" w:firstLine="567"/>
        <w:rPr/>
      </w:pPr>
      <w:r>
        <w:rPr>
          <w:rFonts w:cs="Times New Roman" w:ascii="Times New Roman" w:hAnsi="Times New Roman"/>
          <w:color w:val="000000"/>
          <w:sz w:val="24"/>
          <w:szCs w:val="24"/>
        </w:rPr>
        <w:t>Кроме этого, автор подчёркивает целесообразность рассмотрения пионерских символов не только с точки зрения их объективного существования, но и с точки зрения субъективного восприятия их детьми, поскольку «мы имеем дело с символикой детской организации», он расширяет понятие пионерской символики, включив в него, наряду с символическими предметами и действиями, также слова-символы, и определяет пионерскую символику как совокупность определённых понятий, предметов, действий, которые в условной чувственно-наглядной форме выражают коммунистическую сущность, идейно-политическую направленность пионерской организации и, исходя из принципов ее деятельности, служат средством воспитания пионеров в духе преданности партии, Родин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а пионерские ритуалы — как эмоциально-привлекательную систему регламентированных символических действий, выражающих преемственность пионерской организацией революционных, боевых и трудовых традиций советского народ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Здесь же, по мнению К.О. Карагезова, символика и ритуалы, являясь средством воспитания, выполняют следующие функции: идеологическую, психологическую и функцию социальных связе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Ряд исследователей (В.М. Крылов, В.М. Меньшов, А. Смирнов), анализируя исторические документы, приходят к выводу, что издавна военная форма одежды являлась средством воспитания, а военный мундир рассматривают как символ. Так, А. Смирнов пишет: «…ибо постоянно носимый мундир — это не только знак почёта, но и ежеминутное напоминание о необходимости жить, подчиняя всё личное требованиям долга, а в случае необходимости — не раздумывая, отдать жизнь «за други своя». Помимо верности воинскому долгу, мундир налагает на носящего его и другую обязанность — всегда и везде являть собой образец поведения. Автор приводит пример, что в Морском кадетском корпусе парадную форму, в которой увольнялись в город, и погоны к повседневной форме одежды кадеты получали только после того, как усваивали правила отдания чести, поведения в театре, трамвае, на улице.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роблему символики и ритуалов рассматривают в своих работах и военные педагоги. В.Д. Серых подчеркивает, что в формировании нравственного облика воина очень важную роль играет такое нравственно-эстетическое явление, как воинский ритуал, который воплощает в себе благородные идеалы мужества, стойкости и героизма, единство высоких целей. Автор отмечает, что ритуалы охватывают три основные сферы воинских отношений: сферу боевой деятельности, отношения в которой раскрывают сущность Вооружённых Сил как орудия защиты Родины (принятие военной присяги, вручение боевых знамён и правительственных наград, торжественные захоронения); сферу учебно-боевой деятельности, где ритуалы, закреплённые в общевоинских уставах, воспитывают высокие морально-боевые качества (строевые смотры, развод и смена караулов, общие батальонные и полковые вечерние поверки) и сферу повседневной деятельности (распорядок дня). Своеобразие воинских ритуалов состоит в том, что их идейное содержание проявляется в конкретно-чувственной, символической форме. В.Д. Серых подчёркивает, что это становится возможным благодаря использованию характерных для каждого ритуала символов, а в качестве символов могут выступать эмоционально окрашенное слово, выразительный жест, социально значимый предмет.</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О воспитательной эффективности воинских ритуалов пишут и другие военные исследователи. «Большое воспитательное значение в жизни солдат и матросов, — подчёркивает Б.М. Сапунов, — имеют воинские ритуалы. Вынос знамени, подъём флага на корабле, принятие военной присяги, торжественное вручение оружия перед строем и другие освящённые традицией воинские ритуалы и обычаи оказывают огромное воздействие на сознание воинов, запоминаются на всю жизнь». Говоря о роли воинских ритуалов в воспитании чувства воинского долга, А.С. Миловидов пишет, что в общей системе морально-эстетического воспитания существенная роль принадлежит воинским ритуалам, которые символизируют высокую меру ответственности за выполнение воинского долга перед Родиной.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Интересным мы находим подход к проблеме воинских ритуалов в работе Г.А. Ашева. Автор утверждает, что воинские ритуалы могут играть более значительную роль в воспитательном процессе, если при их подготовке и проведении учитывается решение и определённой эстетической задачи; кроме этого, проведению любого ритуала должна предшествовать всесторонняя, творчески осмысленная подготовительная работа. Ссылаясь на В.Т. Марченко, он пишет, что слова речи командира, музыка воинского ритуала и т.д. — всё это своего рода сигналы, по команде которых творческая фантазия воина вызывает из кладовой памяти соответствующие представления, впечатления и конструирует из них целостные образы и даже системы образов. Эстетическое восприятие накапливает в сознании своеобразный материал для эстетического переживания. Его количество обусловливает полноту переживания не только в процессе проведения ритуала, но и после него, когда формируется общая эстетическая оценка. По мнению автора, эстетическое переживание способно играть роль эффективного стимула повышения социальной активности воин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Исходя из выше изложенного, можно сделать следующие вывод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 В философской литературе патриотизм понимается как любовь к Отечеству, готовность верно служить делу процветания Родины, защищать ее. Патриотизм может трактоваться как особое отношение лица к государству, включающее идентификацию человека с государством, регионом по происхождению или похожести, а во-вторых, как набор функций, связанных с долгом личности перед своей Родиной — Отчизно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 Воспитание патриотических чувств направлено на повышение статуса данного вида высших чувств в системе эмоциональной сферы личности и предполагает повышение уровня глубины переживаний и определение вектора чувст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 На основе анализа научно-педагогической литературы под педагогическим стимулированием можно понимать «проникнутые стержневой идеей и эмоционально насыщенные средства, целенаправленно вызывающие у ребенка потребность в определенном поведении и обусловливающие социально ценные мотивы такого поведения». Таким образом, можно говорить о педагогическом стимулировании как о компоненте воспитания чувст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 Педагогическое стимулирование может представлять собой создание поля, т.е. в процессе стимулирования возможно использование системы символов. Изучение работ Л.И. Божович, В.Т. Кабуша, К.О. Карагезова, М.Б. Коваль, К.Д. Радиной, М.Е. Трубачевой, Б.Е. Ширвиндта, С.А. Шмакова дает право утверждать, что в педагогической деятельности символы используются для обогащения эмоциональной сферы личности, их эмоционального воздействия на подростков; понимания подростками смысла традиций; создания красочной, романтичной, неповторимой эстетики; осуществления взаимосвязи в воспитании эстетических, нравственных и патриотических чувств; повышения эффективности и привлекательности предметной деятельности, в которую включается подросток. В качестве уточнения можно разделить потенциалы символики в воспитании на несколько групп: непосредственные (развитие эмоциональной сферы личности, познание); опосредованные (создание эстетической среды, повышение привлекательности деятельности, взаимосвязь в воспитании отдельных чувст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5. В типологию символов можно включить следующие компоненты: слово (девиз, название, имя); предмет (знамя, форма, нагрудный знак); действие (ритуал). На наш взгляд, эту типологию можно дополнить таким видом символов, как визуальные символы, представляющие собой изображение (рисунок), и музыкальные символы (мелоди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6. Механизм влияния символов в воспитании подростков работает через включение когнитивной и эмоциональной сфер личности. Вызывая активную работу воображения, приобщение к символике помогает подростку осознать свое «Я», представить себя в новой позиции и ситуации, определить перспективы своего участия в деятельности.</w:t>
      </w:r>
    </w:p>
    <w:p>
      <w:pPr>
        <w:pStyle w:val="Heading3"/>
        <w:shd w:fill="FFFFFF" w:val="clear"/>
        <w:spacing w:before="0" w:after="0"/>
        <w:ind w:firstLine="567"/>
        <w:rPr>
          <w:rFonts w:ascii="Times New Roman" w:hAnsi="Times New Roman" w:cs="Times New Roman"/>
          <w:color w:val="000000"/>
          <w:sz w:val="24"/>
          <w:szCs w:val="24"/>
        </w:rPr>
      </w:pPr>
      <w:r>
        <w:rPr>
          <w:rFonts w:cs="Times New Roman" w:ascii="Times New Roman" w:hAnsi="Times New Roman"/>
          <w:sz w:val="24"/>
          <w:szCs w:val="24"/>
        </w:rPr>
        <w:t xml:space="preserve">§ 3. Опыт воспитания патриотических чувств учащихся кадетских корпусов в дореволюционной и современной России </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рия кадетских корпусов России началась в 1731 году, и почти сразу возник вопрос о создании определенной символики кадетских корпусов — как униформологической, так и фалерестической, вексиллологической, геральдической. </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 педагогической литературе ряд авторов обращались к рассмотрению различных аспектов деятельности кадетских корпусо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 истории педагогической науки с практической точки зрения к изучению кадетских корпусов обращался И.И. Бецкой. В 70-е г.г. XX в. в исследованиях Л.Г. Бескровного и П.А. Зайончковского рассматривалась роль кадетских корпусов в подготовке высококвалифицированных кадров для решения военно-оборонных задач и ведения военных действий. Историю кадетских корпусов и военных гимназий России в своих работах рассматривали: Н.И. Алпатов, М.А. Белоконь, С.В. Богданов, Э.М. Филиппов. Вопросам гуманизации в военном образовании в дореволюционной России, в том числе, в кадетских корпусах, уделяют внимание А.В. Гаврилин, Л.В. Ховрина. И.В. Андрюшин рассматривает систему воспитательной работы в кадетских корпусах, И.А. Уваров затрагивает проблемы формирования морально-волевых качеств у кадет.</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В воспитании и обучении кадет особую роль играла символика кадетских корпусов. Автор ряда научных исследований в области военной истории В.М. Крылов, опираясь на архивные материалы, в монографии, посвященной роли кадетских корпусов в подготовке офицерского корпуса XVIII-XIX вв., к символике кадетских корпусов относит, в первую очередь, форму одежды, нагрудные знаки и жетоны военных учебных заведений, а также знамена. </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Как указывает Советская военная энциклопедия, под военной формой одежды понимается «общее название всех предметов военного обмундирования, снаряжения и знаков различия, принятых для личного состава вооруженных сил государства». Военная форма одежды играет важную роль в повседневной жизни и боевой деятельности войск. Она способствует строгому выполнению обязанностей военной службы, повышению организованности, дисциплинирует военнослужащих, позволяет различать их принадлежность к вооруженным силам государства, видам этих сил, родам войск и определяет воинское звание.</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Характерные особенности, значение и отношение самих учащихся кадетского корпуса к военной форме играют определенную роль в формировании патриотических чувст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Начало форменного убора воспитанников военно-учебных заведений следует искать в истории Петровского времени. В сухопутных войсках появление специальной кадетской формы связано с учреждением в 1731 году первого в русской армии кадетского корпуса. Эту дату следует считать началом первого этапа процесса становления мундира кадета русской армии. Данный этап характеризуется появлением кадетской одежды, ее пестрым разнообразием наряду с некоторыми признаками унификации. 17 февраля 1732 года первые 30 кадет прибыли в новоучрежденный корпус, директор которого, барон Людвиг фон Люберас, предписал: «доколе академия кадетского корпуса учредится,…и доколе мундир на них построится, приказать им ходить всем в равенстве в белых штиблетах и в шляпах с золотым позументом и с бантом и волосы убрать в косу». Именно эти импровизированные детали костюма можно считать первыми по времени в воинском наряде российских кадет. Как следует из документальных источников, настоящее полное обмундирование воспитанники корпуса получили, по всей видимости, при подготовке к Высочайшему смотру 12 декабря 1732 года, на котором они впервые демонстрировали перед императрицей свои «экзерциции ружьем». Форму первых кадет составлял обычный для русской армии темно-зеленый кафтан с отложным воротником, обшлагами, оторочкою петель и лацканами красного цвета. Камзол и штаны шились из сукна лосиного оттенка. На ногах были тупоносые башмаки и штиблеты, полагался белый полотняный галстук и замшевые перчатки с отворотами, обшитыми золотым галуном. Большинство кадет носили треугольные шляпы с кокардой из белых шелковых лент. Первый в России кадетский корпус с самого начала создавался как особо привилегированное учебное заведение. О почетном положении представителей нового учебного учреждения свидетельствовала и их форма. Кафтаны и камзолы, обшитые по краю золотым галуном, сближали кадет с офицерами гвардии, а лосиный цвет штанов и камзолов напоминал офицерское обмундирование кирасир. Как пишет В.М. Крылов, значительно более конкретную образовательную цель — подготовку офицеров-специалистов — имел учрежденный 25 октября 1762 года Артиллерийский и Инженерный Шляхетный кадетский корпус. Согласно этой главной принадлежности и была решена форма одежды. Его кадетам назначался «вседневный мундир — кафтан красный, воротник, лацканы, обшлага и подкладка черные, камзол и штаны лосинные; шляпа с бантом волосяным вседневным без галуна; мундир парадный с золотым галуном».</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С годами форменная одежда воспитанников военно-учебных заведений претерпевала в целом те же изменения, что и обмундирование русской армии. Изменялись как расцветка, так и фасоны мундиров. В Императорском Сухопутном Шляхетном корпусе для различия новоучрежденных возрастов их воспитанников специально одели в платье разного цвета. Между собой кадеты различались и тем, что у старших по возрасту погоны белого цвета были с кистью.</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Пестрое разнообразие кадетской одежды, ее подчеркнутая нарядность не только давали представление о «золотом веке дворянства», но и отражали состояние военного дела, а также степень организации специального обучения. Немногочисленные тогда военно-учебные заведения, каждое отдельно, управлялись по усмотрению своих начальников и практически не имели между собой прочной связи. В таких условиях ожидать единого образца обмундирования не приходилось. При всем том можно считать, что в употреблении уже был общий тип кадетского мундира.</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Как отмечается в исследованиях А. Смирнова, с конца XVIII века начинают предприниматься шаги к унификации и изменению формы одежды кадет. Новое обличие воспитанников кадетских корпусов более всего стало напоминать скромную форму офицеров армейской пехоты, темно-зеленого цвета. О прежнем особом положении кадет и их традиционной близости к высшей власти напоминал гвардейский золотой с черным шелком галун, которым были обшиты остроконечные шапки. Таким образом, этот период завершается стремлением к созданию единой формы, но на кадет продолжают смотреть как на носителей «приготовительного чина», своим достоинством и положением близкого к офицерству.</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Иной взгляд на ранговый уровень учащихся военно-учебных заведений утвердился в XIX столетии. Намерение упорядочить систему военного образования нашло свое заметное отражение в кадетской форме. В 1802 году в форме одежды кадет произошло важное изменение: их воспитанники (вместе со всей армией) облачаются в мундиры нового, так называемого фрачного покроя. Отличием кадет служили красные рукавные клапаны с темно-зеленой выпушкой на них, а также прежний золотой галун по воротнику, обшлагам и трем сторонам клапанов мундира. В течение короткого времени неоднократно изменяется и головной убор кадет. Подтверждением успехов в образовании единого военно-учебного ведомства стало установление особой эмблемы, а с 1810 года введение золотого герба с выбитым на нем двуглавым орлом. Именно это изображение стало для российских кадетских корпусов на долгие годы почетным отличительным знаком. С 1832 года вводится свое обмундирование для кадет губернских кадетских корпусов, отличное от столичных.</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Как пишет В.М. Крылов, в 20-х годах XIX века было окончательно узаконено разделение формы воспитанников кадетских корпусов на праздничную, парадную, дежурную, строевую, походную и вседневную, или классную. Наряду со случаями появления самых своеобразных фасонов формы в первой половине XIX века складывается общая система взаимного различия корпусов, в которой главным элементом становятся погоны присвоенного цвета. Например, у кадет первого корпуса были красные, второго — белые, в Дворянском полку — желтые. В январе 1835 года на кадетских погонах начинают помещать номера и литеры: «К1» — в первом кадетском, «П.К.» — в Павловском, «С.К.» — в Сибирском корпусах. В это же время на мундирах появляются пуговицы с государственным гербом. С марта 1858 года во всех без исключения войсках, и в том числе для кадет, были установлены шинели по новому образцу с отложным закругленным воротником и суконными клапанами без пуговиц.</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Автор отмечает, что во второй половине XIX века задачей кадетских корпусов оставалось первоначальное образование и воспитание кадет на воинских традициях, одним из символов которых стали золотые петлицы.</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преобразований кадетских корпусов они превращаются в так называемые военные гимназии. У воспитанников этих учебных заведений как раз и оказалась первая, по-настоящему единая форма. 6 мая 1864 года был введен только один образец обмундирования для всех военных гимназий. Он предусматривал отказ от герба и султана на шапке, гладкие пуговицы «красной меди» и погоны прежних цветов. Период с начала до 80-х годов XIX века считается вторым этапом развития мундира кадета русской армии и отличается, прежде всего, стремлением к выработке единообразной, оправданной в своих специфических особенностях формы кадет. В этот период значение форменного обмундирования для кадетских корпусов не ограничилось только поддержанием субординации, гигиенических норм или должного престижа. Одежда превращалась в прямое средство педагогического воздействия. Не случайно в сохранившихся в архивах инструкциях для воспитателей особо подчеркивалось: «Все, что имеет влияние на образование мыслей, должно входить в соображение при нравственном воспитани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Третий период датируется концом XIX века до 1917 года: форма одежды отвечает как гигиеническим требованиям, так и задачам учебной и воспитательной работы с ними. Обличие кадет подвергалось лишь определенному совершенствованию в своих деталях. В этот период в полной мере определился фасон кадетской формы, удачно отвечающий как учебным требованиям, так и повседневному удобству воспитанников. И в начале XX века российские кадеты продолжали, как и раньше, носить свои традиционные однобортные мундиры черного цвета, такие же шинели, низкие сапоги и длинные навыпуск шаровары без канто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Неизменной оставалась определяющая, смысловая сторона устройства формы. Одежда воспитанников кадетских корпусов ясно указывала как на ведомственную принадлежность, так и на место, отведенное кадетам в структуре русской армии. Можно говорить, что кадетское обмундирование утверждало преемственность как цель специально-военного воспитания и обучения. Форма своими характерно армейскими элементами резко выделяла кадет из среды учащейся молодежи. На учащихся кадетских корпусов смотрели как на представителей почетной военной школы. Внешний облик российских кадет, благодаря системе традиционных элементов данной им формы, во всех случаях ясно определял кадет как органичную часть русской армии, полноправных представителей привилегированной военной школы.</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Знаки и жетоны, как почетные символы кадетских корпусов, играли немаловажную роль в их жизни. Небольшие по размерам нагрудные знаки были очень дороги воспитанникам, преподавателям, офицерам-воспитателям этих учебных заведений как свидетельство общности кадет, как знаки памяти. Их с гордостью носили на мундире или вицмундире, а жетоны — на цепочке, на пуговице за бортом формы или как брелок к часам. К созданию знаков и жетонов относились очень ответственно, объявлялись конкурсы проектов эскизо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Примерами нагрудных знаков могут служить:</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1. Знаки Пажеского корпуса. Утверждены 18 марта 1902 года в память 100-летия Пажеского корпуса: один для «офицеров и классных чинов» — преподавателей и воспитателей; второй — для воспитанников, окончивших курс. Первый представляет собой золотой лавровый венок, на который наложен Мальтийский крест. На вертикальных концах золотые вензеля: на верхнем — Александра I, на нижнем — Николая II; на горизонтальных — юбилейные даты: 1802; 1902. Знак увенчан золотой императорской короной. Размер: 44х35. Серебро. Знак Пажеского корпуса для воспитанников представляет собой Мальтийский крест, наложенный на черный щиток. На щитке, между концами креста, в верхней половине — вензеля Александра I и Николая II , в нижней — юбилейные даты: 1802;1902. Диаметр — 41 мм. Белый металл.</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2. Знаки первого кадетского корпуса утверждены 12 июня 1907 года: один — для «офицеров и классных чинов»; второй — для воспитанников. В центре знака — российский государственный герб. Посередине герба — вензель императрицы Анны Иоанновны, по сторонам — золоченый орнамент. Над гербом — золотой вензель Николая II. Знак увенчан золотой императорской короной с ниспадающей лентой. Размер: 61,7х39. Серебро. Знак для воспитанников — без вензеля и без короны. Размер: 35х30.</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3. Знак первого Сибирского императора Александра I кадетского корпуса утвержден 28 февраля 1918 года в память 100-летнего юбилея корпуса. Знак представляет собой выпуклую зубчатую золотую звезду с эмалевым гербом царства Сибирского в центре (на щите два черных соболя, стоящих на задних лапах и поддерживающих золотую корону, лук и две стрелы, поставленные крестообразно, остриями вниз). Щит увенчан шапкой Мономаха, а над ней — оксидированный двуглавый орел под тремя императорскими коронами. По бокам герба — матовые вензеля Александра I и Николая II, под гербом — Александровская лента с юбилейными датами: 1813; 1913. Размер: 42х34. Бронза.</w:t>
      </w:r>
    </w:p>
    <w:p>
      <w:pPr>
        <w:pStyle w:val="11"/>
        <w:numPr>
          <w:ilvl w:val="0"/>
          <w:numId w:val="0"/>
        </w:numPr>
        <w:shd w:fill="FFFFFF" w:val="clear"/>
        <w:spacing w:before="0" w:after="0"/>
        <w:ind w:left="0" w:right="0" w:firstLine="567"/>
        <w:jc w:val="right"/>
        <w:outlineLvl w:val="3"/>
        <w:rPr>
          <w:rFonts w:ascii="Times New Roman" w:hAnsi="Times New Roman" w:cs="Times New Roman"/>
          <w:color w:val="000000"/>
          <w:sz w:val="24"/>
          <w:szCs w:val="24"/>
        </w:rPr>
      </w:pPr>
      <w:r>
        <w:rPr>
          <w:rFonts w:cs="Times New Roman" w:ascii="Times New Roman" w:hAnsi="Times New Roman"/>
          <w:b/>
          <w:bCs/>
          <w:i/>
          <w:iCs/>
          <w:color w:val="000000"/>
          <w:sz w:val="24"/>
          <w:szCs w:val="24"/>
        </w:rPr>
        <w:t>Таблица № 1</w:t>
      </w:r>
    </w:p>
    <w:p>
      <w:pPr>
        <w:pStyle w:val="Heading5"/>
        <w:shd w:fill="FFFFFF" w:val="clear"/>
        <w:spacing w:before="0" w:after="0"/>
        <w:ind w:firstLine="567"/>
        <w:rPr>
          <w:color w:val="000000"/>
          <w:sz w:val="24"/>
          <w:szCs w:val="24"/>
        </w:rPr>
      </w:pPr>
      <w:r>
        <w:rPr>
          <w:color w:val="000000"/>
          <w:sz w:val="24"/>
          <w:szCs w:val="24"/>
        </w:rPr>
        <w:t>Значение символов в нагрудных знаках кадетских корпусов дореволюционной России.</w:t>
      </w:r>
    </w:p>
    <w:tbl>
      <w:tblPr>
        <w:tblW w:w="4500" w:type="pct"/>
        <w:jc w:val="center"/>
        <w:tblInd w:w="0" w:type="dxa"/>
        <w:tblLayout w:type="fixed"/>
        <w:tblCellMar>
          <w:top w:w="120" w:type="dxa"/>
          <w:left w:w="120" w:type="dxa"/>
          <w:bottom w:w="120" w:type="dxa"/>
          <w:right w:w="120" w:type="dxa"/>
        </w:tblCellMar>
      </w:tblPr>
      <w:tblGrid>
        <w:gridCol w:w="1997"/>
        <w:gridCol w:w="2323"/>
        <w:gridCol w:w="2667"/>
        <w:gridCol w:w="2197"/>
      </w:tblGrid>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b/>
                <w:bCs/>
                <w:color w:val="000000"/>
              </w:rPr>
              <w:t>ВИДЫ СИМВОЛОВ</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b/>
                <w:bCs/>
                <w:color w:val="000000"/>
              </w:rPr>
              <w:t>Пажеский кадетский корпус</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b/>
                <w:bCs/>
                <w:color w:val="000000"/>
              </w:rPr>
              <w:t>Первый кадетский корпус</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b/>
                <w:bCs/>
                <w:color w:val="000000"/>
              </w:rPr>
              <w:t>Первый Сибирский императора Александра I кадетский корпус</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Символ России</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xml:space="preserve">Золотой лавровый венок </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Государственный герб</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Шапка Мономаха; двуглавый орел</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Символ кадетского корпуса</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xml:space="preserve">Дата утверждения 1902 — в честь 100-летия корпуса. Представляет собой золотой лавровый венок, на который наложен Мальтийский крест </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907 г. Выполнен в виде государственного герба</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918 г. в честь 100-летия корпуса. Выполнен в виде зубчатой золотой звезды.</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Символ государственной власти</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Золотая императорская корона</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Императорская корона с ниспадающей лентой</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Шапка Мономаха; императорские короны</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Символ региона</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Герб царства Сибирского.</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Символ Вооруженных Сил</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Щит</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Щит, скрещенные стрелы, лук. Александровская лента</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Именной символ</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Вензеля Александра I и Николая II</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Вензель Анны Иоанновны; вензель Николая II</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Матовые вензеля Александра I и Николая II</w:t>
            </w:r>
          </w:p>
        </w:tc>
      </w:tr>
    </w:tbl>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 качестве примеров жетона можно привести следующие.</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Жетон Николаевского кадетского корпуса. Утвержден 10 августа 1893 года. Жетон представляет собой серебряный нагрудный знак (шейный) для кадетских корпусов, на который наложен золотой вензель Николая 1 под золотой короной с ниспадающей из-под нее Георгиевской лентой, завязанной бантом. На оборотной стороне наносились дата и фамилия окончившего корпус. Размер: 28х22.</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Отдельно в качестве примера приведем жетон первого Московского императрицы Екатерины II кадетского корпуса. В период Отечественной войны и по ее окончанию — в 1812-1824 г. г. — названный кадетский корпус был расположен в г. Костроме, что нашло свое отражение в жетоне кадетского корпуса.</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Жетон утвержден 10 августа 1893 года. Представляет собой ромб, увенчанный короной с кольцом для ношения на цепочке, на трех углах — золотые пуговицы. На лицевой стороне, покрытой красной эмалью, в центре надпись: « I.М.» . По внешнему краю ромб обрамлен белой лентой с голубой окантовкой и надписями: «Бойся Бога», «Чти царя», «Уважай власти», «Люби братiй». В верхнем углу — вензель Екатерины II, в нижнем — буква «З» (Зорич — основатель корпуса). Оборотная сторона покрыта белой эмалью. По внешнему краю жетон обрамлен красной лентой с надписью: «Шклово 1778 Смоленск 1807 Кострома 1812 Москва 1824». Размер: 47х20.</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Жетон Михайловского Воронежского кадетского корпуса. Утвержден 11 марта 1895 года. Жетон представляет собой двусторонний круглый диск золотистого цвета, увенчанный золотой короной, с колечком. На лицевой стороне в центре — вензеля императоров Николая I и Николая II и герб г. Воронежа, по окружности на белой ленте шириной 8 мм надпись золотистыми буквами: « Михайл. Ворон. Кадетск. Корп.» и даты: 1845-1895 (год открытия корпуса и год утверждения знака). На оборотной стороне в центре два накрест положенных погона: желтого цвета с зеленой окантовкой, который воспитанники носили с 1845 по1865 г., и белого цвета с зеленой окантовкой и буквами: «М.К.» (Михайловский корпус), который носили с 1882 по 1905 г. С 11 января 1905 года, когда корпус был переименован в Воронежский великого князя Михаила Павловича кадетский корпус, на погонах стало помещаться вензелевое изображение буквы «М» под короной. По окружности наносились имя, отчество, фамилия владельца и дата окончания корпуса. Размер: 35х25.</w:t>
      </w:r>
    </w:p>
    <w:p>
      <w:pPr>
        <w:pStyle w:val="11"/>
        <w:numPr>
          <w:ilvl w:val="0"/>
          <w:numId w:val="0"/>
        </w:numPr>
        <w:shd w:fill="FFFFFF" w:val="clear"/>
        <w:spacing w:before="0" w:after="0"/>
        <w:ind w:left="0" w:right="0" w:firstLine="567"/>
        <w:jc w:val="right"/>
        <w:outlineLvl w:val="3"/>
        <w:rPr>
          <w:rFonts w:ascii="Times New Roman" w:hAnsi="Times New Roman" w:cs="Times New Roman"/>
          <w:color w:val="000000"/>
          <w:sz w:val="24"/>
          <w:szCs w:val="24"/>
        </w:rPr>
      </w:pPr>
      <w:r>
        <w:rPr>
          <w:rFonts w:cs="Times New Roman" w:ascii="Times New Roman" w:hAnsi="Times New Roman"/>
          <w:b/>
          <w:bCs/>
          <w:i/>
          <w:iCs/>
          <w:color w:val="000000"/>
          <w:sz w:val="24"/>
          <w:szCs w:val="24"/>
        </w:rPr>
        <w:t>Таблица № 2</w:t>
      </w:r>
    </w:p>
    <w:p>
      <w:pPr>
        <w:pStyle w:val="Heading5"/>
        <w:shd w:fill="FFFFFF" w:val="clear"/>
        <w:spacing w:before="0" w:after="0"/>
        <w:ind w:firstLine="567"/>
        <w:rPr>
          <w:color w:val="000000"/>
          <w:sz w:val="24"/>
          <w:szCs w:val="24"/>
        </w:rPr>
      </w:pPr>
      <w:r>
        <w:rPr>
          <w:color w:val="000000"/>
          <w:sz w:val="24"/>
          <w:szCs w:val="24"/>
        </w:rPr>
        <w:t>Значение символов в жетонах кадетских корпусов дореволюционной России</w:t>
      </w:r>
    </w:p>
    <w:tbl>
      <w:tblPr>
        <w:tblW w:w="4500" w:type="pct"/>
        <w:jc w:val="center"/>
        <w:tblInd w:w="0" w:type="dxa"/>
        <w:tblLayout w:type="fixed"/>
        <w:tblCellMar>
          <w:top w:w="120" w:type="dxa"/>
          <w:left w:w="120" w:type="dxa"/>
          <w:bottom w:w="120" w:type="dxa"/>
          <w:right w:w="120" w:type="dxa"/>
        </w:tblCellMar>
      </w:tblPr>
      <w:tblGrid>
        <w:gridCol w:w="2064"/>
        <w:gridCol w:w="2376"/>
        <w:gridCol w:w="2136"/>
        <w:gridCol w:w="2608"/>
      </w:tblGrid>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b/>
                <w:bCs/>
                <w:color w:val="000000"/>
              </w:rPr>
              <w:t>Виды символов</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i/>
                <w:iCs/>
                <w:color w:val="000000"/>
              </w:rPr>
              <w:t>Николаевский кадетский корпус</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i/>
                <w:iCs/>
                <w:color w:val="000000"/>
              </w:rPr>
              <w:t>Первый Московский императрицы Екатерины II кадетский корпус</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i/>
                <w:iCs/>
                <w:color w:val="000000"/>
              </w:rPr>
              <w:t>Михайловский Воронежский кадетский корпус</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Символ кадетского корпуса; дата утверждения</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893 г. Выполнен в виде серебряного шейного нагрудного знака.</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893 г. Выполнен в виде ромба. «З» — Зорич — основатель корпуса; красная лента с указанием дат и мест расположения корпуса</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895 г. Выполнен в виде двустороннего круглого диска золотистого цвета. Имя владельца, дата окончания корпуса.</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Символ государственной власти</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Золотая корона</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Золотая корона; Надписи «Чти царя», «Уважай Власти»</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Золотая корона</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Символ региона</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Красная лента с указанием дат и мест расположения корпуса</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Герб г.Воронежа</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Символ Вооруженных Сил</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Георгиевская лента</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огоны желтого и белого цвета с зеленой окантовкой</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Именной символ</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Золотой вензель Николая I</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Вензель Екатерины II</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Вензеля императоров Николая I и Николая II</w:t>
            </w:r>
          </w:p>
        </w:tc>
      </w:tr>
    </w:tbl>
    <w:p>
      <w:pPr>
        <w:pStyle w:val="Heading3"/>
        <w:shd w:fill="FFFFFF" w:val="clear"/>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ое место в символике занимают знамена кадетских корпусов. Знамя с древних времен стало святыней — символом воинского формирования (организации) и его чести. Оно состоит из двухстороннего полотнища определенного цвета или цветов, укрепленного на древке с металлическим наконечником-навершием, с надписями, эмблемами и украшениями. Не составляли исключения и знамена кадетских корпусов. </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 наши дни в военно-исторических музеях хранятся ряд знамен кадетских корпусов. По мнению В.М. Крылова, особую ценность представляет знамя Сухопутного Шляхетного кадетского корпуса — один из наиболее ранних образцов. Первые знамена этому корпусу были пожалованы императрицей Анной Иоанновной1732 г.: одно — белое — для первой роты, два цветных и штандарт — в конную роту. В центре полотнища каждого знамени изображался двуглавый орел с гербом корпуса на груди, по углам были наугольники с вензелем императрицы Анны Иоанновны.</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Повелением императора Николая I должно было иметь на знаменах всех кадетских корпусов большой красный крест.</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Ярким примером может служить юбилейное знамя Второго кадетского корпуса образца 1857 г. Знамя было вручено корпусу в связи с его 100-летним юбилеем. Двойное полотнище знамени сшито из голубых шелковых клиньев, образующих крест, между сторонами которого размещены угловые вставки черного и белого шелка с оранжевыми полосами по швам. В центре полотнища оранжевый круг с изображением герба России. Круг обрамлен золотистым лавровым венком, верх его венчает императорская корона. Внизу под орлом изображена синяя лента с датами, нанесенными золотистой краской: 1762-1862. По углам полотнища в лавровых венках размещены золоченые вензеля Александра II. Древко знамени черное с медным позолоченным навершием в виде двуглавого орла, опирающегося на шар.</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дним знаменем, которое получил Второй кадетский корпус, было юбилейное знамя образца 1900 г., врученное ему в 1912 г. в связи с 200-летним юбилеем. Его полотнище из белого шелка двойное цельнотканое 110х120 см. На лицевой стороне в центре вытканы изображение образа Спаса Нерукотворного и надпись: «С нами Бог». Края полотнища обрамлены прямоугольными и квадратными рамками, украшенными голубым геометрическим орнаментом. На оборотной стороне в центре изображен вензель Николая II под императорской короной, справа и слева от которой — по восьмиконечной звезде. По углам полотнища — гербы России. На древке укреплено навершие позолоченного металла в виде двуглавого орла, опирающегося на шар. К навершию привязана юбилейная Андреевская лента. </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При изучении истории этих знамен наибольший интерес вызывает период середины и конца XIX — начала XX века. Именно в это время появляются знамена юбилейные. В 1852-1901 г.г. в Морском кадетском корпусе имелось юбилейное знамя белого цвета с широким Андреевским крестом. Полотнище прибито к древку позолоченными знаменными гвоздями.</w:t>
      </w:r>
    </w:p>
    <w:p>
      <w:pPr>
        <w:pStyle w:val="11"/>
        <w:numPr>
          <w:ilvl w:val="0"/>
          <w:numId w:val="0"/>
        </w:numPr>
        <w:shd w:fill="FFFFFF" w:val="clear"/>
        <w:spacing w:before="0" w:after="0"/>
        <w:ind w:left="0" w:right="0" w:firstLine="567"/>
        <w:jc w:val="right"/>
        <w:outlineLvl w:val="3"/>
        <w:rPr>
          <w:rFonts w:ascii="Times New Roman" w:hAnsi="Times New Roman" w:cs="Times New Roman"/>
          <w:color w:val="000000"/>
          <w:sz w:val="24"/>
          <w:szCs w:val="24"/>
        </w:rPr>
      </w:pPr>
      <w:r>
        <w:rPr>
          <w:rFonts w:cs="Times New Roman" w:ascii="Times New Roman" w:hAnsi="Times New Roman"/>
          <w:b/>
          <w:bCs/>
          <w:i/>
          <w:iCs/>
          <w:color w:val="000000"/>
          <w:sz w:val="24"/>
          <w:szCs w:val="24"/>
        </w:rPr>
        <w:t>Таблица № 3</w:t>
      </w:r>
    </w:p>
    <w:p>
      <w:pPr>
        <w:pStyle w:val="Heading5"/>
        <w:shd w:fill="FFFFFF" w:val="clear"/>
        <w:spacing w:before="0" w:after="0"/>
        <w:ind w:firstLine="567"/>
        <w:rPr>
          <w:color w:val="000000"/>
          <w:sz w:val="24"/>
          <w:szCs w:val="24"/>
        </w:rPr>
      </w:pPr>
      <w:r>
        <w:rPr>
          <w:color w:val="000000"/>
          <w:sz w:val="24"/>
          <w:szCs w:val="24"/>
        </w:rPr>
        <w:t>Значение символов в знаменах кадетских корпусов в дореволюционной России</w:t>
      </w:r>
    </w:p>
    <w:tbl>
      <w:tblPr>
        <w:tblW w:w="4500" w:type="pct"/>
        <w:jc w:val="center"/>
        <w:tblInd w:w="0" w:type="dxa"/>
        <w:tblLayout w:type="fixed"/>
        <w:tblCellMar>
          <w:top w:w="120" w:type="dxa"/>
          <w:left w:w="120" w:type="dxa"/>
          <w:bottom w:w="120" w:type="dxa"/>
          <w:right w:w="120" w:type="dxa"/>
        </w:tblCellMar>
      </w:tblPr>
      <w:tblGrid>
        <w:gridCol w:w="2028"/>
        <w:gridCol w:w="2196"/>
        <w:gridCol w:w="2479"/>
        <w:gridCol w:w="2481"/>
      </w:tblGrid>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b/>
                <w:bCs/>
                <w:color w:val="000000"/>
              </w:rPr>
              <w:t>Виды символов</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i/>
                <w:iCs/>
                <w:color w:val="000000"/>
              </w:rPr>
              <w:t>Сухопутный Шляхетный кадетский корпус</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i/>
                <w:iCs/>
                <w:color w:val="000000"/>
              </w:rPr>
              <w:t>2-й кадетский корпус</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i/>
                <w:iCs/>
                <w:color w:val="000000"/>
              </w:rPr>
              <w:t>2-й кадетский корпус</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Символ России</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Герб России</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Герб России; Золотистый лавровый венок</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Герб России</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Символ кадетского корпуса; дата утверждени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732 г.; герб корпуса</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857 г. — в честь 100-летия корпуса; лента с юбилейными датами</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912 г. — в честь 200-летия корпуса;</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Символ православи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олотнище сшито из голубых шелковых клиньев, образующих крест</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изображение образа Спаса Нерукотворного и надпись: «С нами Бог».</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Символ государственной власти</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Двуглавый орел</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Императорская корона; двуглавый орел, опирающийся на шар</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Императорская корона; восьмиконечные звезды</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Символ Вооруженных Сил</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Навершие в виде двуглавого орла</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Навершие в виде двуглавого орла; Андреевская лента.</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Именной символ</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Наугольники с вензелем Анны Иоанновны</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Золоченые вензеля Александра II</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Вензель Николая II</w:t>
            </w:r>
          </w:p>
        </w:tc>
      </w:tr>
    </w:tbl>
    <w:p>
      <w:pPr>
        <w:pStyle w:val="Heading3"/>
        <w:shd w:fill="FFFFFF" w:val="clear"/>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Исследуя геральдику кадетских корпусов, можно сказать, что как таковых гербов у этих учебных заведений не было. Точнее, отсутствовала система. Известны гербы Морского Наследника Цесаревича, Пажеского Его Величества, Первого Императрицы Анны Иоанновны и Нижегородского графа Аракчеева кадетских корпусов. Герб Первого кадетского корпуса был помещен на корпусное знамя (скрещенные кадуцей и шпага) и скорее близок по смысловой нагрузке к некоему знаку, т.к. не был помещен на сколько-нибудь определенный щит. Герб Морского Корпуса употребляется довольно широко и упоминается в геральдической и военно-исторической литературе в основном как часть нагрудных знаков и корпусных жетонов. Помещался он неизменно и на знамени корпуса. Герб аракчеевцев использовался в полном варианте на нагрудном знаке и жетонах корпуса и абсолютно копировал герб шефа корпуса — графа Аракчеева — со щитодержателями, графской короной и неизменным девизом: «Без лести предан». Официально герб Аракчеева не был гербом корпуса, носящего его имя. Гербом Пажеского корпуса являлся белый Мальтийский крест.</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Единым символом военно-учебных заведений Императорской России был орел в сиянии, присутствующий как на киверах кадет и офицеров в более ранний период развития униформы, так и на пуговицах и бляхах кадетских ремней вплоть до 1917 года и в эмигрантский период развития корпусо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Нельзя не отметить, что, помимо воспитательного воздействия формы и символики, несомненную ценность в воспитании юношей в кадетских корпусах с давних времен имели так называемые торжественные дни. По своей сути они напоминают современные ключевые воспитательные дела. Таких «дней-событий» в жизни кадетских корпусов было, на первый взгляд, немного: корпусные праздники, парады, годовщины знаменательных событий. Однако, как отмечают исследователи, восхождение к ним было всегда педагогически простроено. Оно начиналось с простого напоминания о приближении даты и заканчивалось апофеозно-театральным представлением или литературно-музыкальным вечером, молебном, балом. Все содержание этих дней было пронизано вероподданическими, патриотическими чувствам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Еще одним мощным средством воспитания кадет, как вытекает из анализа источников, являлась среда их обитания. Она была многоплановой. Во-первых, это предметно-эстетическая среда. С одной стороны, она отличалась строгостью форм и содержания, воинской простотой нравов. С другой стороны, у вступившего на территорию кадетского корпуса воспитанника с первых шагов эта среда пробуждала любовь к Родине, вызывала сильные эмоциональные переживания. Этому способствовали копии картин выдающихся русских художников, знаменитых архитектурных и исторических памятников, портреты признанных отечественных писателей, поэтов, композиторов, ученых, полководцев; картины известных русских баталистов, картины мирной жизни, отражающие реальную действительность во всем ее многообразии. Кроме того, в различных видных местах располагались реликвии, возбуждавшие глубокие и сильные чувства гордости за героическое прошлое и мирное настоящее России. К их числу относились знамена, штандарты, мраморные доски, корпусные музеи. Они помогали воспитывать кадет в уважении к истории Отечества, в любви к родному городу, своему корпусу. Во-вторых, это военная среда. Именно ознакомлению с ней уделялось особое внимание в воспитательной работе.</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Также эмоциональный настрой создавался музыкально-эстетическими средствами, которым во всех кадетских корпусах на всех этапах развития уделялось особое внимание. Многие кадеты были обучены игре на музыкальных инструментах, в корпусах были оркестры, осуществлялись музыкальные постановки, парады сопровождались музыкой.</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Анализируя тенденции развития символики кадетских корпусов, можно сделать следующие выводы.</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 качестве примеров формирования различных видов символики нами использован опыт таких кадетских корпусов, как: Артиллерийский и Инженерный Шляхетный кадетский корпус, Пажеский кадетский корпус, Первый императрицы Анны Иоанновны кадетский корпус, Первый Сибирский императора Александра I кадетский корпус, Николаевский кадетский корпус, Первый Московский императрицы Екатерины II кадетский корпус, Михайловский Воронежский кадетский корпус, Сухопутный Шляхетный кадетский корпус, Нижегородский графа Аракчеева кадетский корпус.</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 кадетский корпусах символика была представлена такими видами как военная форма одежды, знамя, жетон, нагрудный знак, герб, девиз, ритуалы и некоторыми другим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элементов символики кадетский корпусов в форме одежды и знаменах определяло принадлежность кадет к воинской службе вообще, выявляло особенности данного воинского подразделения. Военная форма определяла особенности внутреннего порядка и деления кадет по курсам обучения, несла существенную смысловую нагрузку и способствовала преемственности в военном воспитании и обучени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Значение нагрудных знаков и жетонов в том, что они определяли традиции разных военных учебных заведений, служили элементами отличия воспитанников различных кадетских корпусо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оспитательное значение формы и символики возрастало при их использовании в воинских ритуалах, которые, в свою очередь, можно рассматривать как отдельный вид символики военно-учебных заведений.</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 процессе развития символики кадетских корпусов можно выделить ряд основных идей, отраженных во всех перечисленных видах символо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Многие военно-учебные заведения носили имя государственного деятеля или были связаны с личностью, которая играла выдающуюся роль в данную эпоху. Например, Первый кадетский корпус носил имя императрицы Анны Иоанновны, с которой связано начало истории кадетских корпусов России; Михайловский Воронежский кадетский корпус назван в честь великого князя Михаила Павловича и т.д.</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Идея государственности выражалась в использовании символов государства при разработке символики отдельных кадетских корпусов (например, герба России; императорской короны; щита, увенчанного шапкой Мономаха; императорских вензелей и др.).</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Идея императорской власти выражалась в использовании таких элементов, как двуглавый орел, шапка Мономаха, Александровская лента и др.</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Символика кадетских корпусов определяла принадлежность к отдельным регионам России (например, два черных соболя в изображении знака 1-го Сибирского императора Александра I кадетского корпуса).</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Идея воинской службы ярко выражена в использовании орденских лент в различных видах символики. Так, при исполнении Знака первого Сибирского императора Александра I использовалась Александровская лента.</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Через всю символику кадетских корпусов проходит идея православия, отраженная в изображениях православных символов и в использовании таких изречений, как: «С нами Бог», «Бойся Бога».</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Идея преемственности прослеживается: — в различиях элементов символики определенного военно-учебного заведения (например, в военной форме одежды для отличия младших и старших курсов кадет); — в сохранении символики реорганизованных военно-учебных заведений.</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Анализируя виды символики кадетских корпусов России, можно говорить об определенных требованиях к «техническому исполнению» символик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людение законов геральдики, фалеристики, униформологических и вексиллологических правил;</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людение исторических традиций и традиций военно-учебных заведений;</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стетичность в исполнении символик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людение удобства в использовании видов символики (например, гигиеничность форменной одежды и др.).</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Анализируя источники, педагогическую литературу и периодическую печать можно говорить о том, что в начале 90-х годов XX в. начался процесс возрождения кадетских корпусов в России, который получил дальнейшее развитие по настоящее время.</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Условно создание кадетских учреждений в России, можно разделить на три этапа. Первый этап 1990-1997 года, по мнению Е.И. Казаковой, можно охарактеризовать как стихийный. На базе общеобразовательных учреждений (школ, школ-интернтов) образовались «кадетские корпуса»: Сибирский (г. Новосибирск); Донской казачий императора Александра III (г. Новочеркасск); Михайловский (г. Воронеж) и др. Вслед за первым государственным учреждением этого типа Ракетно-артиллерийским кадетским корпусом на государственной основе открылись Военно-космический Петра Великого, Морской и Пограничный кадетские корпуса в Санкт-Петербурге и Крондштате.</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 1996 году состоялся первый Всероссийский семинар-совещание, на котором был рассмотрен проект Типового положения о кадетском общеобразовательном учреждении системы Минобразования России и создан общественный Совет директоров кадетских корпусо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 1997 году выходит распоряжение Президента Российской Федерации от 9 апреля 1997 года №118-рп и постановление правительства Российской Федерации от 15 ноября 1997 года №1427, утвердившие Типовое положение о кадетской школе (кадетской школе-интернате), которое положило начало второму этапу развития вышеуказанных общеобразовательных учреждений системы Минобразования России. Эти учреждения стали «легальными» так же, как кадетские корпуса Минобороны России, МВД России, ФПС России и других ведомст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С 25 по 30 сентября 2000 года в г. Новосибирске, Краснярском крае, проходил Второй Всероссийский семинар-совещание по теме: «Из опыта работы по обновлению содержания образования в учреждениях нового вида (кадетских школ и кадетских школ-интернатов)». В его работе приняло участие более 120 человек из 29 регионов страны (директора кадетских школ, кадетских школ-интернатов, работники органов управления образованием субъектов РФ, главы, заместители глав администраций, представители Суворовского и Нахимовского союзов г. Москвы и другие). Обсудив насущные проблемы кадетских учебных заведений, участники семинара-совещания приняли решения, в числе которых:</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датайствовать перед Министерством образования РФ о создании в данном министерстве совета (отдела, комитета) по координации работы кадетских учебных заведений;</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биваться единообразия в кадетской форме одежды и специальных чинов на основе российских исторических традиций (особенно в части, касающейся парадной и повседневной формы одежды) и современных требований к форме.</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Анализируя данные решения семинара-совещания, можно говорить, что приоритетными направлениями в работе по развитию кадетских учебных заведений в настоящее время являются:</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ординация работы кадетских корпусов, систематизация накопленного практического опыта по возрождению кадетских корпусов Росси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единообразной формы одежды и символики кадетских корпусов с учетом российских исторических традиций и современных требований к военной форме;</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ленаправленная работа по подготовке квалифицированных педагогических кадров и офицеров-воспитателей.</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 данном этапе практически осуществляется работа по качественному преобразованию деятельности кадетских учебных заведений.</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в России существуют и продолжают создаваться кадетские корпуса в тех регионах, в которых органы государственной власти поддерживают создание таких учреждений. В системе Министерства общего и профессионального образования функционируют порядка 30 кадетских школ и кадетских школ-интернатов. В качестве примера, кроме вышеперечисленных, можно привести такие, как: Первый Волжский кадетский корпус «Надежды России» (г. Волжский, Волгоградская область); Второй Донской Императора Николая II кадетский корпус (г. Ростов-на-Дону); Первый, Второй и Третий Московские кадетские корпуса (г. Москва); Московский Георгиевский Маршала Жукова кадетский корпус (г. Москва); Московские Морские кадетские классы (г. Москва); Великого Князя Святого А.Невского кадетский корпус (г. Калининград); Кубанский Казачий Атамана Бабыча кадетский корпус (г. Краснодар); Оренбургский Неплюевский кадетский корпус (г. Оренбург); Пензенский Казачий генерала Слепцова кадетский корпус (г. Пенза); Царскосельский Великого князя Константина Константиновича кадетский корпус (г. Санкт-Петербург, Пушкин); Норильский кадетский корпус (с. Тесь, Минусинский р-н, Красноярского края); Якутский кадетский корпус (п. Марха, г. Якутск); Красноярский кадетский корпус (г. Красноярск); Иваново-Вознесенский кадетский корпус (г. Иваново) и ряд других. </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На данном этапе формируются: Горно-Алтайский кадетский корпус (г. Горно-Алтайск); Улан-Удэнский кадетский корпус (г. Улан-Удэ); Усть-Илимский кадетский корпус (г. Усть-Илимск, Иркутской области); Южно-Сахалинский кадетский корпус (г. Южно-Сахалинск).</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ый ряд кадетских корпусов и классов существует на базе военно-учебных заведений или находится в подчинении Министерства обороны и других силовых ведомств. Например, на базе военного института Федеральной пограничной службы (г. Курган) создано четыре кадетских класса, продолжают функционировать Санкт-Петербургский ракетно-артиллерийский кадетский корпус, Горский кадетский корпус (Республика Ингушетия, Назрановский р-н, с. Сурхахи), Военно-космический кадетский корпус (г. Санкт-Петербург), Кронштадтский морской кадетский корпус (г. Санкт-Петербург), Военно-технический кадетский корпус (г. Тольятти, Самарской области) и некоторые другие. </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Однако, анализируя источники, литературу, периодическую печать, следует отметить, что на данном этапе нет единой структуры этих общеобразовательных учреждений. Они отличаются друг от друга по следующим основаниям:</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а) принадлежность (кадетские корпуса Министерства обороны России и других силовых ведомств, которые готовят юношей в основном для поступления в вузы конкретного вида и рода войск; кадетские корпуса Министерства образования России, которые создают основы для подготовки подрастающего поколения к служению Отечеству, как на военном, так и на гражданском поприще);</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б) учредители (от государственных структур до частных лиц);</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 финансирование (кадетские корпуса военных ведомств финансируются государством, а в системе Министерства образования России кадетские школы, кадетские школы-интернаты — из бюджета субъектов Федерации и местных органов самоуправления, а также из средств родителей);</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г) продолжительность обучения (от 2 до 7 лет обучения).</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Несмотря на различные подходы в вопросах финансирования, организации обучения и воспитания, различную принадлежность, задача всех этих учебных заведений: помимо выполнения программы среднего образования, воспитать всесторонне развитых молодых людей для служения своему Отечеству.</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ируя символику современных кадетских корпусов, особое внимание хотелось бы уделить форме одежды воспитанников этих учебных заведений. За основу формы одежды воспитанников кадетских корпусов (в большинстве случаев) взято обмундирование воспитанников Суворовских военных училищ с небольшими изменениями в цвете приборного сукна на выпушках и кантах в связи с принадлежностью кадетского корпуса к тому или иному роду войск или ведомству. Для кадетских корпусов морской направленности — традиционная форма одежды воспитанников Нахимовского военно-морского училища. Образцы этих форм обмундирования достаточно подробно описаны в приказах МО СССР № 250 от 4 марта 1988 г. и МО РФ № 210 от 28 марта 1997 г. </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Форма одежды воспитанников современных кадетских корпусов, с одной стороны, определяет их принадлежность к российской армии, с другой стороны, выявляет особенности отдельного воинского подразделения. Учитывая исторические традиции, военная форма одежды кадет обеспечивает преемственность в системе военного образования.</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М. Крылов и С.А. Лазарев в работе «К вопросу о символике суворовских военных училищ и кадетских корпусов современной России» подчеркивают, что отличительными признаками того или иного кадетского корпуса сегодня служат погоны и нарукавные знаки по принадлежности к тому или иному учебному заведению.</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и в каждом таком учебном заведении существует два нарукавных знака — на правый и левый рукава. На левом рукаве носятся знаки различия по принадлежности к кадетским и морским корпусам. На правом рукаве носятся знаки различия по принадлежности к конкретному воинскому формированию. Если нарукавный знак по принадлежности к кадетским и морским кадетским корпусам хорошо известен и удачно вписался в общую символику Министерства Обороны Российской Федерации, то нарукавные знаки по принадлежности к тому или иному кадетскому корпусу, по мнению авторов, представляют невероятно пеструю картину как по смысловому содержанию, так и по форме самого нарукавного знака. </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ры данной работы, на основе детального изучения этого вопроса (в том числе и на большом количестве подлинных нарукавных знаков из фондов Военно-исторического музея артиллерии, инженерных войск и войск связи), предлагают свою систему создания символики кадетских корпусов. Эта система позволяет включать в себя общие элементы, обязательные для всех кадетских корпусов, с одновременным использованием таких элементов нарукавного знака, которые должны подчеркивать характерные особенности (традиции) того или иного учебного заведения: </w:t>
      </w:r>
    </w:p>
    <w:p>
      <w:pPr>
        <w:pStyle w:val="11"/>
        <w:numPr>
          <w:ilvl w:val="0"/>
          <w:numId w:val="0"/>
        </w:numPr>
        <w:shd w:fill="FFFFFF" w:val="clear"/>
        <w:spacing w:before="0" w:after="0"/>
        <w:ind w:left="0" w:right="0" w:firstLine="567"/>
        <w:outlineLvl w:val="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рукавный знак по принадлежности к тому или иному кадетскому корпусу должен представлять круг диаметром 88</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мм (по образцу знаков Министерства Обороны Российской Федераци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верхнем полукружье знака — восходящее солнце, как традиционный символ кадетских корпусов России до 1917 года.</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нтре восходящего солнца или поверх него — геральдический знак — эмблема Вооруженных Сил РФ (если данное учебное заведение входит в систему Министерства Обороны Российской Федерации) или Государственный герб, но несколько вытянутый по горизонтали, в лапах которого вместо скипетра и державы — пылающий факел, как символ светоча, и лавровый венок, которого удостаивались за успехи в обучении или образовани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 знаком-эмблемой Вооруженных Сил (двуглавым «орлом») размещается геральдический щит с гербом города (место дислокации учебного заведения) или характерная для этого учебного заведения символика (например: якоря, эмблемы родов войск, ведомственная символика и т. д.).</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нижней части нарукавного знака (нижнем полукружье) размещается:</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а) лавровая и дубовая ветв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б) краткое пояснительное название учебного заведения или всем понятная аббревиатура.</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вет приборного сукна для знака устанавливается по роду войск (для учебных заведений Министерства Обороны Российской Федерации) или по принадлежности к тому или иному ведомству.</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дельные элементы нарукавного знака белого или желтого цветов — в зависимости от традиций, сложившихся в данном учебном заведении в прежние времена, либо установленные соответствующими приказами по министерству или ведомству.</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Отдельные учебные заведения уже имеют нарукавные знаки, созданные по такому принципу. Это Военно-технический кадетский корпус в городе Тольятти и кадетский корпус железнодорожных войск.</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риказом Министерства Обороны Российской Федерации № 210 от 28 марта 1997 г. на погонах и погончиках размещаются золотистого цвета буквы: для Суворовского военного училища — «СВУ», для военно-музыкального училища — «ВМУ», для Нахимовского военно-морского училища — «Н», для кадетских корпусов — «КК», для морских кадетских корпусов — «МКК».</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Для кадетских корпусов других министерств и ведомств, а также негосударственных учебных заведений подобного профиля используются образцы букв (шифровка), традиционно сложившиеся до 1917 года. В некоторых случаях используются эмблемы, отражающие специфику того или иного учебного заведения.</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Анализируя развитие таких элементов символики кадетских корпусов, как погоны и нарукавные знаки, можно говорить об отсутствии системы в их разработке и использовании. Однако на этом этапе существует тенденция к упорядочению и установлению общих правил в применении данных элементов символики с учетом сохранения традиций дореволюционных кадетских корпусов и специфики того или иного учебного заведения.</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С началом создания системы российских кадетских корпусов в конце XX века, встал вопрос о создании единых кадетских символов и, помимо орла в сиянии, используемого далеко не всеми корпусами, возникла идея создания гербов кадетских корпусов. </w:t>
      </w:r>
    </w:p>
    <w:p>
      <w:pPr>
        <w:pStyle w:val="11"/>
        <w:numPr>
          <w:ilvl w:val="0"/>
          <w:numId w:val="0"/>
        </w:numPr>
        <w:shd w:fill="FFFFFF" w:val="clear"/>
        <w:spacing w:before="0" w:after="0"/>
        <w:ind w:left="0" w:right="0" w:firstLine="567"/>
        <w:outlineLvl w:val="3"/>
        <w:rPr/>
      </w:pPr>
      <w:r>
        <w:rPr>
          <w:rFonts w:cs="Times New Roman" w:ascii="Times New Roman" w:hAnsi="Times New Roman"/>
          <w:color w:val="000000"/>
          <w:sz w:val="24"/>
          <w:szCs w:val="24"/>
        </w:rPr>
        <w:t>Е.А. Комаровский в работе «Геральдика современных российских кадетских корпусов» говорит о том, чт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се вопросы, связанные с освещаемой темой, не раз согласовывались с отделом геральдики и военной символики Генерального Штаба России еще с января 1994 года, с момента создания и регистрации в Гербовом Матрикуле Русской Геральдической Коллегии первого современного кадетского герба, принадлежащего Воронежскому Великого Князя Михаила Павловича кадетскому корпусу. В бытность свою главным военным герольдмейстером полковник В.Н. Медведев дал добро на создание кадетской геральдики, а нагрудный знак Михайловского Воронежского кадетского корпуса прошел экспертизу и был приравнен по статуту к знаку Суворовского военного училища.</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Автор подчеркивает, что на сегодняшний день из более чем тридцати кадетских корпусов Министерства образования восемь имеют полноценные гербы, выполненные в строгом соответствии с правилами геральдики и являющиеся для кадет важным символом их жизни и быта.</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За последние шесть лет уже сложилась система кадетских гербов, а начало ей положено гербом Воронежского Великого Князя Михаила Павловича кадетского корпуса. Опыт Воронежцев-Михайловцев сразу же стал интересен другим корпусам. Ряд консультаций с директором Сибирского кадетского корпуса привел в скором времени к созданию герба кадет-сибиряков. Среди характерных деталей кадетской геральдики автор отмечает отсутствие привычных наметов, клейнодов и бурелетов. Обязательно употребление каплевидного или круглого «русских» щитов, русского шлема-шишака. В качестве вспомогательных атрибутов обязательно использование опущенных острием вниз мечей за щитом. Лаврово-дубовый изумрудный венок присутствует лишь на гербах кадетских корпусов, имеющих еще дореволюционное старшинство. Земельные эмблемы — отнюдь необязательное требование к кадетским гербам. В той или иной степени эти эмблемы присутствуют на гербах Сибирского, Костромского Государя и Великого Князя Михаила Федоровича и Первого Московского маршала Жукова кадетских корпусов. Цвет корпусных погон соответствует цвету гербов Воронежского Великого Князя Михаила Павловича, Вологодского Императора Петра Великого и Иваново- Вознесенского графа Шереметева кадетских корпусо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Только лишь на гербе Сибирского кадетского корпуса написано полное наименование заведения, причем на середину щита наложен и корпусной нарукавный шеврон, удачно вписавшийся в общую композицию герба и ставший его частью. Другие корпуса используют различные девизы.</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Особо Е.А. Комаровский отмечает герб Московских Морских кадетских классов. Он обрамлен золотым лавровым полувенком, а девизной лентой служит бескозырочная лента. На середину круглого гербового щита в виде корабельной флюгарки наложен нагрудный знак Морских кадетских классо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ензеля на гербах Воронежского и Вологодского корпусов соответствуют погонным вензелям кадет, а в гербе Иваново-Вознесенского корпуса употребляется часть герба шефа корпуса графа Шереметева и его фамильный девиз, единственный среди кадетских написанный по-латын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Несколько выбивающийся из общей концепции, по мнению автора, герб Тверского генерала-от-инфантерии Л.Г. Корнилова кадетского корпуса имеет двух щитодержателей (солдата и генерала — корниловцев), а также средний и малый варианты, оба зарегистрированные в Гербовом Матрикуле Русской Геральдической Коллеги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 сегодняшний день кадетская геральдика получила свое развитие в рамках Русской Геральдической Коллегии. Гербы кадетских корпусов присутствуют на бланках, нагрудных знаках и жетонах, различных элементах формы и отражают основную идею кадетского образования, воспитывая юношей для достойного служения на благо Отечества как на военном, так и на гражданском поприще, призывая к лучшим идеалам кадетского братства и традициям долга и чести Российского воинства.</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Опыт создания нагрудных знаков кадетских корпусов дореволюционной России оказался весьма полезным при разработке символики современных военно-учебных заведений, в том числе, и вновь открывшихся кадетских корпусов. В.М. Крылов показывает это на примере нагрудных знаков Военно-космического Петра Великого и Ракетно-артиллерийского кадетских корпусо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Нагрудный знак Военно-космического Петра Великого Кадетского корпуса утвержден в 1996 году. В знаке используются элементы юбилейного нагрудного знака Второго кадетского корпуса, выпущенного к его 200-летию. Он представляет собой мельхиоровый крест, по форме напоминающий часть знамени Второго кадетского корпуса с вензелями Петра великого, на который наложен бронзовый двуглавый орел с распростертыми крыльями, мечем и лавровым венком в лапах — эмблемой Вооруженных сил Российской Федерации. На груди орла накладная мельхиоровая эмблема Военно-космических сил Российской федерации и лента с надписью: «Кадетский корпус». Размер знака: 34х35. Мельхиор, бронза, эмаль.</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Нагрудный знак Ракетно-артиллерийского кадетского корпуса учрежден для воспитанников и почетных кадет. Представляет собой белый эмалевый крест (по форме креста ордена Святого Великомученика и Победоносца Георгия), перекрещенный стволами орудий золотистого цвета, подчеркивающих принадлежность к ракетным войскам и артиллерии. В центре знака герб Российской Федерации, который обрамляют накладные концентрические круги синего и красного цвета, повторяющие совместно с белым цветом креста цвет полос государственного флага. В верхней части синего круга слова «Кадетский корпус», в нижней — «Санкт-Петербург». На верхнем луче креста помещены буквы «КК» (Кадетский корпус), на левом луче — цифра «93» (год учреждения корпуса), на правом луче — цифра «96» (в данном случае год выпуска из корпуса). Размер знака: 42х42. Мельхиор, холодная эмаль.</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Как свидетельствует приказ директора Сибирского кадетского корпуса № 23 от 22 января 1998 года, в корпусе утверждены два нагрудных знака — Знак выпускника Сибирского кадетского корпуса и Почетный Знак Сибирского кадетского корпуса, которые, согласно приказу, являются знаками отличия, носить которые — высокая честь для удостоенных ими. Указанные знаки изготавливаются из металла по единому образцу, но Знак выпускника Сибирского кадетского корпуса выпускается серебристого цвета, а Почетный Знак Сибирского кадетского корпуса — золотистого.</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и представляют собою изображение эмблемы Сибирского кадетского корпуса: орла, сидящего на мече, с пальмовой ветвью в клюве, на фоне солнечных лучей. Эмблема заключена в обрамление в виде пятиугольного щита размером 10х11 мм, углом вниз. Вверх и вниз, а также в обе стороны от щита исходит «сияние» в виде лучей, образующих рисунок креста с расходящимися лучами длиной 15 мм (от щита). На левом луче цифра «1958» — год образования Новосибирского военно-патриотического объединения «Мужество, Героизм и Воля», во многом послужившего основой для создания Сибирского кадетского корпуса. На правом луче — цифра «1992» — год создания Сибирского кадетского корпуса. Между лучами находятся стилизованные изображения четырех «погон-вымпелов» малинового цвета с буквами «СК» на каждом. Щит увенчан «Шлемом Ермака Тимофеевича», являющимся частью герба Сибирского кадетского корпуса. Над щитом расположена эмблема Вооруженных Сил Российской Федерации — двуглавый орел с распростертыми крыльями. Общий размер знака: 48х41 мм. Знаки с 1998 года имеют следующую нумерацию: </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1. Знак выпускника Сибирского кадетского корпуса: двузначный номер по данному выпуску, затем двузначную цифру года, например: 01/98, 05/99, 15/00 и т.д.</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2. Почетный Знак Сибирского кадетского корпуса имеет «сквозную» нумерацию, продолжающую ранее принятую.</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Знак выпускника Сибирского кадетского корпуса вручается кадетам, успешно окончившим полный курс обучения в Сибирском кадетском корпусе. Запись о вручении знака делается директором корпуса в специальную тетрадь и в свидетельство об окончании Сибирского кадетского корпуса. Почетным знаком награждаются чины корпуса, безупречно прослужившие в нем не менее 3 лет, а также иные лица, внесшие вклад в развитие и укрепление Сибирского кадетского корпуса и кадетского образования страны.</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Итак, детали и изображения нагрудных знаков кадетских корпусов позволяют узнать историю и традиции отдельного корпуса. Нагрудный знак является знаком отличия кадет, определяет именную принадлежность и выступает в качестве стимула в воспитании и обучени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 основе всего выше изложенного можно сделать следующие выводы:</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1. Воспитание патриотических чувств учащихся кадетского корпуса основывается на реализации механизмо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заимодействия в сознании учащихся образов ситуаций «прошлого» (традиции и история Вооруженных Сил), «настоящего» (допрофессиональная подготовка будущего офицера в кадетском корпусе — имитация военной службы), «будущего» (профессиональная подготовка и служба в Вооруженных Силах) за счет однородности и одновременной представленности в рамках воспитательной организации патриотических символо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заимовлияния процессов развития различных видов высших чувств, то есть стимулирования эстетических и интеллектуальных чувств, обеспечивающих формирование патриотических чувст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тарсиса как реализации динамики эмоциональных состояний, чувств и переживаний от напряжения к разрядке и освобождению.</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2. Воспитание патриотических чувств учащихся кадетского корпуса достигается при условии единства отношения к символам и ритуалам, как со стороны педагогов, так и со стороны воспитанников, где первые демонстрирует пример собственного отношения.</w:t>
      </w:r>
    </w:p>
    <w:p>
      <w:pPr>
        <w:pStyle w:val="Heading3"/>
        <w:shd w:fill="FFFFFF" w:val="clear"/>
        <w:spacing w:before="0" w:after="0"/>
        <w:ind w:firstLine="567"/>
        <w:rPr>
          <w:rFonts w:ascii="Times New Roman" w:hAnsi="Times New Roman" w:cs="Times New Roman"/>
          <w:color w:val="000000"/>
          <w:sz w:val="24"/>
          <w:szCs w:val="24"/>
        </w:rPr>
      </w:pPr>
      <w:r>
        <w:rPr>
          <w:rFonts w:cs="Times New Roman" w:ascii="Times New Roman" w:hAnsi="Times New Roman"/>
          <w:sz w:val="24"/>
          <w:szCs w:val="24"/>
        </w:rPr>
        <w:br/>
      </w:r>
      <w:bookmarkStart w:id="2" w:name="1"/>
      <w:r>
        <w:rPr>
          <w:rFonts w:cs="Times New Roman" w:ascii="Times New Roman" w:hAnsi="Times New Roman"/>
          <w:sz w:val="24"/>
          <w:szCs w:val="24"/>
        </w:rPr>
        <w:t> </w:t>
      </w:r>
      <w:bookmarkEnd w:id="2"/>
      <w:r>
        <w:rPr>
          <w:rFonts w:cs="Times New Roman" w:ascii="Times New Roman" w:hAnsi="Times New Roman"/>
          <w:sz w:val="24"/>
          <w:szCs w:val="24"/>
        </w:rPr>
        <w:t xml:space="preserve"> </w:t>
      </w:r>
    </w:p>
    <w:p>
      <w:pPr>
        <w:pStyle w:val="Heading5"/>
        <w:shd w:fill="FFFFFF" w:val="clear"/>
        <w:spacing w:before="0" w:after="0"/>
        <w:ind w:firstLine="567"/>
        <w:rPr>
          <w:sz w:val="24"/>
          <w:szCs w:val="24"/>
        </w:rPr>
      </w:pPr>
      <w:r>
        <w:rPr>
          <w:sz w:val="24"/>
          <w:szCs w:val="24"/>
        </w:rPr>
        <w:t>Выводы по первой главе</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анной главе рассмотрены сущность и особенности воспитания патриотических чувств учащихся кадетского корпуса. </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 психологических исследованиях выражены подходы к определению понятий «чувства» и «патриотизм», приводится типология данных понятий, выявляется соотношение понятий «чувства» и «патриотизм».</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Чувства можно трактовать как одну из основных форм переживания человеком своего отношения к предметам и явлениям действительности, как относительно устойчивое психическое состояние, свойство личност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 философской литературе патриотизм понимается как любовь к Отечеству, готовность верно служить делу процветания Родины, защищать ее.</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 классификации чувств как компонентов эмоциональной сферы личности можно выделить особый род чувств — патриотические чувства, которые одновременно выступают в качестве высших духовных ценностей человека. Установлено, что сущность патриотических чувств состоит в переживаниях субъектом отношений происхождения и похожести «Образа Я» и «Образа родной страны».</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Содержательно патриотические чувства:</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ключают эмоционально окрашенные представления (образы политических, этнокультурных, пейзажных явлений и предметов, собственных действий по отношению к Отечеству;</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являются в переживаниях, которые ориентируют субъекта на действия, приносящие благо Отчеству, на защиту своей Родины;</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ступают регуляторами конкретных действий в жизнедеятельности личност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 ходе исследования установлено, что воспитание патриотических чувств направлено на повышение статуса данного вида высших чувств в системе эмоциональной сферы личност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Анализ содержания понятия «символ» позволяет включить в типологию символов следующие компоненты: слово (девиз, название, имя); предмет (знамя, форма, нагрудный знак); действие (ритуал). На наш взгляд, эту типологию можно дополнить таким видом символов, как визуальные символы, представляющие собой изображение (рисунок) и музыкальные символы (мелодия).</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Механизм влияния символов в воспитании подростков работает через включение когнитивной и эмоциональной сфер личности. Вызывая активную работу воображения, приобщение к символике помогает подростку осознать свое «Я», представить себя в новой позиции и ситуации, определить перспективы своего участия в деятельност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оспитание патриотических чувств учащихся кадетского корпуса основывается на реализации механизмо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я в сознании учащихся образов ситуаций «прошлого» (традиции и история Вооруженных Сил), «настоящего» (допрофессиональная подготовка будущего офицера в кадетском корпусе — имитация военной службы), «будущего» (профессиональная подготовка и служба в Вооруженных Силах) за счет однородности и одновременной представленности в рамках воспитательной организации патриотических символо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заимовлияния процессов развития различных видов высших чувств, то есть стимулирования эстетических и интеллектуальных чувств обеспечивает формирование патриотических чувст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катарсиса как реализации динамики эмоциональных состояний, чувств и переживаний от напряжения к разрядке и освобождению.</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Воспитание патриотических чувств учащихся кадетского корпуса достигается при условии единства отношения к символам и ритуалам, как со стороны педагогов, так и со стороны воспитаннико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исторических источников дало возможность проанализировать роль символики в воспитании учащихся в кадетских корпусах дореволюционной России. Установлено, что воспитательное значение формы и символики возрастало при их использовании в воинских ритуалах, которые, в свою очередь, можно рассматривать как отдельный вид символики военно-учебных заведений. В процессе развития символики кадетских корпусов (от дореволюционной до современной) можно выделить ряд основных идей, составляющих содержание (значение), отраженное во всех перечисленных видах символов (словесных, предметных, действенных, музыкальных, изобразительных):</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ея государственности (выражалась в использовании символов государства при разработке символики отдельных кадетских корпусов);</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ея державности (на знаменах, элементах формы одежды присутствовали символы власти — корона, скипетр, держава);</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ея самоотверженного служения Родине (многие военно-учебные заведения носили имя государственного деятеля или были связаны с личностью, которая играла выдающуюся роль в истори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ея преемственности (прослеживается в специфике элементов символики каждого военно-учебного заведения и в сохранении символики дореволюционных военно-учебных заведений во вновь организуемых);</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дея региональности (символика кадетских корпусов отражает принадлежность к отдельным регионам России); </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ея воинской службы (ярко выражена в использовании орденских лент в различных видах символик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ея православия (проходит через всю символику кадетских корпусов и отражается в изображениях православных символов и использовании таких изречений-девизов, как «С нами Бог», «Бойся Бога»).</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Анализируя виды символики кадетских корпусов России, можно говорить об определенных требованиях к «техническому исполнению» символик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людение законов геральдики, фалеристики, униформологических и вексиллологических правил;</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людение исторических традиций и традиций военно-учебных заведений;</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стетичность и красота в исполнении символики;</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блюдение удобства в использовании видов символики. </w:t>
      </w:r>
    </w:p>
    <w:p>
      <w:pPr>
        <w:pStyle w:val="11"/>
        <w:numPr>
          <w:ilvl w:val="0"/>
          <w:numId w:val="0"/>
        </w:numPr>
        <w:shd w:fill="FFFFFF" w:val="clear"/>
        <w:spacing w:before="0" w:after="0"/>
        <w:ind w:left="0" w:right="0" w:firstLine="567"/>
        <w:outlineLvl w:val="3"/>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создание и использование символики кадетских корпусов играет особую роль в воспитании кадет, способствует строгому выполнению обязанностей воинской службы, повышению дисциплины, определяет отношение к родам войск и воинскому званию.</w:t>
      </w:r>
    </w:p>
    <w:p>
      <w:pPr>
        <w:pStyle w:val="Normal"/>
        <w:ind w:firstLine="567"/>
        <w:jc w:val="center"/>
        <w:rPr>
          <w:rStyle w:val="1"/>
          <w:b/>
          <w:b/>
          <w:bCs/>
          <w:color w:val="000000"/>
        </w:rPr>
      </w:pPr>
      <w:r>
        <w:rPr>
          <w:rFonts w:cs="Times New Roman"/>
          <w:color w:val="000000"/>
          <w:sz w:val="24"/>
          <w:szCs w:val="24"/>
        </w:rPr>
      </w:r>
    </w:p>
    <w:p>
      <w:pPr>
        <w:pStyle w:val="Normal"/>
        <w:ind w:firstLine="567"/>
        <w:jc w:val="center"/>
        <w:rPr/>
      </w:pPr>
      <w:r>
        <w:rPr>
          <w:rStyle w:val="1"/>
          <w:b/>
          <w:bCs/>
          <w:color w:val="000000"/>
        </w:rPr>
        <w:t>Глава II.</w:t>
      </w:r>
      <w:r>
        <w:rPr>
          <w:rStyle w:val="1"/>
          <w:color w:val="000000"/>
        </w:rPr>
        <w:t xml:space="preserve"> Эмпирическое исследование воспитания патриотических чувств учащихся кадетского корпуса  </w:t>
      </w:r>
    </w:p>
    <w:p>
      <w:pPr>
        <w:pStyle w:val="Heading3"/>
        <w:shd w:fill="FFFFFF" w:val="clear"/>
        <w:spacing w:before="0" w:after="0"/>
        <w:ind w:firstLine="567"/>
        <w:rPr>
          <w:rFonts w:ascii="Times New Roman" w:hAnsi="Times New Roman" w:cs="Times New Roman"/>
          <w:color w:val="000000"/>
          <w:sz w:val="24"/>
          <w:szCs w:val="24"/>
        </w:rPr>
      </w:pPr>
      <w:r>
        <w:rPr>
          <w:rFonts w:cs="Times New Roman" w:ascii="Times New Roman" w:hAnsi="Times New Roman"/>
          <w:sz w:val="24"/>
          <w:szCs w:val="24"/>
        </w:rPr>
        <w:t>§ 1. Характеристика процесса воспитания патриотических чувств учащихся кадетских корпусов</w:t>
      </w:r>
    </w:p>
    <w:p>
      <w:pPr>
        <w:pStyle w:val="Normal"/>
        <w:shd w:fill="FFFFFF" w:val="clear"/>
        <w:ind w:firstLine="567"/>
        <w:rPr>
          <w:rFonts w:ascii="Times New Roman" w:hAnsi="Times New Roman" w:cs="Times New Roman"/>
          <w:color w:val="000000"/>
          <w:sz w:val="24"/>
          <w:szCs w:val="24"/>
        </w:rPr>
      </w:pPr>
      <w:r>
        <w:rPr>
          <w:rFonts w:cs="Times New Roman"/>
          <w:color w:val="000000"/>
          <w:sz w:val="24"/>
          <w:szCs w:val="24"/>
        </w:rPr>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За основу при моделировании процесса воспитания патриотических чувств учащихся кадетских корпусов мы взяли схему, представленную в диссертации Е.А. Салиной «Игра как метод экологического воспитания подростков в учреждении дополнительного образования». Данная схема в переработанном виде представлена здесь.</w:t>
      </w:r>
    </w:p>
    <w:p>
      <w:pPr>
        <w:pStyle w:val="11"/>
        <w:shd w:fill="FFFFFF" w:val="clear"/>
        <w:spacing w:before="0" w:after="0"/>
        <w:ind w:left="0" w:right="0" w:firstLine="567"/>
        <w:jc w:val="right"/>
        <w:rPr>
          <w:rFonts w:ascii="Times New Roman" w:hAnsi="Times New Roman" w:cs="Times New Roman"/>
          <w:color w:val="000000"/>
          <w:sz w:val="24"/>
          <w:szCs w:val="24"/>
        </w:rPr>
      </w:pPr>
      <w:r>
        <w:rPr>
          <w:rFonts w:cs="Times New Roman" w:ascii="Times New Roman" w:hAnsi="Times New Roman"/>
          <w:b/>
          <w:bCs/>
          <w:i/>
          <w:iCs/>
          <w:color w:val="000000"/>
          <w:sz w:val="24"/>
          <w:szCs w:val="24"/>
        </w:rPr>
        <w:t>Схема № 1</w:t>
      </w:r>
    </w:p>
    <w:p>
      <w:pPr>
        <w:pStyle w:val="Heading5"/>
        <w:shd w:fill="FFFFFF" w:val="clear"/>
        <w:spacing w:before="0" w:after="0"/>
        <w:ind w:firstLine="567"/>
        <w:rPr>
          <w:color w:val="000000"/>
          <w:sz w:val="24"/>
          <w:szCs w:val="24"/>
        </w:rPr>
      </w:pPr>
      <w:r>
        <w:rPr>
          <w:sz w:val="24"/>
          <w:szCs w:val="24"/>
        </w:rPr>
        <w:t>Модель процесса воспитания патриотических чувств у учащихся кадетского корпуса</w:t>
      </w:r>
    </w:p>
    <w:p>
      <w:pPr>
        <w:pStyle w:val="Normal"/>
        <w:shd w:fill="FFFFFF" w:val="clear"/>
        <w:ind w:firstLine="567"/>
        <w:jc w:val="center"/>
        <w:rPr>
          <w:color w:val="000000"/>
        </w:rPr>
      </w:pPr>
      <w:r>
        <w:rPr>
          <w:color w:val="000000"/>
        </w:rPr>
        <w:drawing>
          <wp:inline distT="0" distB="0" distL="0" distR="0">
            <wp:extent cx="5790565" cy="563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90565" cy="5639435"/>
                    </a:xfrm>
                    <a:prstGeom prst="rect">
                      <a:avLst/>
                    </a:prstGeom>
                  </pic:spPr>
                </pic:pic>
              </a:graphicData>
            </a:graphic>
          </wp:inline>
        </w:drawing>
      </w:r>
    </w:p>
    <w:p>
      <w:pPr>
        <w:pStyle w:val="Normal"/>
        <w:shd w:fill="FFFFFF" w:val="clear"/>
        <w:ind w:firstLine="567"/>
        <w:rPr>
          <w:color w:val="000000"/>
        </w:rPr>
      </w:pPr>
      <w:r>
        <w:rPr>
          <w:color w:val="000000"/>
        </w:rPr>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 схеме № 1 изображена взаимосвязь основных составляющих процесса воспитания патриотических чувств учащихся кадетских корпусов. Верхнюю треугольную пирамиду образуют такие компоненты процесса, как патриотические ценности, значение символов, формы предъявления символов, контекст воинского служения.</w:t>
      </w:r>
    </w:p>
    <w:p>
      <w:pPr>
        <w:pStyle w:val="11"/>
        <w:shd w:fill="FFFFFF" w:val="clear"/>
        <w:spacing w:before="0" w:after="0"/>
        <w:ind w:left="0" w:right="0" w:firstLine="567"/>
        <w:rPr/>
      </w:pPr>
      <w:r>
        <w:rPr>
          <w:rFonts w:cs="Times New Roman" w:ascii="Times New Roman" w:hAnsi="Times New Roman"/>
          <w:color w:val="000000"/>
          <w:sz w:val="24"/>
          <w:szCs w:val="24"/>
        </w:rPr>
        <w:t xml:space="preserve">В словарях </w:t>
      </w:r>
      <w:r>
        <w:rPr>
          <w:rFonts w:cs="Times New Roman" w:ascii="Times New Roman" w:hAnsi="Times New Roman"/>
          <w:b/>
          <w:bCs/>
          <w:i/>
          <w:iCs/>
          <w:color w:val="000000"/>
          <w:sz w:val="24"/>
          <w:szCs w:val="24"/>
        </w:rPr>
        <w:t xml:space="preserve">ценность, </w:t>
      </w:r>
      <w:r>
        <w:rPr>
          <w:rFonts w:cs="Times New Roman" w:ascii="Times New Roman" w:hAnsi="Times New Roman"/>
          <w:color w:val="000000"/>
          <w:sz w:val="24"/>
          <w:szCs w:val="24"/>
        </w:rPr>
        <w:t>как правило, определяется как «положительная или отрицательная значимость объектов окружающего мира для человека, социальной группы, общества в целом, определяемая не их свойствами самими по себе, а их вовлеченностью в сферу человеческой жизнедеятельности, интересов и потребностей, социальных отношений; критерий и способы оценки этой значимости, выраженные в нравственных принципах и нормах, идеалах, установках, целях» [79, С. 779]. Обычно различают материальные, общественно-политические и духовные ценности; положительные и отрицательные ценности. Исходя из вышеприведенных положений, патриотические ценности представляют собой субъективную значимость идентификации личности с определенной страной, народом, культурой, природой на основе похожести и происхождения.</w:t>
      </w:r>
    </w:p>
    <w:p>
      <w:pPr>
        <w:pStyle w:val="11"/>
        <w:shd w:fill="FFFFFF" w:val="clear"/>
        <w:spacing w:before="0" w:after="0"/>
        <w:ind w:left="0" w:right="0" w:firstLine="567"/>
        <w:rPr/>
      </w:pPr>
      <w:r>
        <w:rPr>
          <w:rFonts w:cs="Times New Roman" w:ascii="Times New Roman" w:hAnsi="Times New Roman"/>
          <w:color w:val="000000"/>
          <w:sz w:val="24"/>
          <w:szCs w:val="24"/>
        </w:rPr>
        <w:t>Термин «</w:t>
      </w:r>
      <w:r>
        <w:rPr>
          <w:rFonts w:cs="Times New Roman" w:ascii="Times New Roman" w:hAnsi="Times New Roman"/>
          <w:b/>
          <w:bCs/>
          <w:i/>
          <w:iCs/>
          <w:color w:val="000000"/>
          <w:sz w:val="24"/>
          <w:szCs w:val="24"/>
        </w:rPr>
        <w:t>контекст</w:t>
      </w:r>
      <w:r>
        <w:rPr>
          <w:rFonts w:cs="Times New Roman" w:ascii="Times New Roman" w:hAnsi="Times New Roman"/>
          <w:color w:val="000000"/>
          <w:sz w:val="24"/>
          <w:szCs w:val="24"/>
        </w:rPr>
        <w:t>» происходит от латинского «сontextus», что означает соединение, связь; чаще всего контекст трактуется как «относительно законченная в смысловом отношении часть текста, высказывания, в пределах которого наиболее точно выявляется значение отдельных входящих в него слов, выражений и т. п.». В философии использование понятия контекст связано с различением основного смысла, угла зрения, под которым непосредственно осуществляется понимание предметов и явлений. То есть контекст выступает как смыслоопределяющее значение. Для интересующего нас процесса основное значение — «служение Родине, Отечеству».</w:t>
      </w:r>
    </w:p>
    <w:p>
      <w:pPr>
        <w:pStyle w:val="11"/>
        <w:shd w:fill="FFFFFF" w:val="clear"/>
        <w:spacing w:before="0" w:after="0"/>
        <w:ind w:left="0" w:right="0" w:firstLine="567"/>
        <w:rPr/>
      </w:pPr>
      <w:r>
        <w:rPr>
          <w:rFonts w:cs="Times New Roman" w:ascii="Times New Roman" w:hAnsi="Times New Roman"/>
          <w:b/>
          <w:bCs/>
          <w:i/>
          <w:iCs/>
          <w:color w:val="000000"/>
          <w:sz w:val="24"/>
          <w:szCs w:val="24"/>
        </w:rPr>
        <w:t xml:space="preserve">Значение символов </w:t>
      </w:r>
      <w:r>
        <w:rPr>
          <w:rFonts w:cs="Times New Roman" w:ascii="Times New Roman" w:hAnsi="Times New Roman"/>
          <w:color w:val="000000"/>
          <w:sz w:val="24"/>
          <w:szCs w:val="24"/>
        </w:rPr>
        <w:t xml:space="preserve">представляет собой содержательную характеристику процесса взаимодействия учащийся — символ. Совокупность значений определяется контекстом, но не исчерпывается им. Значения символов раскрывают контекст, благодаря ему они выстраиваются в определенную иерархию. </w:t>
      </w:r>
    </w:p>
    <w:p>
      <w:pPr>
        <w:pStyle w:val="11"/>
        <w:shd w:fill="FFFFFF" w:val="clear"/>
        <w:spacing w:before="0" w:after="0"/>
        <w:ind w:left="0" w:right="0" w:firstLine="567"/>
        <w:rPr/>
      </w:pPr>
      <w:r>
        <w:rPr>
          <w:rFonts w:cs="Times New Roman" w:ascii="Times New Roman" w:hAnsi="Times New Roman"/>
          <w:b/>
          <w:bCs/>
          <w:i/>
          <w:iCs/>
          <w:color w:val="000000"/>
          <w:sz w:val="24"/>
          <w:szCs w:val="24"/>
        </w:rPr>
        <w:t xml:space="preserve">Формы предъявления символов. </w:t>
      </w:r>
      <w:r>
        <w:rPr>
          <w:rFonts w:cs="Times New Roman" w:ascii="Times New Roman" w:hAnsi="Times New Roman"/>
          <w:color w:val="000000"/>
          <w:sz w:val="24"/>
          <w:szCs w:val="24"/>
        </w:rPr>
        <w:t>Понимая форму как внешнее выражение какого-либо содержания, структуру, систему организации чего-либо и совокупность приемов и средств, далее под формами предъявления символов мы будем понимать способ существования (предмет, действие, звук, и т.д.), внешний вид символа (то, как он выглядит), совокупность действий связанных с его демонстрацие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Обратимся к рассмотрению нижней части схемы. Здесь представлены: социальные роли кадет, правила поведения, значимые ситуации, изменения в эмоциональной сфере учащихся кадетского корпуса.</w:t>
      </w:r>
    </w:p>
    <w:p>
      <w:pPr>
        <w:pStyle w:val="11"/>
        <w:shd w:fill="FFFFFF" w:val="clear"/>
        <w:spacing w:before="0" w:after="0"/>
        <w:ind w:left="0" w:right="0" w:firstLine="567"/>
        <w:rPr/>
      </w:pPr>
      <w:r>
        <w:rPr>
          <w:rFonts w:cs="Times New Roman" w:ascii="Times New Roman" w:hAnsi="Times New Roman"/>
          <w:color w:val="000000"/>
          <w:sz w:val="24"/>
          <w:szCs w:val="24"/>
        </w:rPr>
        <w:t>При анализе категории «</w:t>
      </w:r>
      <w:r>
        <w:rPr>
          <w:rFonts w:cs="Times New Roman" w:ascii="Times New Roman" w:hAnsi="Times New Roman"/>
          <w:b/>
          <w:bCs/>
          <w:i/>
          <w:iCs/>
          <w:color w:val="000000"/>
          <w:sz w:val="24"/>
          <w:szCs w:val="24"/>
        </w:rPr>
        <w:t>социальные роли</w:t>
      </w:r>
      <w:r>
        <w:rPr>
          <w:rFonts w:cs="Times New Roman" w:ascii="Times New Roman" w:hAnsi="Times New Roman"/>
          <w:color w:val="000000"/>
          <w:sz w:val="24"/>
          <w:szCs w:val="24"/>
        </w:rPr>
        <w:t xml:space="preserve">» воспользуемся основными идеями теории ролей, или социально-психологической теории символического интеракционизма, основоположниками которой являются Дж. Мид, Г. Блумер, Э. Гофман, М. Кун и другие. Сторонники данной теории рассматривают личность с точки зрения ее социальных ролей, основываются на положении о том, что социальная среда — это решающий фактор развития личности. Социальные роли в теории ролей рассматриваются в трех планах: 1) в социологическом — как система ролевых ожиданий, т.е. заданная обществом модель роли, имеющая большое значение для формирования личности человека, овладения им социальными ролями; 2) в социально-психологическом — как исполнение роли и осуществление межличностного взаимодействия; 3) в психологическом — как внутренняя или воображаемая роль, которая не всегда реализуется в ролевом поведении, но определенным образом на нее влияет. Ролевой механизм личности представляет собой взаимосвязь этих трех аспектов. Ведущими принято считать социальные ролевые ожидания (экспектации), определяющие поведение человека. Одним из важнейших понятий теории является «принятие роли другого», т.е. представление себя на месте партнера по взаимодействию и понимание его ролевого поведения. При этом человек приводит свои ролевые ожидания по отношению к этому человеку в соответствие с его социальными ролями. Без такого соответствия на может возникнуть интеракции, а человек не может осознать значимость и ответственность за свои действия и поступки. Человеческое действие всегда обладает значимостью (или стимулом), в котором находит свое отражение отношение человека к окружающему. Таким образом, человек в своей жизни, в общении и деятельности всегда является носителем определенных социальных функций, исполнение роли имеет большое значение в развитии личности человека, социализация личности представляет собой формирование ее социальных ролей.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ринятие социальных ролей оказывает влияние на деятельность, общение и самосознание личности. Явление социальных ролей изучалось в социально-психологическом направлении интеракционизма. В основе данной теории, автором которой является Дж. Г. Мид, лежит социальное взаимодействие между людьми как непосредственная межличностная коммуникация, («обмен символами»), особенностями которой можно считать способность человека принимать на себя роль другого человека; выполнять различные социальные роли; представлять, как его воспринимает группа, интерпретировать ситуацию, конструировать собственные действия в соответствии с конкретной социальной ролью.</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ым моментом в изучении структуры социальных ролей является понятие социальной роли, то, каким образом может изменяться набор социальных ролей и какие методы воздействия на динамику ролей будут адекватны. Здесь мы представляем возможным использовать следующие определения: социальная роль — это относительно устойчивый шаблон поведения (включая действия, мысли, чувства), выработанный в данном обществе для выполнения определённой объективной социальной функции, для реализации определённого социального статуса. (Л.Д. Столяренко); Р.С. Немов определяет социальную роль как систему норм, форм и правил поведения, ожидаемого от человека, занимающего в обществе или социальной группе определённое положение, а социальный статус как совокупность прав и обязанностей человека, обусловленных его положением в определённой социальной системе. Таким образом, Л.Д. Столяренко и Р.С. Немов считают, что роль характеризуется шаблоном поведения, определённой системой норм и правил. Авторы подчёркивают, что это система норм определяется социальным статусом, положением в группе, обществе. Роль характеризуется неким набором действий, которые воспринимаются как норма, а функции ролей обусловлены определёнными традициям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ходе длительного выполнения социальной роли у человека формируется некоторое представление о себе, и закрепляются определённые свойства и черты личност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Что же побуждает человека освоить ту или иную социальную роль?</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о мнению Л.Д. Столяренко, это, во-первых, внешние требования, своеобразное психологическое давление значимых для человека людей побуждающие его действовать в соответствии с ролевым предписанием, во-вторых, существенно влияют внутренние мотив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 если выполнение каких-либо желаний человека возможно через овладение им определённой ролью и для него значимы те права, которые доступны исполнителю определённой рол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 если овладение ролью позволяет человеку приобрести социально-психологическую защищённость, даёт возможность иметь социальные отношения с другими людьми, получить их признание, одобрение, уважение, то человек способен приложить максимум усилий для овладения этой социальной ролью.</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иболее значимым для освоения всего многообразия используемых социальных ролей, считается подростковый возраст, когда, по словам Л.С. Выготского, структура возрастных потребностей и интересов определяется в основном принадлежностью старших подростков к определённому социальному сообществу.</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концепции Д.Б. Эльконина подростковый возраст, как всякий новый период, связан с новообразованиями, которые возникают из ведущей деятельности предшествующего периода. Учебная деятельность производит «поворот» от направленности на мир к направленности на самого себя, происходит становление «Я-концепции». Решение вопроса «Что я такое?» может быть найдено только путём столкновения с действительностью. Особенности развития старшего подростка проявляются в следующих симптомах:</w:t>
      </w:r>
    </w:p>
    <w:p>
      <w:pPr>
        <w:pStyle w:val="Normal"/>
        <w:numPr>
          <w:ilvl w:val="0"/>
          <w:numId w:val="3"/>
        </w:numPr>
        <w:shd w:fill="FFFFFF" w:val="clear"/>
        <w:ind w:left="0" w:firstLine="567"/>
        <w:rPr>
          <w:color w:val="000000"/>
        </w:rPr>
      </w:pPr>
      <w:r>
        <w:rPr>
          <w:color w:val="000000"/>
        </w:rPr>
        <w:t xml:space="preserve">Вновь возникают трудности в отношениях со взрослыми: негативизм, упрямство, безразличие к оценке успехов, уход из школы, так как главное для ребёнка происходит теперь вне школы. </w:t>
      </w:r>
    </w:p>
    <w:p>
      <w:pPr>
        <w:pStyle w:val="Normal"/>
        <w:numPr>
          <w:ilvl w:val="0"/>
          <w:numId w:val="3"/>
        </w:numPr>
        <w:shd w:fill="FFFFFF" w:val="clear"/>
        <w:ind w:left="0" w:firstLine="567"/>
        <w:rPr>
          <w:color w:val="000000"/>
        </w:rPr>
      </w:pPr>
      <w:r>
        <w:rPr>
          <w:color w:val="000000"/>
        </w:rPr>
        <w:t xml:space="preserve">Детские компании (поиски друга, поиски того, кто может тебя понять). </w:t>
      </w:r>
    </w:p>
    <w:p>
      <w:pPr>
        <w:pStyle w:val="Normal"/>
        <w:numPr>
          <w:ilvl w:val="0"/>
          <w:numId w:val="3"/>
        </w:numPr>
        <w:shd w:fill="FFFFFF" w:val="clear"/>
        <w:ind w:left="0" w:firstLine="567"/>
        <w:rPr>
          <w:color w:val="000000"/>
        </w:rPr>
      </w:pPr>
      <w:r>
        <w:rPr>
          <w:color w:val="000000"/>
        </w:rPr>
        <w:t xml:space="preserve">Ребёнок начинает вести дневник. Многие из исследователей сообщали о «тайных тетрадях и дневниках», в которых подросток «находит исключительно свободное убежище, где никто и ничто его не стесняет. Предоставленный самому себе, он свободно и независимо выражает свои внутренние, подчас глубоко интимные переживания, волнующие мысли, сомнения и наблюдения».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сё перечисленное свидетельствует об обращении ребёнка к самому себе. Во всех симптомах просматривается вопрос: «Кто 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Л.Ф. Обухова подчёркивает, что принятие ребёнком социальной роли возникает в условиях сотрудничества со взрослыми в различных видах деятельности. Ссылаясь на В. Штерна, она отмечает, что переходный возраст характеризует не только особая направленность мыслей и чувств, стремлений и идеалов, но особый образ действий. В.Штерн описывает его как промежуточный между детской игрой и серьёзной ответственной деятельностью взрослого и подбирает для него новое понятие — «серьёзная игра». Примерами серьёзной игры могут служить выбор профессии и подготовка к ней; занятия спортом и участие в юношеских организациях.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интересным рассмотреть набор и динамику социальных ролей, принимаемых подростками в условиях пребывания их в структуре учреждения с военно-профессиональной направленностью — кадетском корпусе. Существует противоречие между тем, что проблема социальных ролей достаточно широко рассмотрена в психолого-педагогической литературе (Дж. Морено, Р.С. Немов, А.В. Петровский, Л.Д. Столяренко, и др.), в то время как проблема структуры социальных ролей воспитанников кадетского корпуса не была исследована. Особенности социализации воспитанников кадетского корпуса связаны с принятием кадетами определённых норм поведения, которые находят отражение в социальных ролях.</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оспитанник кадетского корпуса обладает целым набором социальных ролей, связанных с семьей, в которой он воспитывался, образовательным учреждением, где он учиться, сферой общения — группой сверстников и т.д. В данной работе нас прежде всего интересуют роли, определяемые патриотическими ценностями, контекстом служения Родине, содержанием символики кадетского корпуса, это — группы ролей гражданско-патриотического и военного содержания: воин-защитник, созидатель ценностей — труженик, гражданин, патриот, костромич, россиянин). Исходя из того, что патриотизм является фиксацией связи по происхождению и похожести, особенное положение занимают роли семейные. С одной стороны, семейные роли в сознании подростка имеют прямое значение, а с другой, являются своеобразной ассоциативной связью «человек — Родина» по принципу происхождения. В этом плане, следует отметить, что семья, родители, братья, сестры, родные в сознании значительной части людей имеют непреходящую ценность. Отсюда следует, что, если подросток соединяет в «образе Я» семейный и патриотический контекст (обнаруживается устойчивая ассоциативная связь), то можно констатировать интериоризацию воспитанником патриотических ценностей.</w:t>
      </w:r>
    </w:p>
    <w:p>
      <w:pPr>
        <w:pStyle w:val="11"/>
        <w:shd w:fill="FFFFFF" w:val="clear"/>
        <w:spacing w:before="0" w:after="0"/>
        <w:ind w:left="0" w:right="0" w:firstLine="567"/>
        <w:rPr/>
      </w:pPr>
      <w:r>
        <w:rPr>
          <w:rFonts w:cs="Times New Roman" w:ascii="Times New Roman" w:hAnsi="Times New Roman"/>
          <w:b/>
          <w:bCs/>
          <w:i/>
          <w:iCs/>
          <w:color w:val="000000"/>
          <w:sz w:val="24"/>
          <w:szCs w:val="24"/>
        </w:rPr>
        <w:t xml:space="preserve">Правила поведения кадет. </w:t>
      </w:r>
      <w:r>
        <w:rPr>
          <w:rFonts w:cs="Times New Roman" w:ascii="Times New Roman" w:hAnsi="Times New Roman"/>
          <w:color w:val="000000"/>
          <w:sz w:val="24"/>
          <w:szCs w:val="24"/>
        </w:rPr>
        <w:t xml:space="preserve">Здесь под правилами поведения мы будем понимать, с одной стороны, предписанный, установленный («верный», «правильный», «соответствующий») порядок действий, а с другой — образ мыслей, норму поведения, обыкновение, привычку. Между этими значениями имеется различие и одновременно прямая связь. Правила поведения кадетам предъявляются в процессе жизнедеятельности корпуса в виде требований, после чего они принимаются воспитанником и становятся составляющими привычного образа жизни. Соблюдение кадетом правил поведения регулируется командирами при помощи методов поощрения и наказания.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Адекватность поведения кадета правилам можно расценивать как строгое следование социальной роли. В тоже время соответствие ролевым предписаниям и есть соблюдение правил поведения. Роль в этом случае содержит требование следовать группе правил. Однако роль и правила тесно связаны с обстоятельствами взаимодействия — ситуацией. </w:t>
      </w:r>
    </w:p>
    <w:p>
      <w:pPr>
        <w:pStyle w:val="11"/>
        <w:shd w:fill="FFFFFF" w:val="clear"/>
        <w:spacing w:before="0" w:after="0"/>
        <w:ind w:left="0" w:right="0" w:firstLine="567"/>
        <w:rPr/>
      </w:pPr>
      <w:r>
        <w:rPr>
          <w:rFonts w:cs="Times New Roman" w:ascii="Times New Roman" w:hAnsi="Times New Roman"/>
          <w:b/>
          <w:bCs/>
          <w:i/>
          <w:iCs/>
          <w:color w:val="000000"/>
          <w:sz w:val="24"/>
          <w:szCs w:val="24"/>
        </w:rPr>
        <w:t xml:space="preserve">Значимые ситуации в жизни корпуса. </w:t>
      </w:r>
      <w:r>
        <w:rPr>
          <w:rFonts w:cs="Times New Roman" w:ascii="Times New Roman" w:hAnsi="Times New Roman"/>
          <w:color w:val="000000"/>
          <w:sz w:val="24"/>
          <w:szCs w:val="24"/>
        </w:rPr>
        <w:t xml:space="preserve">Понятие ситуация происходит от средневекового лат. situatio — положение, что обычно трактуется как сочетание условий и обстоятельств, создающих определенную обстановку, положение. 79, С. 628 . Существует также следующее определение ситуации: «ограниченная во времени и месту совокупность отношений субъекта с элементами окружающей его среды» 97, С.111 . При таком подходе видны две стороны ситуации: объективная — взаимодействие человека и среды, и субъективная — то, как субъект воспринимает данное взаимодействие. В нашем случае определение «значимости» может исходить из определенной объективности — праздник, традиция, событие для училища, корпуса, курса и т.п. Кроме того, значимость ситуации можно интерпретировать двояко: ситуации, которые создаются педагогами — воспитателями как значимые, либо ситуации, ставшие значимыми для воспитанников. В идеальном варианте происходит совпадение. Однако остается вероятность, что ситуация, которая должна быть значимой, таковой не становится либо становится, но по другому основанию. Отсюда показателем эффективности воспитательного воздействия может считаться соответствие субъективных образов ситуации у воспитателя и воспитуемого. </w:t>
      </w:r>
    </w:p>
    <w:p>
      <w:pPr>
        <w:pStyle w:val="11"/>
        <w:shd w:fill="FFFFFF" w:val="clear"/>
        <w:spacing w:before="0" w:after="0"/>
        <w:ind w:left="0" w:right="0" w:firstLine="567"/>
        <w:rPr/>
      </w:pPr>
      <w:r>
        <w:rPr>
          <w:rFonts w:cs="Times New Roman" w:ascii="Times New Roman" w:hAnsi="Times New Roman"/>
          <w:color w:val="000000"/>
          <w:sz w:val="24"/>
          <w:szCs w:val="24"/>
        </w:rPr>
        <w:t xml:space="preserve">Таким образом, цель воспитания патриотических чувств — соответствующие </w:t>
      </w:r>
      <w:r>
        <w:rPr>
          <w:rFonts w:cs="Times New Roman" w:ascii="Times New Roman" w:hAnsi="Times New Roman"/>
          <w:b/>
          <w:bCs/>
          <w:i/>
          <w:iCs/>
          <w:color w:val="000000"/>
          <w:sz w:val="24"/>
          <w:szCs w:val="24"/>
        </w:rPr>
        <w:t>изменения в эмоциональной сфере учащихся кадетского корпуса</w:t>
      </w:r>
      <w:r>
        <w:rPr>
          <w:rFonts w:cs="Times New Roman" w:ascii="Times New Roman" w:hAnsi="Times New Roman"/>
          <w:color w:val="000000"/>
          <w:sz w:val="24"/>
          <w:szCs w:val="24"/>
        </w:rPr>
        <w:t xml:space="preserve">, которые включают в себя: субъективную значимость таких групп социальных ролей, как военная и гражданско-патриотическая, наличие ассоциативной связи этих групп ролей с группой семейных ролей; интериоризация наиболее существенных норм и правил поведения кадет, соответствующих социальной роли патриота; адекватность восприятия значимых ситуаций жизнедеятельности кадетского корпуса.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использования символики в опыте кадетских корпусов в дореволюционной и современной России позволяет говорить о том, что воспитание патриотических чувств учащихся кадетского корпуса будет успешным, если при использовании патриотических символов обеспечивается </w:t>
      </w:r>
      <w:r>
        <w:rPr>
          <w:rFonts w:cs="Times New Roman" w:ascii="Times New Roman" w:hAnsi="Times New Roman"/>
          <w:b/>
          <w:bCs/>
          <w:i/>
          <w:iCs/>
          <w:color w:val="000000"/>
          <w:sz w:val="24"/>
          <w:szCs w:val="24"/>
        </w:rPr>
        <w:t>валентность содержания и формы при амбивалентности способов их предъявлени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словаре С.И. Ожегова и Н.Ю. Шведовой валентность определяется как «способность атома (или атомной группы) образовывать химические связи с другими атомами (или атомными группам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словаре Л.П. Крысина термин валентный [&lt; лат. valens (valentis) крепкий, прочный; влиятельный] трактуется в двух вариантах: «1. хим. Об атоме: способный к образованию химических связей (обычно в сочетании с числительным: двух-, трехвалентный). 2. лингв. О слове: способный к семантическому и синтаксическому сочетанию с другими словами в предложении. А слово «Валентность» так: 1) хим. связь атома с другими атомами; 2) лингв. семантическая и синтаксическая связь слова с другими словами в предложени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дальнейшем, под валентностью мы будем понимать в нашей работе силу притяжения, степень побудительной силы педагогического воздействия, способность символа образовывать смысловые и ассоциативные связи. Другими словами, валентность — степень воздействия средства, приема, сила ответной реакции воспитанника. Применительно к процессу воспитания патриотических чувств посредством символики валентность определяет то, насколько символы вызвали у воспитанника соответствующие эмоции, переживания, способствовали формированию представлений и образов. Обратной стороной валентности является отторжение учащимся значений и формы символики. Следовательно, валентность символики обеспечивается непротиворечивостью значения символа ранее усвоенным смыслам; адекватностью ожиданиям; информированием (смысловым воздействием); заражением (эмоциональным воздействием). Пример взрослого, отношение группы к происходящему оказывают эмоциональное воздействие на воспитанник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алентность формы символа связана с эстетичностью внешнего вида, соблюдением удобства в использовании символики, а также соблюдением законов геральдики, фалеристики, униформологических и вексиллологических правил.</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онятие «амбивалетность» в последнее время широко используется в педагогической литературе, подтверждением чему может служить разработка амбивалентного подхода (Л.И. Новиков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А.Е. Подобин пишет, что «принцип амбивалентности организации педагогического процесса основывается на механизме взаимного изменения, взаимодополнения и взаимопроникновения исключающих друг друга полюсов дуальной оппозиции и реализуется в сочетании событийности и повседневности, непрерывности и дискретности процесса. [104, С.90].</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нашей работе амбивалетность способов предъявления патриотических символов раскрывается в следующих дуальных оппозициях построения процесса использования символик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 Прямые и опосредованные способы предъявления значений символов. В первом случае педагог объясняет смысловое значение символа, историю его происхождения, дает задание для самостоятельного индивидуального изучения; во втором создается ситуация, когда исследование смысла инициируется учащимис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2. Индивидуальные и общественные способы предъявления символов. Поясним эту оппозиционную пару на примере. Ношение военной формы с соответствующими знаками различия представляет собой индивидуальное использование воспитанником символики, превращает форму в индивидуальный и индивидуализированный символ. Военное приветствие как символ также индивидуализируется. В то же время имеется немало символов, которые используются только совместно, существуют только благодаря общности — например, военный строй.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 Организованные и стихийные способы предъявления символ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ачестве примеров организованного предъявления символов можно привести вручение выпускникам нагрудного знака и свидетельства об окончании кадетского корпуса в процессе церемонии выпуска; организованное педагогами знакомство с изображением и смысловым содержанием герба кадетского корпуса. Первая встреча с воинской песней, музыкой военного оркестра, как правило, происходит стихийно, когда воспитанник со стороны наблюдает прохождение строя с песней, либо, в общем строю под оркестр проходит торжественным маршем.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 Непрерывные и дискретные способы предъявления символ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Речь может идти о непрерывности, когда воспитанник постоянно имеет возможность или необходимость использования символов в своей повседневной жизнедеятельности (ношение военной формы одежды, установленный распорядок дня). К дискретным способам предъявления символов мы можем отнести вынос знамени кадетского корпуса на торжественные мероприятия, ношение парадной формы одежды и т.д.</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5. Повседневные и событийные способы предъявления символов. В первом случае, воспитанник ежедневно становится участником таких ритуалов, как воинский строй, выполнение распорядка дня; следуя требованиям общевоинских уставов, он отдает воинское приветствие, в установленном порядке обращается к офицерам, несет службу в наряде и т.д. Во втором случае символичными становятся такие события, как Клятва кадет, открытие кадетского корпуса, ритуал вручения кадетскому корпусу Знамени. И если через первое из названных событий проходят все воспитанники, то возможность участвовать в последних предоставляется лишь действующим на тот момент курсам кадет, последующие же поколения будут иметь лишь опосредованную возможность знакомства с этими событиям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есьма важным представляется, чтобы названные стороны дуальной оппозиции в процессе воспитания патриотических чувств учащихся кадетского корпуса сочетались и чередовались.</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опыта Костромского Государя и Великого князя Михаила Федоровича кадетского корпуса позволяет утверждать, что среди ритуалов, используемых в практике, можно выделить: ежедневные, периодические, единичные; комплексные, сложные, простые; воинские, церковные.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огласно классификации К.О. Карагезова, мы выделили предметные символы и знаково-изобразительные. Так, к примеру,</w:t>
      </w:r>
    </w:p>
    <w:p>
      <w:pPr>
        <w:pStyle w:val="11"/>
        <w:shd w:fill="FFFFFF" w:val="clear"/>
        <w:spacing w:before="0" w:after="0"/>
        <w:ind w:left="0" w:right="0"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Таблица № 4.</w:t>
      </w:r>
    </w:p>
    <w:tbl>
      <w:tblPr>
        <w:tblW w:w="4500" w:type="pct"/>
        <w:jc w:val="center"/>
        <w:tblInd w:w="0" w:type="dxa"/>
        <w:tblLayout w:type="fixed"/>
        <w:tblCellMar>
          <w:top w:w="120" w:type="dxa"/>
          <w:left w:w="120" w:type="dxa"/>
          <w:bottom w:w="120" w:type="dxa"/>
          <w:right w:w="120" w:type="dxa"/>
        </w:tblCellMar>
      </w:tblPr>
      <w:tblGrid>
        <w:gridCol w:w="1024"/>
        <w:gridCol w:w="1974"/>
        <w:gridCol w:w="3249"/>
        <w:gridCol w:w="2937"/>
      </w:tblGrid>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center"/>
              <w:rPr>
                <w:color w:val="000000"/>
              </w:rPr>
            </w:pPr>
            <w:r>
              <w:rPr>
                <w:b/>
                <w:bCs/>
                <w:color w:val="000000"/>
              </w:rPr>
              <w:t>№</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jc w:val="center"/>
              <w:rPr>
                <w:color w:val="000000"/>
              </w:rPr>
            </w:pPr>
            <w:r>
              <w:rPr>
                <w:b/>
                <w:bCs/>
                <w:color w:val="000000"/>
              </w:rPr>
              <w:t>Название символа</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center"/>
              <w:rPr>
                <w:color w:val="000000"/>
              </w:rPr>
            </w:pPr>
            <w:r>
              <w:rPr>
                <w:b/>
                <w:bCs/>
                <w:color w:val="000000"/>
              </w:rPr>
              <w:t>Краткое описание</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center"/>
              <w:rPr>
                <w:color w:val="000000"/>
              </w:rPr>
            </w:pPr>
            <w:r>
              <w:rPr>
                <w:b/>
                <w:bCs/>
                <w:color w:val="000000"/>
              </w:rPr>
              <w:t>Значение</w:t>
            </w:r>
          </w:p>
        </w:tc>
      </w:tr>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Герб</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Выполнен в виде лазоревого каплевидного щита с каймой, компонованной диамантом, золотом и серебром, золотое бензольное кольцо, в которое помещена серебряная раскрытая книга. В оконечности щита волнистая серебряная перевязь с помещенной на ней золотой кормой парусного фрегата. Щит положен на скрещенные мечи, остриями вниз, с золотыми рукоятками, и увенчан стальным древнерусским шлемом с серебряным флюгерком и датой «2000». Девиз: «Честь превыше всего».</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ринадлежность к конкретному кадетскому корпусу. Символическое обозначение исторических традиций.</w:t>
            </w:r>
          </w:p>
        </w:tc>
      </w:tr>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2</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Петлицы</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Имеют эмблему войск РХБ защиты</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ринадлежность к роду войск</w:t>
            </w:r>
          </w:p>
        </w:tc>
      </w:tr>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3</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 xml:space="preserve">Шеврон </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На красном фоне изображение раскрытой книги, перекрещенной пером и шпагой, и надпись «Россия».</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ринадлежность к кадетским корпусам</w:t>
            </w:r>
          </w:p>
        </w:tc>
      </w:tr>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4</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Знаки различия чинов</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Уголок золотистого цвета на погоне</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xml:space="preserve">Отличие младшего командного состава </w:t>
            </w:r>
          </w:p>
        </w:tc>
      </w:tr>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5</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 xml:space="preserve">Погоны </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Две буквы КК</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ринадлежность к кадетскому корпусу</w:t>
            </w:r>
          </w:p>
        </w:tc>
      </w:tr>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6</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Нагрудный знак</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Имеет форму ромба, образованного 38 лучами, увенчанного Шапкой Мономаха. В центре расположены инициалы первого русского императора — М.Q. Внизу на красной ленте надпись: «Костромской кадетский корпус».</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ринадлежность к кадетскому корпусу. Символическое отображение исторических традиций.</w:t>
            </w:r>
          </w:p>
        </w:tc>
      </w:tr>
    </w:tbl>
    <w:p>
      <w:pPr>
        <w:pStyle w:val="Normal"/>
        <w:shd w:fill="FFFFFF" w:val="clear"/>
        <w:ind w:firstLine="567"/>
        <w:rPr>
          <w:color w:val="000000"/>
        </w:rPr>
      </w:pPr>
      <w:r>
        <w:rPr>
          <w:color w:val="000000"/>
        </w:rPr>
      </w:r>
    </w:p>
    <w:p>
      <w:pPr>
        <w:pStyle w:val="11"/>
        <w:shd w:fill="FFFFFF" w:val="clear"/>
        <w:spacing w:before="0" w:after="0"/>
        <w:ind w:left="0" w:right="0"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Таблица № 5.</w:t>
      </w:r>
    </w:p>
    <w:tbl>
      <w:tblPr>
        <w:tblW w:w="4500" w:type="pct"/>
        <w:jc w:val="center"/>
        <w:tblInd w:w="0" w:type="dxa"/>
        <w:tblLayout w:type="fixed"/>
        <w:tblCellMar>
          <w:top w:w="120" w:type="dxa"/>
          <w:left w:w="120" w:type="dxa"/>
          <w:bottom w:w="120" w:type="dxa"/>
          <w:right w:w="120" w:type="dxa"/>
        </w:tblCellMar>
      </w:tblPr>
      <w:tblGrid>
        <w:gridCol w:w="1025"/>
        <w:gridCol w:w="2578"/>
        <w:gridCol w:w="3013"/>
        <w:gridCol w:w="2568"/>
      </w:tblGrid>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center"/>
              <w:rPr>
                <w:color w:val="000000"/>
              </w:rPr>
            </w:pPr>
            <w:r>
              <w:rPr>
                <w:b/>
                <w:bCs/>
                <w:color w:val="000000"/>
              </w:rPr>
              <w:t>№</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jc w:val="center"/>
              <w:rPr>
                <w:color w:val="000000"/>
              </w:rPr>
            </w:pPr>
            <w:r>
              <w:rPr>
                <w:b/>
                <w:bCs/>
                <w:color w:val="000000"/>
              </w:rPr>
              <w:t>Название символ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center"/>
              <w:rPr>
                <w:color w:val="000000"/>
              </w:rPr>
            </w:pPr>
            <w:r>
              <w:rPr>
                <w:b/>
                <w:bCs/>
                <w:color w:val="000000"/>
              </w:rPr>
              <w:t>Краткое описание</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center"/>
              <w:rPr>
                <w:color w:val="000000"/>
              </w:rPr>
            </w:pPr>
            <w:r>
              <w:rPr>
                <w:b/>
                <w:bCs/>
                <w:color w:val="000000"/>
              </w:rPr>
              <w:t>Значение</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Знамя Кадетского корпу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олотнище из белого шелка двойное цельнотканое размером 100 на 120 см. На лицевой стороне в центре изображение образа святого великомученика Георгия Победоносца, края полотнища обрамлены прямоугольными и квадратными рамками с полным названием корпуса. На оборотной стороне его в центре изображен вензель Михаила Федоровича под стилизованной шапкой Мономаха.</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ринадлежность к конкретному кадетскому учреждению, является символом чести, доблести и славы.</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2</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Государственный флаг</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Бело-сине-красное полотнище.</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ринадлежность к государству.</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3</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Знамя военного училищ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олотнище красного цвета с полным названием учебного заведения.</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ринадлежность к конкретному воинскому формированию, символ воинской части.</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4</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Билет учащегос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Имеет вид удостоверения, на обложке которого название кадетского корпуса; разворот содержит фотографию, заверенную печатью кадетского корпуса, чин и Ф.И.О. учащегося.</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Документ, удостоверяющий, принадлежность учащегося к кадетскому корпусу.</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5</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Свидетельство об окончании корпу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На первой обложке изображен герб РФ, по углам эскизное изображение герба корпуса, имя корпуса. В содержательную часть входят: № свидетельства; чин и Ф.И.О. выпускника; № и год выпуска; перечислены предметы курсов и количество уч. часов; оценки по основным дисциплинам, № нагрудного знака. Свидетельство заверяется подписями командования и печатью кадетского корпуса. На последней обложке изображение герба корпуса.</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ринадлежность к кадетскому корпусу и документ об его окончании.</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6</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Военная форма одежды (повседневна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xml:space="preserve">Хлопчатобумажное обмундирование камуфлированного цвета общевойскового образца с кадетскими знаками различия, черная обувь.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редназначена для ношения в повседневной жизнедеятельности.</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7</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Военная форма одежды (парадна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Китель с кадетскими знаками различия, брюки прямого покроя, галстук, фуражка (цвет приборного сукна данных элементов парадной формы одежды — оливковый), рубашка белого цвета и черная обувь.</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xml:space="preserve">Предназначена для ношения по торжественным случаям. </w:t>
            </w:r>
          </w:p>
        </w:tc>
      </w:tr>
    </w:tbl>
    <w:p>
      <w:pPr>
        <w:pStyle w:val="Normal"/>
        <w:shd w:fill="FFFFFF" w:val="clear"/>
        <w:ind w:firstLine="567"/>
        <w:rPr>
          <w:color w:val="000000"/>
        </w:rPr>
      </w:pPr>
      <w:r>
        <w:rPr>
          <w:color w:val="000000"/>
        </w:rPr>
      </w:r>
    </w:p>
    <w:p>
      <w:pPr>
        <w:pStyle w:val="11"/>
        <w:shd w:fill="FFFFFF" w:val="clear"/>
        <w:spacing w:before="0" w:after="0"/>
        <w:ind w:left="0" w:right="0" w:firstLine="567"/>
        <w:jc w:val="right"/>
        <w:rPr>
          <w:rFonts w:ascii="Times New Roman" w:hAnsi="Times New Roman" w:cs="Times New Roman"/>
          <w:color w:val="000000"/>
          <w:sz w:val="24"/>
          <w:szCs w:val="24"/>
        </w:rPr>
      </w:pPr>
      <w:r>
        <w:rPr>
          <w:rFonts w:cs="Times New Roman" w:ascii="Times New Roman" w:hAnsi="Times New Roman"/>
          <w:b/>
          <w:bCs/>
          <w:i/>
          <w:iCs/>
          <w:color w:val="000000"/>
          <w:sz w:val="24"/>
          <w:szCs w:val="24"/>
        </w:rPr>
        <w:t>Таблица № 6.</w:t>
      </w:r>
    </w:p>
    <w:p>
      <w:pPr>
        <w:pStyle w:val="Heading5"/>
        <w:shd w:fill="FFFFFF" w:val="clear"/>
        <w:spacing w:before="0" w:after="0"/>
        <w:ind w:firstLine="567"/>
        <w:rPr>
          <w:color w:val="000000"/>
          <w:sz w:val="24"/>
          <w:szCs w:val="24"/>
        </w:rPr>
      </w:pPr>
      <w:r>
        <w:rPr>
          <w:color w:val="000000"/>
          <w:sz w:val="24"/>
          <w:szCs w:val="24"/>
        </w:rPr>
        <w:t>Ритуалы в Костромском кадетском корпусе и их значение</w:t>
      </w:r>
    </w:p>
    <w:tbl>
      <w:tblPr>
        <w:tblW w:w="4500" w:type="pct"/>
        <w:jc w:val="center"/>
        <w:tblInd w:w="0" w:type="dxa"/>
        <w:tblLayout w:type="fixed"/>
        <w:tblCellMar>
          <w:top w:w="120" w:type="dxa"/>
          <w:left w:w="120" w:type="dxa"/>
          <w:bottom w:w="120" w:type="dxa"/>
          <w:right w:w="120" w:type="dxa"/>
        </w:tblCellMar>
      </w:tblPr>
      <w:tblGrid>
        <w:gridCol w:w="1024"/>
        <w:gridCol w:w="2238"/>
        <w:gridCol w:w="3313"/>
        <w:gridCol w:w="2609"/>
      </w:tblGrid>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center"/>
              <w:rPr>
                <w:color w:val="000000"/>
              </w:rPr>
            </w:pPr>
            <w:r>
              <w:rPr>
                <w:b/>
                <w:bCs/>
                <w:color w:val="000000"/>
              </w:rPr>
              <w:t>№</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jc w:val="center"/>
              <w:rPr>
                <w:color w:val="000000"/>
              </w:rPr>
            </w:pPr>
            <w:r>
              <w:rPr>
                <w:b/>
                <w:bCs/>
                <w:color w:val="000000"/>
              </w:rPr>
              <w:t>Название символа</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center"/>
              <w:rPr>
                <w:color w:val="000000"/>
              </w:rPr>
            </w:pPr>
            <w:r>
              <w:rPr>
                <w:b/>
                <w:bCs/>
                <w:color w:val="000000"/>
              </w:rPr>
              <w:t>Краткое описание</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center"/>
              <w:rPr>
                <w:color w:val="000000"/>
              </w:rPr>
            </w:pPr>
            <w:r>
              <w:rPr>
                <w:b/>
                <w:bCs/>
                <w:color w:val="000000"/>
              </w:rPr>
              <w:t>Значение</w:t>
            </w:r>
          </w:p>
        </w:tc>
      </w:tr>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Уставные команды</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Команды, подаваемые командирами и начальниками согласно ОВУ РФ.</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редназначены для управления подразделениями</w:t>
            </w:r>
          </w:p>
        </w:tc>
      </w:tr>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2</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Девиз</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Честь превыше всего»</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Расположен на гербе, является принципом взаимоотношений в корпусе</w:t>
            </w:r>
          </w:p>
        </w:tc>
      </w:tr>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3</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Имя\Название</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Костромской Государя и Великого Князя Михаила Федоровича кадетский корпус.</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Обозначает принадлежность к конкретному учебному заведению</w:t>
            </w:r>
          </w:p>
        </w:tc>
      </w:tr>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4</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Звание и чин</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Кадет, вице-сержант, старший вице-сержант.</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Определяет официальный статус</w:t>
            </w:r>
          </w:p>
        </w:tc>
      </w:tr>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5</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Текст клятвы</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Я, (фамилия, имя, отчество), перед лицом своих товарищей, командиров и начальников клянусь умело и добросовестно выполнять свои обязанности, требования уставов, приказы командиров и начальников, упорно и настойчиво овладевать знаниями. Клянусь дорожить славой и боевыми традициями Вооруженных Сил, честью своего коллектива, уважать честь и достоинство своих товарищей и помогать им в трудную минуту. Клянусь достойно нести высокое звание «кадет», хранить и преумножать традиции школы и училища.</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Торжественное обещание добросовестного выполнения своих обязанностей</w:t>
            </w:r>
          </w:p>
        </w:tc>
      </w:tr>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6</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ind w:firstLine="567"/>
              <w:rPr>
                <w:color w:val="000000"/>
              </w:rPr>
            </w:pPr>
            <w:r>
              <w:rPr>
                <w:color w:val="000000"/>
              </w:rPr>
              <w:t>Маршевая музыка</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Музыка военного оркестра</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Создает атмосферу торжественности при проведении ритуалов</w:t>
            </w:r>
          </w:p>
        </w:tc>
      </w:tr>
    </w:tbl>
    <w:p>
      <w:pPr>
        <w:pStyle w:val="Normal"/>
        <w:shd w:fill="FFFFFF" w:val="clear"/>
        <w:ind w:firstLine="567"/>
        <w:rPr>
          <w:color w:val="000000"/>
        </w:rPr>
      </w:pPr>
      <w:r>
        <w:rPr>
          <w:color w:val="000000"/>
        </w:rPr>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всего выше изложенного мы пришли к следующим выводам.</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 Успешность воспитания патриотических чувств учащихся кадетского корпуса при использовании символов зависит от:</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ого свойства содержания и формы символов — возможности образовывать смысловые ассоциативные связи (интеграция общепринятых социально-значимых контекстов в индивидуальное субъективное значение воспитанника), которые К. Левин называл «валетностью»;</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ецифического режима способов предъявления символов — сочетание и чередование прямых и опосредованных, индивидуальных и общественных, организованных и стихийных, непрерывных и дискретных, повседневных и событийных смысловых воздействий, что может интерпретироваться, в соответствии с работами В.А. Караковского, Б.В. Куприянова, Л.И. Новиковой, А.Е. Подобина, Н.Л. Селивановой и других, как «амбивалентность».</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 Валентность символики обеспечивается непротиворечивостью значения символа ранее усвоенным смыслам; адекватностью ожиданиям; информированием (смысловым воздействием); заражением (эмоциональным воздействием). Пример взрослого, отношение группы к происходящему оказывают эмоциональное воздействие на воспитанник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 Амбивалентность способов предъявления символов и социокультурных смыслов при использовании символики в воспитании патриотических чувств учащихся кадетского корпуса реализуется следующим образом:</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особо субъективно-значимых ситуаций-событий, происходящих с определенной периодичностью и составляющих годовой цикл;</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оянное присутствие в окружающей кадет социальной среде совокупности символов, что приводит к стихийному влиянию на сознание учащихс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ществование индивидуальных (принадлежащих кадету) символов (форма одежды с размещенными на ней погонами, нарукавными и нагрудными знаками и т.д.), которые персонифицируются субъектом;</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общественных символов, принадлежащих сообществу — имя, девиз, герб, знамя.</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Heading3"/>
        <w:shd w:fill="FFFFFF" w:val="clear"/>
        <w:spacing w:before="0" w:after="0"/>
        <w:ind w:firstLine="567"/>
        <w:rPr>
          <w:rFonts w:ascii="Times New Roman" w:hAnsi="Times New Roman" w:cs="Times New Roman"/>
          <w:color w:val="000000"/>
          <w:sz w:val="24"/>
          <w:szCs w:val="24"/>
        </w:rPr>
      </w:pPr>
      <w:r>
        <w:rPr>
          <w:rFonts w:cs="Times New Roman" w:ascii="Times New Roman" w:hAnsi="Times New Roman"/>
          <w:sz w:val="24"/>
          <w:szCs w:val="24"/>
        </w:rPr>
        <w:t>§ 2. Опыт воспитания патриотических чувств учащихся Костромского кадетского корпуса</w:t>
      </w:r>
    </w:p>
    <w:p>
      <w:pPr>
        <w:pStyle w:val="11"/>
        <w:shd w:fill="FFFFFF" w:val="clear"/>
        <w:spacing w:before="0" w:after="0"/>
        <w:ind w:left="0" w:right="0" w:firstLine="567"/>
        <w:rPr/>
      </w:pPr>
      <w:r>
        <w:rPr>
          <w:rFonts w:cs="Times New Roman" w:ascii="Times New Roman" w:hAnsi="Times New Roman"/>
          <w:color w:val="000000"/>
          <w:sz w:val="24"/>
          <w:szCs w:val="24"/>
        </w:rPr>
        <w:t>Становление и развити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остромского Государя и Великого князя Михаила Федоровича кадетского корпуса можно разделить на 3 этап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I этап: 1994-1998гг. — создание и функционирование на базе муниципальной общеобразовательной средней школы №35 г. Костромы специализированных классов с военно-профессиональной ориентацией юноше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II этап: 1998-2000гг. — создание и функционирование на базе Костромского Высшего Военного Училища Химической защиты и муниципальной общеобразовательной средней школы №35 г. Костромы двух кадетских классов с постоянным проживанием на территории училищ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III этап: 2000г.- настоящее время — открытие и функционирование Костромского Государя и Великого князя Михаила Федоровича кадетского корпус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Анализируя предпосылки создания кадетских классов в середине 90-х годов, можно отметить следующее. Для Вооруженных Сил в частности и для общества в целом I этап можно назвать «необходимым», так как социально-экономические, политические и иные катаклизмы, выпавшие на долю России в 90-е годы, отодвинули на задний план деятельность по формированию подрастающего поколения, от которого во многом зависит дальнейшая судьба нашего общества. Вооруженные Силы России оказались в катастрофическом положении, особенно формирование их офицерского корпус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чиная с 1986 года на войска радиационной, химической и биологической защиты возложено выполнение задач по ликвидации последствий аварий на особо опасных объектах атомной и химической промышленности и министерства обороны, по хранению на арсеналах отравляющих и сильнодействующих ядовитых веществ. В настоящее время осуществляется подготовка к выполнению государственной программы по уничтожению химического оружия. Это требует высокой профессиональной подготовки выпускников военных училищ войск РХБ защиты, поскольку с первых дней службы в соединениях, предназначенных для ликвидации последствий аварий, и на арсеналах, где хранятся запасы химического оружия, их практическая деятельность связана с повышенным риском для жизни, работой с радиоактивными, отравляющими и сильнодействующими ядовитыми веществам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Абсолютное большинство контингента, поступающего в училища РХБ защиты, являлось выпускниками средних общеобразовательных школ. В это время значительно уменьшилось количество молодых людей, желающих посвятить себя службе в Вооруженных Силах России, в силу чего военные училища вынуждены принимать юношей, имеющих слабую общеобразовательную подготовку, не обеспечивающую успешное усвоение программного материала и становление хорошо подготовленного военного инженера-химик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это обусловило необходимость создания специализированного класса с углубленным изучением предметов военно-профессиональной ориентации для последующего зачисления в Костромское высшее военное командное училище химической защиты, основными целями и задачами которого являлись:</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витие учащимся профессионального интереса к воинской служб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ение военно-специального, правового, этико-эстетического и физического воспитани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 учащихся таких качеств, как дисциплинированность, трудолюбие, ответственность за порученное дело, уважение к законам Российской Федерации, любовь к Отечеству.</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класс принимались юноши школ города Костромы на основании конкурса аттестатов об окончании основной школы, с разрешения родителей, на основании письменного заявления и заключения медицинской комиссии о состоянии здоровья и годности к военной службе. Дополнительное изучение предметов осуществлялось по четырем направлениям: химическому, математическому, гуманитарному и военно-прикладному. Учебные планы и программы разрабатывались и корректировались школой совместно с представителями училища и утверждались городским управлением образования. Расписание экзаменов и состав предметных комиссий разрабатывались в соответствии с положением об итоговой аттестации и согласовывались с заместителем начальника училища по учебной и научной работе. Результаты экзаменов по алгебре и началам анализа, литературе и химии засчитывались как результаты вступительных экзаменов в КВВКУХЗ.</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Анализируя статистику поступления выпускников классов с военно-профессиональной ориентацией в высшие учебные заведения, можно привести следующие факты:</w:t>
      </w:r>
    </w:p>
    <w:p>
      <w:pPr>
        <w:pStyle w:val="11"/>
        <w:shd w:fill="FFFFFF" w:val="clear"/>
        <w:spacing w:before="0" w:after="0"/>
        <w:ind w:left="0" w:right="0"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Таблица № 7.</w:t>
      </w:r>
    </w:p>
    <w:tbl>
      <w:tblPr>
        <w:tblW w:w="4500" w:type="pct"/>
        <w:jc w:val="center"/>
        <w:tblInd w:w="0" w:type="dxa"/>
        <w:tblLayout w:type="fixed"/>
        <w:tblCellMar>
          <w:top w:w="120" w:type="dxa"/>
          <w:left w:w="120" w:type="dxa"/>
          <w:bottom w:w="120" w:type="dxa"/>
          <w:right w:w="120" w:type="dxa"/>
        </w:tblCellMar>
      </w:tblPr>
      <w:tblGrid>
        <w:gridCol w:w="1100"/>
        <w:gridCol w:w="888"/>
        <w:gridCol w:w="806"/>
        <w:gridCol w:w="888"/>
        <w:gridCol w:w="724"/>
        <w:gridCol w:w="888"/>
        <w:gridCol w:w="695"/>
        <w:gridCol w:w="888"/>
        <w:gridCol w:w="723"/>
        <w:gridCol w:w="889"/>
        <w:gridCol w:w="695"/>
      </w:tblGrid>
      <w:tr>
        <w:trPr/>
        <w:tc>
          <w:tcPr>
            <w:tcW w:w="110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ГОД ВЫПУСКА</w:t>
            </w:r>
          </w:p>
        </w:tc>
        <w:tc>
          <w:tcPr>
            <w:tcW w:w="169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b/>
                <w:bCs/>
                <w:color w:val="000000"/>
              </w:rPr>
              <w:t>Всего</w:t>
            </w:r>
          </w:p>
        </w:tc>
        <w:tc>
          <w:tcPr>
            <w:tcW w:w="16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КВВКУХЗ</w:t>
            </w:r>
          </w:p>
        </w:tc>
        <w:tc>
          <w:tcPr>
            <w:tcW w:w="1583"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Другие военные вузы</w:t>
            </w:r>
          </w:p>
        </w:tc>
        <w:tc>
          <w:tcPr>
            <w:tcW w:w="16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Гражданские вузы</w:t>
            </w:r>
          </w:p>
        </w:tc>
        <w:tc>
          <w:tcPr>
            <w:tcW w:w="158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Другие учебные заведения</w:t>
            </w:r>
          </w:p>
        </w:tc>
      </w:tr>
      <w:tr>
        <w:trPr/>
        <w:tc>
          <w:tcPr>
            <w:tcW w:w="11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567"/>
              <w:rPr>
                <w:color w:val="000000"/>
              </w:rPr>
            </w:pPr>
            <w:r>
              <w:rPr>
                <w:color w:val="000000"/>
              </w:rPr>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Кол-во</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Кол-во</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Кол-во</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Кол-во</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Кол-во</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w:t>
            </w:r>
          </w:p>
        </w:tc>
      </w:tr>
      <w:tr>
        <w:trPr/>
        <w:tc>
          <w:tcPr>
            <w:tcW w:w="1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995/96 учебного года</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29</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1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3</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9</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1</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3</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8</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w:t>
            </w:r>
          </w:p>
        </w:tc>
      </w:tr>
      <w:tr>
        <w:trPr/>
        <w:tc>
          <w:tcPr>
            <w:tcW w:w="1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996/97 учебного года</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3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1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4</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9</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2</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6</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3</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8</w:t>
            </w:r>
          </w:p>
        </w:tc>
      </w:tr>
      <w:tr>
        <w:trPr/>
        <w:tc>
          <w:tcPr>
            <w:tcW w:w="1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998/99 учебного года</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2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1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4</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8</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2</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8</w:t>
            </w:r>
          </w:p>
        </w:tc>
      </w:tr>
    </w:tbl>
    <w:p>
      <w:pPr>
        <w:pStyle w:val="Normal"/>
        <w:shd w:fill="FFFFFF" w:val="clear"/>
        <w:ind w:firstLine="567"/>
        <w:rPr>
          <w:color w:val="000000"/>
        </w:rPr>
      </w:pPr>
      <w:r>
        <w:rPr>
          <w:color w:val="000000"/>
        </w:rPr>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ожно говорить о практической реализации целей и задач, положенных в основу создания этих класс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чалом второго этапа в развитии кадетского образования в Костроме стал ответ на письмо Главы администрации Костромской области В.А. Шершунова первого заместителя Министра Обороны Российской Федерации — Начальника Генерального Штаба генерала армии А.В. Квашнина за № 566/9/4373 от 18 мая 1998 года, в котором определялась возможность формирования на данном этапе в виде эксперемента кадетских классов на основании совместного договора Главы самоуправления города Костромы и начальника Костромского ВВКУХЗ при согласии Главы администрации Костромской област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5 мая 1998 года вышел приказ Начальника управления образования администрации г.Костромы № 97 «Об открытии кадетских классов на базе Костромского ВВКУХЗ и МОСО школы № 35». Этим же приказом был утвержден учебный план, распорядок дня и положение о кадетских классах. Зачисление в кадетские классы осуществлялось приказом Начальника управления образования администрации г.Костромы на основании решения приемной комиссии по результатам:</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курса аттестатов об основном общем образовани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ценки военно-профессиональной направленности и индивидуальных психологических качест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дицинского освидетельствования военно-врачебной комиссией гарнизонной поликлиник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рки физической подготовленност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еседования с кандидатам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Кроме этого, начиная с 1999 года, зачисление производилось по результатам сдачи вступительных экзаменов по математике и химии. Правом внеконкурсного поступления в кадетские классы пользовались дети военнослужащих, погибших при исполнении служебных обязанностей, сироты и дети, оставшиеся без попечения родителе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1998 году в кадетские классы было зачислено 58 учащихся, а в 1999 году еще 64 воспитанник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Учащиеся нового набора с 15 по 30 августа проходили начальную общевоинскую подготовку в учебном центре училища. Классы реализовывали следующие образовательные программ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грамму полного общего среднего образования с профильным изучением химии, математики и физической культур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икл начальной военной подготовки (огневая и строевая подготовка, общевоинские уставы, защита от оружия массового поражени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ециальный курс (культурология, религиоведение, история Вооруженных Сил, основы хореографического искусства).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роживание на территории военно-учебного заведения обусловило необходимость разработки и создания формы одежды кадет, отличающейся рядом своих элементов, от формы одежды курсантов, обучающихся в училище, и это послужило первым шагом развития символики будущего кадетского корпус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За основу повседневной формы одежды было взято хлопчатобумажное обмундирование камуфлированного цвета общевойскового образца. На головных уборах размещалась историческая Российская воинская кокарда («Георгиевские» цвета в серебристой розетке овальной формы). В отличие от курсантов первого курса, которые носили курсантские погоны с момента зачисления в училище, кадеты получали знаки различия только после совершения своего первого ритуала — принятия торжественной клятвы. Знаки различия представляли собой две буквы «КК», изготовленные из металла золотистого цвета, нарукавной нашивки красного цвета, в центре которой расположен рисунок в виде раскрытой книги, перекрещенной пером и шпагой, в верхней части нашивки надпись: «РОССИЯ», и билета учащегося за подписью начальника КВВКУХЗ, заверенной гербовой печатью Костромского высшего военного командного училища химической защит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Далее была разработана и утверждена парадная форма одежды кадет. Она включает в себя китель и брюки прямого покроя, галстук, фуражку (цвет приборного сукна данных элементов парадной формы одежды — оливковый), рубашку белого цвета и черную обувь. На кителе размещены нашивные пятиугольные погоны из красного сукна с желтым кантом и шифровкой в нижней части «КК», обозначающей сокращенно «Кадетский корпус» и нарукавные нашивки: на правом рукаве нашивка, как и на повседневной форме одежды, на левом рукаве — нашивка черного цвета, в центре которой изображение Государственного герба Российской Федерации и надписью в верхней части «РОССИЯ». Пуговицы золотистого цвета имеют изображение Государственного герба Российской Федерации. На правую сторону крепится аксельбант белого цвета. Кант на фуражках красного цвета, на тулье размещен геральдический знак — эмблема Вооруженных сил Российской Федерации, на околышке — филигрань золотистого цвета и историческая Российская воинская кокарда («Георгиевские» цвета в серебристой розетке овальной формы), обрамленная лавровым венком. Форма одежды кадет, как повседневная, так и парадная, не претерпела изменений и до настоящего времени.</w:t>
      </w:r>
    </w:p>
    <w:p>
      <w:pPr>
        <w:pStyle w:val="11"/>
        <w:shd w:fill="FFFFFF" w:val="clear"/>
        <w:spacing w:before="0" w:after="0"/>
        <w:ind w:left="0" w:right="0" w:firstLine="567"/>
        <w:jc w:val="right"/>
        <w:rPr>
          <w:rFonts w:ascii="Times New Roman" w:hAnsi="Times New Roman" w:cs="Times New Roman"/>
          <w:color w:val="000000"/>
          <w:sz w:val="24"/>
          <w:szCs w:val="24"/>
        </w:rPr>
      </w:pPr>
      <w:r>
        <w:rPr>
          <w:rFonts w:cs="Times New Roman" w:ascii="Times New Roman" w:hAnsi="Times New Roman"/>
          <w:b/>
          <w:bCs/>
          <w:i/>
          <w:iCs/>
          <w:color w:val="000000"/>
          <w:sz w:val="24"/>
          <w:szCs w:val="24"/>
        </w:rPr>
        <w:t>Таблица № 8.</w:t>
      </w:r>
    </w:p>
    <w:p>
      <w:pPr>
        <w:pStyle w:val="Heading5"/>
        <w:shd w:fill="FFFFFF" w:val="clear"/>
        <w:spacing w:before="0" w:after="0"/>
        <w:ind w:firstLine="567"/>
        <w:rPr>
          <w:color w:val="000000"/>
          <w:sz w:val="24"/>
          <w:szCs w:val="24"/>
        </w:rPr>
      </w:pPr>
      <w:r>
        <w:rPr>
          <w:color w:val="000000"/>
          <w:sz w:val="24"/>
          <w:szCs w:val="24"/>
        </w:rPr>
        <w:t>Символика парадного и повседневного обмундирования кадет</w:t>
      </w:r>
    </w:p>
    <w:tbl>
      <w:tblPr>
        <w:tblW w:w="4500" w:type="pct"/>
        <w:jc w:val="center"/>
        <w:tblInd w:w="0" w:type="dxa"/>
        <w:tblLayout w:type="fixed"/>
        <w:tblCellMar>
          <w:top w:w="120" w:type="dxa"/>
          <w:left w:w="120" w:type="dxa"/>
          <w:bottom w:w="120" w:type="dxa"/>
          <w:right w:w="120" w:type="dxa"/>
        </w:tblCellMar>
      </w:tblPr>
      <w:tblGrid>
        <w:gridCol w:w="2743"/>
        <w:gridCol w:w="3301"/>
        <w:gridCol w:w="3140"/>
      </w:tblGrid>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jc w:val="center"/>
              <w:rPr>
                <w:color w:val="000000"/>
              </w:rPr>
            </w:pPr>
            <w:r>
              <w:rPr>
                <w:color w:val="000000"/>
              </w:rPr>
              <w:t> </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jc w:val="center"/>
              <w:rPr>
                <w:color w:val="000000"/>
              </w:rPr>
            </w:pPr>
            <w:r>
              <w:rPr>
                <w:color w:val="000000"/>
              </w:rPr>
              <w:t>Повседневная форма одежды</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jc w:val="center"/>
              <w:rPr>
                <w:color w:val="000000"/>
              </w:rPr>
            </w:pPr>
            <w:r>
              <w:rPr>
                <w:color w:val="000000"/>
              </w:rPr>
              <w:t>Парадная форма одежды</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rPr>
                <w:color w:val="000000"/>
              </w:rPr>
            </w:pPr>
            <w:r>
              <w:rPr>
                <w:color w:val="000000"/>
              </w:rPr>
              <w:t>Символы современной российской армии</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Камуфлированная форма общевойскового образца</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арадная форма общевойскового образца; Аксельбант белого цвета; На тулье фуражки — эмблема ВС РФ, на околышке — кокарда</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rPr>
                <w:color w:val="000000"/>
              </w:rPr>
            </w:pPr>
            <w:r>
              <w:rPr>
                <w:color w:val="000000"/>
              </w:rPr>
              <w:t>Государственные символы</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Нарукавный знак с надписью «Россия»</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Нарукавный знак с изображением герба РФ и надписью «Россия»; Пуговицы с гербом РФ;</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rPr>
                <w:color w:val="000000"/>
              </w:rPr>
            </w:pPr>
            <w:r>
              <w:rPr>
                <w:color w:val="000000"/>
              </w:rPr>
              <w:t>Символы традиций Российской армии</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Кокарда («Георгиевские» цвета в серебристой розетке овальной формы)</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Кокарда («Георгиевские» цвета в серебристой розетке овальной формы)</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rPr>
                <w:color w:val="000000"/>
              </w:rPr>
            </w:pPr>
            <w:r>
              <w:rPr>
                <w:color w:val="000000"/>
              </w:rPr>
              <w:t>Символы кадетского корпуса</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На погонах — буквы «КК»; Нарукавная нашивка с изображением раскрытой книги, пера и шпаги;</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Нашивные погоны из красного сукна с желтым кантом и буквами «КК»; нарукавная нашивка с изображением раскрытой книги, пера и шпаги;</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rPr>
                <w:color w:val="000000"/>
              </w:rPr>
            </w:pPr>
            <w:r>
              <w:rPr>
                <w:color w:val="000000"/>
              </w:rPr>
              <w:t>Символы рода войск</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Эмблемы войск РХБ защиты</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Эмблемы войск РХБ защиты.</w:t>
            </w:r>
          </w:p>
        </w:tc>
      </w:tr>
    </w:tbl>
    <w:p>
      <w:pPr>
        <w:pStyle w:val="Normal"/>
        <w:shd w:fill="FFFFFF" w:val="clear"/>
        <w:ind w:firstLine="567"/>
        <w:rPr>
          <w:color w:val="000000"/>
        </w:rPr>
      </w:pPr>
      <w:r>
        <w:rPr>
          <w:color w:val="000000"/>
        </w:rPr>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Кадетские классы имели и свой девиз: «Достоинство, Дисциплина, Знания», который был размещен на входе в расположение, где проживали кадет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Идея создания кадетского корпуса и его символики получила свое развитие после визита делегации кадетских классов в город Иваново для участия в мероприятиях, посвященных первой годовщине со дня открытия Иваново-Вознесенского графа Шереметева кадетского корпуса. В ходе визита состоялась встреча с секретарем Общественного Совета Директоров кадетских корпусов, который является членом Русской Геральдической Коллегии и консультантом Общественного Совета Директоров по вопросам геральдики и символики. Во время встречи были обсуждены перспективы развития кадетских корпусов России и вопросы дальнейшего сотрудничеств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Как следует из документов («Положение о кадетском корпусе», «Устав Костромского кадетского корпуса»), кадетский корпус создавался и открывался с целью:</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 Возродить лучшие традиции Российского воинства, научить юношей воспринимать военное дело не просто как службу, а как служение Отечеству.</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 Совершенствовать интеллектуальное, культурное, физическое и нравственное развитие обучающихся, их адаптацию к жизни в обществе, создание основы для подготовки несовершеннолетних граждан к служению Отечеству на гражданском и военном поприщ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Открытие кадетского корпуса позволяло:</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Осуществить регистрацию кадетского корпуса как воспитательного и образовательного учреждения с присвоением ему юридического статуса, который дает основания Начальнику управления образования Администрации г. Костромы на введение дополнительных тарифных ставок для совершенствования процесса обучения и воспитания юноше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 Вступить в состав Общероссийского объединения кадетских корпусов для участия в общекадетских съездах, обмена информацией, получения учебной и методической литератур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 Создать попечительский совет для оказания моральной и финансовой помощи на развитие и совершенствование кадетского корпус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 Разработать и создать символику Кадетского Корпуса, занести символику в матрикул Всероссийского геральдического обществ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 новом этапе перед командованием кадетских классов встала задача — дать имя будущему кадетскому корпусу. По традиции кадетских корпусов в России каждому кадетскому корпусу давалось название и имя. При этом учитывалось местонахождение корпуса, а также имя либо основателя и жертвователя корпуса, либо имя деятеля, связанного с историей края и историей кадетских корпусов. Исходя из этой традиции, а также в целях патриотического воспитания молодежи через изучение истории Костромского края, командованием кадетских классов было предложено датъ название открываемому кадетскому корпусу — Костромской Государя и Великого Князя Михаила Федоровича кадетский корпус. Это обусловлено следующим:</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 Находится на Костромской земле — Костромской кадетский корпу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Открытие первого кадетского корпуса на Костромской земле в последний год уходящего тысячелетия (2000 год) должно быть связано с переломным моментом в истории России и Костромского края. Таким переломным моментом в истории России был рубеж начала XVII века, называемый эпохой Смутного времени. Смута была вызвана крушением культурно-исторических ценностей, что могло привести к гибели государства. И в этот момент Земский собор от имени всей Русской Земли избирает на царство 17-летнего Михаила Романова, находившегося вместе со своей матерью — уроженкой нашего края — на Костромской земле. Это событие положило начало возрождению русской земли и мощнейшего Российского государства с сильными православными традициями. Следуя заповедям православия, Михаил Федорович своими делами показывал, что он не только любящий свой народ государь, но и послушный сын родителей. Так как правил он по наставлениям своего отца — Патриарха Всея Руси Филарета — и держа совет с Земским собором и Боярской Думой. Его имя вошло в историю как имя человека, не запятнавшего свою честь и совесть кровавыми преступлениями против своего народа, своих родственников и православной веры, он является первым государем из династии Романовых, первым государем возрождающейся России. Проводя аналогию с историческими событиями, можно говорить, что открытие Костромского кадетского корпуса и честь корпуса носить имя Михаила Федоровича Романова станет продолжением традиций, которые помогут молодому поколению найти ориентир в жизни и быть верными сынами своего Отечеств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Также, исходя из традиций, необходимо было известить потомков деятеля, чье имя желает носить кадетский корпус, и, получив ответ, принимать решение — имеет или не имеет право корпус носить то или иное им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данном случае было составлено письмо на имя Андрея Андреевича Романова, потомка рода Романовых, проживающего в США, штат Калифорния. Вскоре был получен ответ следующего содержания:</w:t>
      </w:r>
    </w:p>
    <w:p>
      <w:pPr>
        <w:pStyle w:val="11"/>
        <w:shd w:fill="FFFFFF" w:val="clear"/>
        <w:spacing w:before="0" w:after="0"/>
        <w:ind w:left="0" w:right="0"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Дорогие кадеты города Костромы. Я считаю назвать ваш корпус во имя первого Романова Михаила Федоровича большим шагом, это замечательно.</w:t>
      </w:r>
    </w:p>
    <w:p>
      <w:pPr>
        <w:pStyle w:val="11"/>
        <w:shd w:fill="FFFFFF" w:val="clear"/>
        <w:spacing w:before="0" w:after="0"/>
        <w:ind w:left="0" w:right="0"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Желаю Вам всем успеха. Держите себя стройно, будьте всегда готовы помочь ближнему, имейте в сердце отвагу, а в мыслях Родину.</w:t>
      </w:r>
    </w:p>
    <w:p>
      <w:pPr>
        <w:pStyle w:val="11"/>
        <w:shd w:fill="FFFFFF" w:val="clear"/>
        <w:spacing w:before="0" w:after="0"/>
        <w:ind w:left="0" w:right="0"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 будет вам многая лета.</w:t>
      </w:r>
    </w:p>
    <w:p>
      <w:pPr>
        <w:pStyle w:val="11"/>
        <w:shd w:fill="FFFFFF" w:val="clear"/>
        <w:spacing w:before="0" w:after="0"/>
        <w:ind w:left="0" w:right="0"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2000 год Князь Андрей Андреевич».</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ледующим шагом в подготовке к открытию кадетского корпуса в городе Костроме была разработка, изготовление и регистрация герба, составителем которого являлся член Русской Геральдической Коллегии, к.и.н. поручик Е.А.Комаровски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6 мая 2000 года на построении всего личного состава Костромского филиала военного университета РХБ защиты (при реорганизации Вооруженных Сил Российской Федерации Костромское высшее военное командное училище химической защиты было реорганизовано в Костромской филиал военного университета радиационной, химической и биологической защиты) официально было объявлено об открытии Костромского Государя и Великого князя Михаила Федоровича кадетского корпуса. Здесь же, на построении Костромского филиала военного университета РХБ защиты, Архиепископом Костромским и Галичским Александром кадетскому корпусу города Костромы вручена грамота. На грамоте с левой стороны изображен герб, с правой стороны текст, за подписью и личными печатями — Герольдмаршала Канцлера во имя Святого Архистратига Михаила И.С. Сметанникова и Герольдмейстера Принципал во имя Святого Апостола Андрея Первозванного В.П. Егорова, следующего содержания:</w:t>
      </w:r>
    </w:p>
    <w:p>
      <w:pPr>
        <w:pStyle w:val="11"/>
        <w:shd w:fill="FFFFFF" w:val="clear"/>
        <w:spacing w:before="0" w:after="0"/>
        <w:ind w:left="0" w:right="0"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ем и каждому через сию Гербовую Грамоту да будет известно и ведомо, что Русская Геральдическая Коллегия внесла в свой гербовый матрикул нижеописанный герб, владельцем коего является:</w:t>
      </w:r>
    </w:p>
    <w:p>
      <w:pPr>
        <w:pStyle w:val="11"/>
        <w:shd w:fill="FFFFFF" w:val="clear"/>
        <w:spacing w:before="0" w:after="0"/>
        <w:ind w:left="0" w:right="0"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СТРОМСКОЙ ГОСУДАРЯ И ВЕЛИКОГО КНЯЗЯ МИХАИЛА ФЕДОРОВИЧА КАДЕТСКИЙ КОРПУС</w:t>
      </w:r>
    </w:p>
    <w:p>
      <w:pPr>
        <w:pStyle w:val="11"/>
        <w:shd w:fill="FFFFFF" w:val="clear"/>
        <w:spacing w:before="0" w:after="0"/>
        <w:ind w:left="0" w:right="0"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В лазоревом каплевидном щите с каймой, компонованной диамантом, золотом и серебром, золотое бензольное кольцо, в которое помещена серебряная раскрытая книга. В оконечности щита серебряная волнистая перевязь с помещенной на ней золотой кормой парусного фрегата. Щит положен на скрещенные мечи, остриями вниз, с золотыми рукоятками, и увенчан стальным древнерусским шлемом с серебряным флюгерком и диамантовой на нем датою «2000».</w:t>
      </w:r>
    </w:p>
    <w:p>
      <w:pPr>
        <w:pStyle w:val="11"/>
        <w:shd w:fill="FFFFFF" w:val="clear"/>
        <w:spacing w:before="0" w:after="0"/>
        <w:ind w:left="0" w:right="0"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виз: «Честь превыше всего».</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i/>
          <w:iCs/>
          <w:color w:val="000000"/>
          <w:sz w:val="24"/>
          <w:szCs w:val="24"/>
        </w:rPr>
        <w:t>Герб внесен в Гербовый матрикул 12 апреля 2000 года под № 522».</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о законам геральдики герб не только представляет собой какой-нибудь знак, изображение или рисунок, размещенный на щите, но и несет в себе определенную смысловую нагрузку. Герб Костромского Государя и Великого князя Михаила Федоровича кадетского корпуса состоит из следующих составных частей: внешней — остроконечного русского шлема с кольчужной сеткой, внутренней — щита, расположенного на фоне опущенных острием вниз, перекрещенных мечей, и девиза. Основную смысловую нагрузку несет на себе щит. В нижней центральной части щита расположен символ г Костромы — ладья, устремленная вперед, в будущее. В верхней центральной части щита расположен символ войск РХБ защиты — бензольное кольцо, так как корпус располагается на территории ВУЗа РХБ защиты, внутри которого находится символ учения — раскрытая книга. Щит обрамлен лентой — символом рода Романовых — черно-бело-желтого цвета. Синий цвет щита символизирует р. Волгу и является цветом надежды. На флагштоке обозначена дата открытия корпуса — 2000 год. В нижней части герба обозначен девиз корпуса «Честь превыше всего», так как для любого человека, и в первую очередь для военного, понятие чести должно быть нравственной основой личност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Далее был разработан и изготовлен нагрудный знак и свидетельство об окончании кадетского корпус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грудный знак выполнен по образцу звезды ордена св. великомученика Георгия Победоносца. Имеет форму ромба, образованного 38 лучами, увенчанного Шапкой Мономаха. В центре расположены инициалы первого русского императора — М.Q. Внизу на красной ленте надпись: «Костромской кадетский корпу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грудный знак выдается кадетам по окончании кадетского корпуса. На оборотной стороне знака указывается дата выпуска и личный номер выпускника, занесенный в приказ об окончании корпуса с учетом рейтинга успеваемости и дисциплины кадет, что является стимулом в повышении результатов получения знаний и соблюдения дисциплины в процессе обучения. Нагрудный знак является знаком отличия участников образовательного процесса — преподавателей и офицеров кадетского корпуса, а также вручается почетным гостям кадетского корпуса. Первые нагрудные знаки и свидетельства об окончании кадетского корпуса были выданы 47 выпускникам 2000-ого год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 марта 2000 года велась активная деятельность по разработке корпусного знамени. Далее при содействии Управления по делам казачества Администрации Президента Российской Федерации знамя Костромского Государя и Великого князя Михаила Федоровича кадетского корпуса было изготовлено. Оно представляет собой полотнище из белого шелка двойное цельнотканное размером 100 на 120 см. На лицевой стороне в центре выткано изображение образа святого великомученика Георгия Победоносца в виде всадника на коне, поражающего копьем змия, как символ победы праведности над грехом, правды над злом. Этот образ был любим русскими людьми и часто изображался на знаменах, так как русский воин по своему духовному воспитанию отличается от всех остальных тем, что он, идя в бой, ставит перед собой задачу не убить, поразить, уничтожить, но остановить зло, надвигающееся на его Родину. Края полотнища обрамлены прямоугольными и квадратными рамками, украшенными надписью: « Костромской Государя и Великого князя Михаила Федоровича кадетский корпус», по углам стилизованное изображение равносторонних крестов. Черная кайма с десятью серебряными восьмиконечными звездочками завершает композицию лицевой стороны полотнища. На оборотной стороне его в центре изображен вензель Михаила Федоровича под стилизованной шапкой Мономаха, справа и слева от которого по восьмиконечной звезде, по углам полотнища знаки сияния — символы учения, между ними орнаментированные рамки. Полотнище знамени укреплено на древке 122 серебряными гвоздиками. Навершие серебряного металла в виде двуглавого орла, опирающегося на шар.</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9 сентября 2000 года, в день принятия торжественной клятвы кадетами и присяги курсантами — первыми выпускниками кадетского корпуса, Архиепископ Костромской и Галичский Александр освятил и вручил Костромскому Государя и Великого князя Михаила Федоровича кадетскому корпусу корпусное знамя.</w:t>
      </w:r>
    </w:p>
    <w:p>
      <w:pPr>
        <w:pStyle w:val="11"/>
        <w:shd w:fill="FFFFFF" w:val="clear"/>
        <w:spacing w:before="0" w:after="0"/>
        <w:ind w:left="0" w:right="0" w:firstLine="567"/>
        <w:jc w:val="right"/>
        <w:rPr>
          <w:rFonts w:ascii="Times New Roman" w:hAnsi="Times New Roman" w:cs="Times New Roman"/>
          <w:color w:val="000000"/>
          <w:sz w:val="24"/>
          <w:szCs w:val="24"/>
        </w:rPr>
      </w:pPr>
      <w:r>
        <w:rPr>
          <w:rFonts w:cs="Times New Roman" w:ascii="Times New Roman" w:hAnsi="Times New Roman"/>
          <w:b/>
          <w:bCs/>
          <w:i/>
          <w:iCs/>
          <w:color w:val="000000"/>
          <w:sz w:val="24"/>
          <w:szCs w:val="24"/>
        </w:rPr>
        <w:t>Таблица № 9.</w:t>
      </w:r>
    </w:p>
    <w:p>
      <w:pPr>
        <w:pStyle w:val="Heading5"/>
        <w:shd w:fill="FFFFFF" w:val="clear"/>
        <w:spacing w:before="0" w:after="0"/>
        <w:ind w:firstLine="567"/>
        <w:rPr>
          <w:color w:val="000000"/>
          <w:sz w:val="24"/>
          <w:szCs w:val="24"/>
        </w:rPr>
      </w:pPr>
      <w:r>
        <w:rPr>
          <w:color w:val="000000"/>
          <w:sz w:val="24"/>
          <w:szCs w:val="24"/>
        </w:rPr>
        <w:t>Символы Костромского Государя и Великого Князя Михаила Федоровича кадетского корпуса</w:t>
      </w:r>
    </w:p>
    <w:tbl>
      <w:tblPr>
        <w:tblW w:w="4500" w:type="pct"/>
        <w:jc w:val="center"/>
        <w:tblInd w:w="0" w:type="dxa"/>
        <w:tblLayout w:type="fixed"/>
        <w:tblCellMar>
          <w:top w:w="120" w:type="dxa"/>
          <w:left w:w="120" w:type="dxa"/>
          <w:bottom w:w="120" w:type="dxa"/>
          <w:right w:w="120" w:type="dxa"/>
        </w:tblCellMar>
      </w:tblPr>
      <w:tblGrid>
        <w:gridCol w:w="2545"/>
        <w:gridCol w:w="2491"/>
        <w:gridCol w:w="1957"/>
        <w:gridCol w:w="2191"/>
      </w:tblGrid>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jc w:val="center"/>
              <w:rPr>
                <w:color w:val="000000"/>
              </w:rPr>
            </w:pPr>
            <w:r>
              <w:rPr>
                <w:color w:val="000000"/>
              </w:rPr>
              <w:t>Наименование символа</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jc w:val="center"/>
              <w:rPr>
                <w:color w:val="000000"/>
              </w:rPr>
            </w:pPr>
            <w:r>
              <w:rPr>
                <w:color w:val="000000"/>
              </w:rPr>
              <w:t>Герб</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jc w:val="center"/>
              <w:rPr>
                <w:color w:val="000000"/>
              </w:rPr>
            </w:pPr>
            <w:r>
              <w:rPr>
                <w:color w:val="000000"/>
              </w:rPr>
              <w:t>Нагрудный знак</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jc w:val="center"/>
              <w:rPr>
                <w:color w:val="000000"/>
              </w:rPr>
            </w:pPr>
            <w:r>
              <w:rPr>
                <w:color w:val="000000"/>
              </w:rPr>
              <w:t>Знамя</w:t>
            </w:r>
          </w:p>
        </w:tc>
      </w:tr>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rPr>
                <w:color w:val="000000"/>
              </w:rPr>
            </w:pPr>
            <w:r>
              <w:rPr>
                <w:color w:val="000000"/>
              </w:rPr>
              <w:t>Символы православия</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о образцу звезды ордена Св. Георгия Победоносца</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Изображение иконы Св. Георгия Победоносца;</w:t>
            </w:r>
          </w:p>
        </w:tc>
      </w:tr>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rPr>
                <w:color w:val="000000"/>
              </w:rPr>
            </w:pPr>
            <w:r>
              <w:rPr>
                <w:color w:val="000000"/>
              </w:rPr>
              <w:t>Символы региона</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Ладья — герб г. Костромы</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На ленте надпись «Костромской кадетский корпус»</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Костромской Государя и Великого Князя Михаила Федоровича кадетский корпус</w:t>
            </w:r>
          </w:p>
        </w:tc>
      </w:tr>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rPr>
                <w:color w:val="000000"/>
              </w:rPr>
            </w:pPr>
            <w:r>
              <w:rPr>
                <w:color w:val="000000"/>
              </w:rPr>
              <w:t>Государственные символы</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Навершие в виде орла, опирающегося на шар.</w:t>
            </w:r>
          </w:p>
        </w:tc>
      </w:tr>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rPr>
                <w:color w:val="000000"/>
              </w:rPr>
            </w:pPr>
            <w:r>
              <w:rPr>
                <w:color w:val="000000"/>
              </w:rPr>
              <w:t>Символы рода войск</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Бензольное кольцо</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w:t>
            </w:r>
          </w:p>
        </w:tc>
      </w:tr>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rPr>
                <w:color w:val="000000"/>
              </w:rPr>
            </w:pPr>
            <w:r>
              <w:rPr>
                <w:color w:val="000000"/>
              </w:rPr>
              <w:t>Символы образования</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Раскрытая книга</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Знаки сияния — символы учения</w:t>
            </w:r>
          </w:p>
        </w:tc>
      </w:tr>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rPr>
                <w:color w:val="000000"/>
              </w:rPr>
            </w:pPr>
            <w:r>
              <w:rPr>
                <w:color w:val="000000"/>
              </w:rPr>
              <w:t>Исторические символы</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Остроконечный русский шлем с кольчужной сеткой; щит; перекрещенные мечи. Лента рода Романовых — черно-бело-желтого цвета.</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Шапка Мономаха; Инициалы «M.Q.»</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Кайма с восьмиконечными звездочками; Вензель Михаила Федоровича;</w:t>
            </w:r>
          </w:p>
        </w:tc>
      </w:tr>
    </w:tbl>
    <w:p>
      <w:pPr>
        <w:pStyle w:val="Normal"/>
        <w:shd w:fill="FFFFFF" w:val="clear"/>
        <w:ind w:firstLine="567"/>
        <w:rPr>
          <w:color w:val="000000"/>
        </w:rPr>
      </w:pPr>
      <w:r>
        <w:rPr>
          <w:color w:val="000000"/>
        </w:rPr>
      </w:r>
    </w:p>
    <w:p>
      <w:pPr>
        <w:pStyle w:val="11"/>
        <w:shd w:fill="FFFFFF" w:val="clear"/>
        <w:spacing w:before="0" w:after="0"/>
        <w:ind w:left="0" w:right="0" w:firstLine="567"/>
        <w:rPr/>
      </w:pPr>
      <w:r>
        <w:rPr/>
        <w:t>Дальнейшее профессиональное определение выпускников подтверждает реализацию целей и задач деятельности Костромского кадетского корпуса. Это видно из следующих фактов, отраженных в таблице.</w:t>
      </w:r>
    </w:p>
    <w:tbl>
      <w:tblPr>
        <w:tblW w:w="4500" w:type="pct"/>
        <w:jc w:val="center"/>
        <w:tblInd w:w="0" w:type="dxa"/>
        <w:tblLayout w:type="fixed"/>
        <w:tblCellMar>
          <w:top w:w="120" w:type="dxa"/>
          <w:left w:w="120" w:type="dxa"/>
          <w:bottom w:w="120" w:type="dxa"/>
          <w:right w:w="120" w:type="dxa"/>
        </w:tblCellMar>
      </w:tblPr>
      <w:tblGrid>
        <w:gridCol w:w="1388"/>
        <w:gridCol w:w="850"/>
        <w:gridCol w:w="772"/>
        <w:gridCol w:w="851"/>
        <w:gridCol w:w="692"/>
        <w:gridCol w:w="851"/>
        <w:gridCol w:w="693"/>
        <w:gridCol w:w="850"/>
        <w:gridCol w:w="693"/>
        <w:gridCol w:w="851"/>
        <w:gridCol w:w="693"/>
      </w:tblGrid>
      <w:tr>
        <w:trPr/>
        <w:tc>
          <w:tcPr>
            <w:tcW w:w="138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ВЫПУСКИ</w:t>
            </w:r>
          </w:p>
        </w:tc>
        <w:tc>
          <w:tcPr>
            <w:tcW w:w="1622"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b/>
                <w:bCs/>
                <w:color w:val="000000"/>
              </w:rPr>
              <w:t>Всего</w:t>
            </w:r>
          </w:p>
        </w:tc>
        <w:tc>
          <w:tcPr>
            <w:tcW w:w="154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КВВКУХЗ</w:t>
            </w:r>
          </w:p>
        </w:tc>
        <w:tc>
          <w:tcPr>
            <w:tcW w:w="154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Другие военные вузы</w:t>
            </w:r>
          </w:p>
        </w:tc>
        <w:tc>
          <w:tcPr>
            <w:tcW w:w="154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Гражданские вузы</w:t>
            </w:r>
          </w:p>
        </w:tc>
        <w:tc>
          <w:tcPr>
            <w:tcW w:w="154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Другие учебные заведения</w:t>
            </w:r>
          </w:p>
        </w:tc>
      </w:tr>
      <w:tr>
        <w:trPr/>
        <w:tc>
          <w:tcPr>
            <w:tcW w:w="13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567"/>
              <w:rPr>
                <w:color w:val="000000"/>
              </w:rPr>
            </w:pPr>
            <w:r>
              <w:rPr>
                <w:color w:val="000000"/>
              </w:rPr>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Кол-во</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Кол-во</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Кол-во</w:t>
            </w:r>
          </w:p>
        </w:tc>
        <w:tc>
          <w:tcPr>
            <w:tcW w:w="693"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Кол-во</w:t>
            </w:r>
          </w:p>
        </w:tc>
        <w:tc>
          <w:tcPr>
            <w:tcW w:w="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Кол-во</w:t>
            </w:r>
          </w:p>
        </w:tc>
        <w:tc>
          <w:tcPr>
            <w:tcW w:w="693"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999/2000 учебного года</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4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10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4</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2</w:t>
            </w:r>
          </w:p>
        </w:tc>
        <w:tc>
          <w:tcPr>
            <w:tcW w:w="693"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4</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w:t>
            </w:r>
          </w:p>
        </w:tc>
        <w:tc>
          <w:tcPr>
            <w:tcW w:w="693"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000/2001 учебного года</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5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10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0</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6</w:t>
            </w:r>
          </w:p>
        </w:tc>
        <w:tc>
          <w:tcPr>
            <w:tcW w:w="693"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1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w:t>
            </w:r>
          </w:p>
        </w:tc>
        <w:tc>
          <w:tcPr>
            <w:tcW w:w="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12</w:t>
            </w:r>
          </w:p>
        </w:tc>
        <w:tc>
          <w:tcPr>
            <w:tcW w:w="693"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firstLine="567"/>
              <w:rPr>
                <w:color w:val="000000"/>
              </w:rPr>
            </w:pPr>
            <w:r>
              <w:rPr>
                <w:color w:val="000000"/>
              </w:rPr>
              <w:t>22</w:t>
            </w:r>
          </w:p>
        </w:tc>
      </w:tr>
    </w:tbl>
    <w:p>
      <w:pPr>
        <w:pStyle w:val="Normal"/>
        <w:shd w:fill="FFFFFF" w:val="clear"/>
        <w:ind w:firstLine="567"/>
        <w:rPr>
          <w:color w:val="000000"/>
        </w:rPr>
      </w:pPr>
      <w:r>
        <w:rPr>
          <w:color w:val="000000"/>
        </w:rPr>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анализа истории возникновения и развития Костромского кадетского корпуса можно сформулировать такие вывод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 Костромской Государя и Великого князя Михаила Федоровича кадетский корпус в своем становлении и развитии прошел три этапа: от специализированных классов с военно-профессиональной ориентацией (1994-1998 гг.), через создание кадетских классов с постоянным проживанием на территории военного училища (1998-2000 гг.), к функционированию в качестве собственно кадетского корпуса (с 2000 г. — настоящее врем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2. Первым шагом развития символики будущего кадетского корпуса послужили разработка и создание повседневной и парадной формы одежды кадет, отличающейся от формы одежды курсантов, обучающихся в училище. В основу формы кадет положено обмундирование общевойскового образца, однако, имеется ряд особенностей: погоны, нарукавные знаки, документы. В элементах формы одежды используется государственная символика России, эмблемы Вооруженных сил Российской Федерации, вида Вооруженных сил (войск РХБ защиты). При создании символики кадетского корпуса большое значение придавалось его легитимност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 При выборе имени кадетского корпуса учитывалось местонахождение корпуса, а также имя деятеля, связанного с историей края — Михаила Романова, на что было получено разрешение от потомка рода Романовых Андрея Андреевича Романов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 Символами кадетского корпуса являются форма одежды, знамя, герб, девиз, нагрудный знак и свидетельство об окончании кадетского корпус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5. Первым ритуалом для кадет является принятие торжественной клятвы, после чего воспитанники получают знаки различи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6. Значительными событиями в жизни Костромского кадетского корпуса были: 6 мая 2000 г. — объявление об открытии кадетского корпуса и вручение герба, 9 сентября 2000 года — освящение и вручение корпусного знамен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опыта Костромского Государя и Великого князя Михаила Федоровича кадетского корпуса позволяет говорить, что большое значение в воспитании патриотических чувств учащихся кадетского корпуса имеет участие воспитанников в традиционных корпусных мероприятиях. В их числе: военно-полевой выход (15-30 августа); торжественная клятва кадет (первая суббота сентября); День образования Костромского высшего военного училища химической защиты (21 ноября); День вывода советских войск из Афганистана (15 февраля); День защитника Отечества (23 февраля); День открытия Костромского кадетского корпуса (6 мая); День Победы (9 мая), выпуск из кадетского корпуса (июнь) и другие. В основу проведения цикла традиционных корпусных мероприятий положена идея ключевых дел, которая практически разработана и применяется в школе В.А. Караковского и базируется на системе коллективных творческих дел, созданной И.П. Ивановым.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наш взгляд, большую значимость для воспитанников имеет военно-полевой выход, который проводится ежегодно в период с 15 по 30 августа на базе филиала в учебном центре «Песочное». Проведению данного мероприятия предшествует получение кадетами военной формы одежды. По наблюдениям офицеров, именно в этот день воспитанники испытывают сильные эмоциональные переживания. Кадеты не отходят от зеркал, трепетно чистят, примеряют, поправляют, подгоняют по фигуре военную форму, а затем любуются на свое отражение в зеркалах. Можно предположить, что в этот момент у учащихся начинает формироваться образ «Я — военный».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й целью проведения военно-полевого выхода является изучение кадетами предмета военной подготовки, воспитания у учащихся кадетского корпуса моральных и нравственных качеств, силы воли, любви к профессии защитника Родины, стремления честно и добросовестно служить Отечеству, чувства товарищества, честности, готовности и способности к преодолению физических и психологических нагрузок.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изучения военной подготовки в период проведения военно-полевого выхода воспитанники кадетского корпуса должны знать материальную часть оружия; приемы и правила стрельбы из стрелкового оружия; способы и средства защиты от оружия массового поражения; порядок применения, эксплуатации и ежедневного технического обслуживания средств защиты; законодательную основу и общие положения общевоинских уставов. Должны быть сформированы умения уверенно выполнять строевые приемы на месте и в движении; умело и четко действовать в строю подразделения; применять требования общевоинских уставов; точно выполнять и правильно применять положения общевоинских уставов при несении внутренней службы, организации жизни и быта подразделения; правильно пользоваться средствами защиты; умело выполнять нормативы; проводить ежедневное техническое обслуживание средств защиты; готовить боеприпасы и оружие к стрельбе; вести разведку целей наблюдением; вести меткий огонь; ухаживать за оружием.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оспитанники должны быть ознакомлены с основами теории и практики применения подразделений в современном общевойсковом бою и их защиты; с основными топографическими элементами; с основными требованиями личной и общественной гигиены, средствами индивидуального медицинского оснащения военнослужащих и способами оказания первой медицинской помощ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Учитывая требования нормативных документов, возрастные особенности воспитуемых, цели и задачи обучения и воспитания, для кадет был установлен распорядок дня, который согласовывался с Начальником Управления образования г.Костромы и утверждался Начальником Костромского филиала военного университета РХБ защиты. Распорядок дня отражен в Приложении № 2.</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Формами учебных занятий в ходе проведения военно-полевого выхода были лекции, групповые упражнения и практические занятия, причем доминировал в основном последний вид, так как действия по выполнению основных приемов, нормативов, ознакомление с назначением, техническими характеристиками, порядком работы вооружения, военной техники и технических средств осуществлялось на практических занятиях в специализированных классах и на учебных площадках учебного центра. Контроль успеваемости и качества подготовки воспитанников в форме как текущего, так и итогового контроля отражался в журнале учебных заняти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одержательно учебная программа военно-полевого выхода представлена в Приложении № 3. Из содержания тематического плана достаточно полно видно, что изучение предметов военной подготовки позволяет кадету познать «солдатскую науку», имея по большей части практический характер. При этом составление распорядка дня, определение последовательности и объема изучения предметов военной подготовки производится с учетом особенностей физиологического, морально-психологического и учебно-познавательного развития кадет.</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ируя наблюдения офицеров, преподавателей, видеоматериалы, можно говорить о том, что военно-полевой выход в восприятии кадет является многоплановой, комплексной «игрой в войну», интересным и серьезным видом практической деятельности, при этом требующим от воспитанника известных усилий и напряжения. Но, как указывал А.С. Макаренко: «Игра без усилия, игра без активной деятельности — всегда плохая игра и каков ребенок в игре, таков во многом он будет в работе. Поэтому воспитание будущего деятеля происходит прежде всего в игре». Как показывает опыт, столько усердия и старания в овладении военными дисциплинами нет ни у солдат, ни у курсантов. И пусть пока кадет неумело прикладывает руку к головному убору при выполнении воинского приветствия, встречая командира или начальника, или не держит дистанцию и равнение, не может идти в ногу при движении в строю, но он старается выполнить все элементы с чувством высокой ответственности, прикладывая все свои внутренние и физические силы. Думается, что невозможно передать словами то эмоциональное состояние воспитанника, в котором он находится, когда впервые в своей жизни держит в руках боевое оружие, переводит его в положение для стрельбы и поражает цель.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Можно говорить о том, что в условиях, максимально приближенных к воинской службе, у кадет возникают и формируются чувства товарищества, братства, коллективизм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в соответствие с комплексным характером учебно-воспитательного процесса в кадетском корпусе, военно-полевой выход является одной из его значительных частей, основой допрофессиональной военной подготовк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шое значение на воспитание патриотических чувств учащихся кадетского корпуса оказывает ритуал выпуска кадет из стен корпуса. Традиционно выпуск из кадетского корпуса происходит в июне, начиная с 2000 года, одновременно с выпуском лейтенантов из Костромского филиала военного университета РХБ защиты. Процесс подготовки к церемонии выпуска начинается задолго до этого торжественного дня. Еще будучи кадетами первого года обучения, будущие выпускники узнают о традициях выпускных мероприятий, просматривают видеоматериалы о предыдущем выпуске из корпуса, имеют возможность наблюдать церемонию выпуска старшего курса. С целью организованного и торжественного проведения праздника, начинаются тренировки по совершенствованию строевой подготовки, в ходе которых кадеты отрабатывают все основные элементы одиночной строевой подготовки, строевое слаживание отделений, взводов и роты. Поскольку одной из традиций выпуска является исполнение вальса, то в течение учебного года на выпускной курс выделяется дополнительное количество часов дисциплины «Основы хореографического искусства». День выпуска из кадетского корпуса начинается с общего сбора в расположении кадетской роты. Как и в другие торжественные дни, для кадет и командования корпуса определена парадная форма одежды. На построении корпуса командование, родители кадет дают напутственные пожелания выпускникам, вручают памятные альбомы с фотографиями, звучат стихи и песни, кадеты произносят слова благодарности командирам и преподавателям. Особенностью выпуска 2001 года было вручение кадетам в качестве подарка от командования корпуса аудиокассет с песнями и стихами, а также пожеланиями наставников — командиров и воспитателей. Далее происходит построение корпуса в составе училища для осуществления выноса Боевого знамени училища, после чего весь личный состав под звуки военного оркестра выдвигается на площадь Мира. Перед площадью подразделения занимают исходное положение для последующего выдвижения на площадь с исполнением строевых песен. Линейные, фанфаристы и гости находятся на установленных местах, оркестр выдвигается и занимает место справа от монумента Славы. Звучат фанфары, линейные выполняют команду «На караул», по мере выдвижения и исполнения строевых песен подразделения занимают установленные места. Под звуки оркестра происходит доклад старшему начальнику. Начальник, приняв доклад, приветствует личный состав и поздравляет с Днем выпуска, личный состав училища отвечает трехкратным перекатистым «Ура!». Затем звучит команда на вручение свидетельств об окончании кадетского корпуса. Кадеты выдвигаются на установленные места, и им поочередно вручаются свидетельства и нагрудные знак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видетельство об окончании Костромского кадетского корпуса, а также нагрудный знак выпускника, разработанные в 2000 году, вручаются начиная с первого выпуска. На первой обложке изображен герб РФ, по углам эскизное изображение герба корпуса, имя корпуса. В содержательную часть входят: № свидетельства; чин и Ф.И.О. выпускника; № и год выпуска; перечислены предметы курсов и количество учебных часов; оценки по основным дисциплинам, № нагрудного знака. Свидетельство заверяется подписями командования и печатью кадетского корпуса. На последней обложке изображение герба корпуса. Свидетельство имеет свой порядковый номер по алфавиту. Нагрудный знак имеет гравировку года выпуска и номера в рейтинге, который присваивается данному кадету в зависимости от степени успешности освоения школьного курса и курса специальной профильной подготовк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ончании вручения свидетельств звучит команда, по которой Знамя кадетского корпуса выносится на левый фланг. Кадеты опускаются на правое колено и одновременно снимают головные уборы, под барабанную дробь знаменная группа проносит Знамя перед кадетами-выпускниками, как только знаменная группа достигает правого фланга, выпускники одновременно поднимаются и надевают головной убор. Вновь звучит очередная команда, выпускники Костромского филиала военного университета РХБ защиты начинают движение на указанные места, а кадеты перестраиваются и занимают положение в двухшереножном строю на флангах. По завершении процедуры вручения дипломов об окончании училища слово предоставляется Архиепископу Костромскому и Галичскому Александру для проведения обряда освящения.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Затем звучат поздравительные речи представителей областной и городской администрации, родителей и приглашенных. После этого кадеты в строю училища проходят торжественным маршем.</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завершающей части торжественного мероприятия кадеты под музыку военного оркестра танцуют традиционный юнкерский валь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Открытие Костромского Государя и Великого Князя Михаила Федоровича кадетского корпуса состоялось 6 мая 2000 года. Эта дата по праву стала одним из самых ярких событий в жизни кадет, которое имеет свое продолжение в ежегодном праздновании Дня основания корпуса. Все, что происходило в этот день, для всех без исключения было пропитано духом братства, общности, отражало особый эмоциональный настрой участников события. Созданию особой атмосферы способствовало то, что открытие корпуса было приурочено ко Дню Святого Великомученика Георгия Победоносца, который считается покровителем российского воинства. Поэтому первым событием этого дня стало участие командования кадетской роты и кадет в торжественном богослужении в честь Георгия Победоносца, которое прошло в храме училища. Продолжением мероприятий стало построение офицеров, курсантов и кадет на плацу училища, где в торжественной обстановке было объявлено об открытии Костромского Государя и Великого Князя Михаила Федоровича кадетском корпусе. Командование и гости, в числе которых были мэр города, представители администраций области и города, учреждений образования, попечительского совета, выразили уверенность в том, что этот день станет началом нового этапа в жизни костромских кадет. Традиционно благословение новому начинанию дал Архиепископ Костромской и Галичский Александр, который подчеркнул символичность открытия корпуса в День Святого Великомученика Георгия Победоносца и вручил командованию герб Костромского кадетского корпус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в этот знаменательный день костромские кадеты обрели новый статус, имя кадетского корпуса и герб, а девизом их стали слова: «Честь превыше всего!». Начиная с этого дня, уже три поколения кадет по праву могут считать себя выпускниками Костромского кадетского корпуса. И, как уже отмечалось, день 6 мая стал одним из главных праздников в жизни кадет. Ежегодно в этот день командование и кадеты стараются отметить этот праздник новыми достижениями, закладывают новые традиции. В их числе можно назвать уже дважды прошедшую встречу поколений выпускников и кадет корпуса. В ознаменование второй годовщины со дня открытия корпуса кадеты посадили липовую аллею на территории филиала, и была открыта мемориальная доск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Особым ритуалом, участие в котором принимали только лишь воспитанники 2000 и 2001 года, является прибивка и вручение корпусного Знамен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Летописи и литературные источники дают основание утверждать, что в Древней Руси сложилась традиция почитания бранного стяга, хоругви как воинской святыни. Воинские знамена существовали задолго до появления регулярных армий и считались священными даже у древних племен. Первоначально знамена представляли собой длинные шесты, на верхушках которых укреплялись пучки травы, ветки, конские хвосты. Такая макушка называлась «чолкой стяговой». Позже это были полотнища самых разнообразных размеров и форм с различными рисунками и украшениям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ера в святость знамен на Руси была непоколебимой. Как свидетельствует историк Н.М. Карамзин, русские военачальники укрепляли эту веру, «чтобы воспламенить дух храбрости в воинах или обуздывать их неповиновение святостью знамен своих». М.И. Драгомиров писал: «В порядочной части все может умереть для войсковой жизни. Одно останется неизменным и вечным, насколько вечны создания человека: дух и знамя- его вещественный представитель.… Всякий согласиться, что кусок материи, который соединяет около себя тысячи человек, сохранение которого стоило жизни сотням, а может быть, и тысячам людей, входящих в состав полка в продолжение его великого существования, — что такой кусок материи есть святыня… и что из всех трофеев этот именно тот, который более всего свидетельствует о нравственной победе над врагом».</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знамя с древнейших времен стало святыней — символом воинского формирования (организации) и его чести. Оно состоит из двухстороннего полотнища определенного цвета (или цветов), укрепленного на древке с металлическим наконечником — навершием, с надписями, эмблемами и украшениями. Не составили исключение и кадетские корпуса, просуществовавшие в России более двухсот лет. Впервые кадетские знамена были пожалованы императрицей Анной Иоанновной Сухопутному Шляхетскому кадетскому корпусу в 1732 г: одно белое для первой роты, два цветных и штандарт в конную роту. В центре полотнища каждого знамени изображался двуглавый орел с гербом корпуса на груди, по углам были фланы (наугольники) с вензелями императрицы Анны Иоанновны. В августе 2000 года при содействии Управления по вопросам казачества Администрации Президента РФ было разработано и изготовлено, а 9 сентября 2000 г. вручено знамя Костромскому Государя и Великого князя Михаила Федоровича кадетскому корпусу.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ручению знамени, исходя из традиций, предшествовали прибивка полотнища знамени к древку и его освящение. Прибивка знамени происходила в храме Святого Великомученика Георгия Победоносца, расположенного на территории Костромского филиала ВУРХБЗ. Выглядело это следующим образом:</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8 часов утра 9 сентября 2000 года весь личный состав корпуса собрался в храме. На аналое, покрытом церковным покрывалом, лежало знамя. Полотнище знамени укреплено на древке 122 серебряными гвоздиками (по количеству присутствующих на церемонии), вбитыми в древко на 2/3 своего размера. Полотнище из белого шелка двойное цельнотканное размером 100 на 120 см. На лицевой стороне в центре выткано изображение образа Святого Великомученика Георгия Победоносца в виде всадника на коне, поражающего копьем змия, как символ победы праведности над грехом, правды над злом. Этот образ был любим русскими людьми и часто изображался на знаменах, так как русский воин по своему духовному воспитанию отличается от всех остальных тем, что он, идя в бой, ставит перед собой задачу не убить, поразить, уничтожить, но остановить зло, надвигающееся на его Родину. Края полотнища обрамлены прямоугольными и квадратными рамками, украшенными надписью: « Костромской Государя и Великого князя Михаила Федоровича кадетский корпус», по углам — стилизованное изображение равносторонних крестов. Черная кайма с десятью серебряными восьмиконечными звездочками завершает композицию лицевой стороны полотнища. На оборотной стороне его в центре изображен вензель Михаила Федоровича под стилизованной шапкой Мономаха, справа и слева от которого по восьмиконечной звезде, по углам полотнища знаки сияния — символы учения, между ними орнаментированные рамки. На древке укреплено навершие серебряного металла в виде двуглавого орла, опирающегося на шар. Настоятель храма Святого Великомученика Георгия Победоносца священник отец Олег, бывший флотский офицер, начинает читать и петь молитвословия. В это время каждый из присутствующих, начиная с начальника корпуса (генерал — майора Н.Т. Волкова) и заканчивая самым младшим кадетом, подходят к аналою, осеняют себя крестным знамением, добивают гвоздик в древко и вновь осеняют себя крестным знамением. Забивается последний гвоздик, отец Олег заканчивает молебен и обращается к присутствующим со словами: «То действо, в котором Вы участвовали сегодня, это не просто ритуал, который происходит каждый год, а прибивка и освящение знамени, наречение имени корпусу бывает, как рождение и крещение, только один раз в жизни, Вы будете гордиться, а потомки Вам завидовать». Знамя зачехляется и выносится на плац. Этот день совпал с днем принятия военной присяги курсантами 1 курса филиала (44 курсанта, стоящие в строю, выпускники кадетского корпуса) и днем принятия торжественной клятвы младшими кадетами кадетского корпуса. По окончании ритуала принятия клятвы и присяги с приветственным словом выступает Председатель попечительского совета кадетского корпуса, мэр города Костромы Б.К. Коробов и зачитывает письмо, которое пришло в адрес костромских кадет от князя Андрея Андреевича Романова из штата Калифорния США, потомка рода Романовых: «Дорогие кадеты в городе Кострома. Я считаю назвать ваш корпус во имя первого Романова Михаила Федоровича большой шаг. Это замечательно. Желаю вам всем успехов в вашей учебе и работе, держите себя стройно, будьте всегда готовы помочь ближнему, имейте в сердце отвагу, а в мыслях Родину. Многие лета. Князь Андрей Андреевич Романов». Затем состоялось освящение знамени архиерейским чином Управления Костромской епархии Архиепископом Костромским и Галичским Александром, что повышает духовную значимость этого события. Он произносит следующие слова: « Кадетское знамя, священная хоругвь, под осенением которой будет проходить ваша жизнь, как и жизнь будущих поколений, воспитанников кадетского корпуса». Звучит барабанная дробь, со знамени снимают чехол, в это время все снимают головные уборы. Епископ читает молитвы, затем окропляет святой водой лицевую, оборотную сторону знамени и строй кадет. Командир роты кадет с тремя знаменщиками выходит из строя и направляется к знамени, подойдя, преклоняет колено перед знаменем, поцеловав край полотнища, встает. Владыка, вручая ему знамя, произносит следующие слова: « Возьми знамя это, освященное небесным благословением, и пусть оно будет в устрашение врагам христианского рода. И пусть даст тебе Господь благодать, чтобы во славу имени Его святого мужественно пройти невредимым вражеские ополчения. Во имя Отца, и Сына, и Святаго Духа. Аминь». Командир роты принял знамя из рук владыки и в сопровождении знаменной группы проследовал и занял свое место во главе строя кадет.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Торжественно-величавая тишина, замерли курсанты и кадеты в четких квадратах строя, застыл с поднятой вверх рукой дирижер, припали губами к мундштукам инструментов военные музыканты. Слышна только раскатистая барабанная дробь. Звучит команда: «Училище, под знамя смирно!». Волны ликующей музыки подхватили и подняли кадетское знамя. И оно мерно заколыхалось в такт ритмичной поступи знаменной группы, а сотни наблюдавших глаз озарила белизна полотнища с изображением всадника на коне, поражающего копьем змея, и зародила в душах кадет то необыкновенное радостное чувство, которое заряжает людей неиссякаемым запасом вдохновения, бодрости, мужеств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да знамена кадетских корпусов хранились в корпусных храмах, так и знамя Костромского Государя и Великого князя Михаила Федоровича кадетского корпуса храниться в зачехленном виде в алтаре храма Святого Великомученика Георгия Победоносца.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Исходя из сказанного выше, можно сделать следующие вывод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 Традиционные мероприятия, проводимые в кадетском корпусе как ключевые дела, дают возможность комплексного использования символики в процессе воспитания кадет.</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 В ходе проведения ключевых дел используются такие символы кадетского корпуса, как знамя, повседневная и парадная форма одежды, герб и т.д.</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 При использовании символов кадетского корпуса возникает возможность приобщения к государственной символике, символам Вооруженных Сил РФ.</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 Подготовка к мероприятиям, использование видео- и фотоматериалов создают традиционность, способствуют преемственности поколений кадет</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Heading3"/>
        <w:shd w:fill="FFFFFF" w:val="clear"/>
        <w:spacing w:before="0" w:after="0"/>
        <w:ind w:firstLine="567"/>
        <w:rPr>
          <w:rFonts w:ascii="Times New Roman" w:hAnsi="Times New Roman" w:cs="Times New Roman"/>
          <w:color w:val="000000"/>
          <w:sz w:val="24"/>
          <w:szCs w:val="24"/>
        </w:rPr>
      </w:pPr>
      <w:r>
        <w:rPr>
          <w:rFonts w:cs="Times New Roman" w:ascii="Times New Roman" w:hAnsi="Times New Roman"/>
          <w:sz w:val="24"/>
          <w:szCs w:val="24"/>
        </w:rPr>
        <w:t>3. Результаты опытно-экспериментальной работ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ходе исследования эффективности воспитания патриотических чувств учащихся кадетского корпуса возникает необходимость отслеживания динамики развития ценностных ориентаций кадет и курсантов (выпускников кадетского корпуса), выяснения степени принятия ими социальных ролей, уровня значимости предлагаемых характеристик от периода пребывания в воинской сред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Для выявления эффективности предложенной нами модели и методики использования символики в воспитании патриотических чувств учащихся кадетского корпуса нами было проведено исследование на базе Костромского Государя и Великого князя Михаила Фёдоровича кадетского корпуса по известной методике «Кто я?». В основу исследования мы посчитали возможным положить предположение, что динамика социальных ролей кадет заключается в том, как изменяется представление воспитанника о себе, как носителе определённой совокупности ролей, за период обучения в кадетском корпусе. Мы предполагали, что основными сферами, в которых должны быть выражены социальные роли воспитанников кадетского корпуса, являются семейные отношения, отношения в воинской среде, межличностные отношения, отношения в учебной деятельности, отношения, связанные с досугом. Методика была проведена с учащимися 10-х (диагностика осени 1999 года) и 11-х (замер весны 2001 года) кадетских классов, количеством 53 и 43 человека соответственно. Возраст испытуемых 13-14 и 16-17 лет. Испытуемым было предложено 10 раз ответить на вопрос «Кто 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исследования были установлены следующие группы социальных роле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 Военные роли (например: кадет, командир, будущий офицер и т.д.)</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 Семейные роли (сын, внук, брат и т.д.)</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 Коммуникативные роли (товарищ, друг, помощник и т.д.)</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 Досуговые роли (спортсмен, художник, футболист, рыболов и т.д.)</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5). Ученические роли (ученик, отличник, троечник и т.д.)</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6). Гражданские роли (патриот, гражданин, костромич и т.д.)</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7). Экзистенциальные роли (умный, хороший, любимый и т.д.)</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8). Общечеловеческие роли (человек, личность и т.д.)</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9). Субкультурные роли («приколист», «пацан», «репер» и т.д.)</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0). Половые роли (мужчина, парень и т.д.)</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11). Нравственные роли (сильный, смелый и т.д.)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олученные данные обрабатывались следующим образом: каждая из перечисленных воспитанниками ролей была отнесена к сформированным 11 группам. Далее путём сложения мы получили количественные данные по каждой из групп, которые в процентном соотношении приведены в таблице:</w:t>
      </w:r>
    </w:p>
    <w:p>
      <w:pPr>
        <w:pStyle w:val="11"/>
        <w:shd w:fill="FFFFFF" w:val="clear"/>
        <w:spacing w:before="0" w:after="0"/>
        <w:ind w:left="0" w:right="0"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Таблица № 11.</w:t>
      </w:r>
    </w:p>
    <w:tbl>
      <w:tblPr>
        <w:tblW w:w="4500" w:type="pct"/>
        <w:jc w:val="center"/>
        <w:tblInd w:w="0" w:type="dxa"/>
        <w:tblLayout w:type="fixed"/>
        <w:tblCellMar>
          <w:top w:w="120" w:type="dxa"/>
          <w:left w:w="120" w:type="dxa"/>
          <w:bottom w:w="120" w:type="dxa"/>
          <w:right w:w="120" w:type="dxa"/>
        </w:tblCellMar>
      </w:tblPr>
      <w:tblGrid>
        <w:gridCol w:w="1229"/>
        <w:gridCol w:w="4230"/>
        <w:gridCol w:w="1829"/>
        <w:gridCol w:w="1896"/>
      </w:tblGrid>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rPr>
                <w:color w:val="000000"/>
              </w:rPr>
            </w:pPr>
            <w:r>
              <w:rPr>
                <w:color w:val="000000"/>
              </w:rPr>
              <w:t xml:space="preserve">№ </w:t>
            </w:r>
            <w:r>
              <w:rPr>
                <w:color w:val="000000"/>
              </w:rPr>
              <w:t>п/п</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rPr>
                <w:color w:val="000000"/>
              </w:rPr>
            </w:pPr>
            <w:r>
              <w:rPr>
                <w:color w:val="000000"/>
              </w:rPr>
              <w:t>Сфера отношений (группа социальных ролей)</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rPr>
                <w:color w:val="000000"/>
              </w:rPr>
            </w:pPr>
            <w:r>
              <w:rPr>
                <w:color w:val="000000"/>
              </w:rPr>
              <w:t>10 класс (в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567"/>
              <w:rPr>
                <w:color w:val="000000"/>
              </w:rPr>
            </w:pPr>
            <w:r>
              <w:rPr>
                <w:color w:val="000000"/>
              </w:rPr>
              <w:t>11класс (в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Военная</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5,6</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20,5</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2</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 xml:space="preserve">Семейная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33,2</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3,3</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3</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Коммуникативная</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3</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4</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Досуговая</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0</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9,4</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5</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Ученическая</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7,7</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0,8</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6</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Гражданская</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2,3</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6,9</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7</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Экзистенциальная</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4,4</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6,1</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8</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Общечеловеческая</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3</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8,6</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9</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Субкультурная</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5,8</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4,4</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0</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Половая</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2</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2</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1</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Нравственная</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5,8</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5</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67"/>
              <w:rPr>
                <w:color w:val="000000"/>
              </w:rPr>
            </w:pPr>
            <w:r>
              <w:rPr>
                <w:color w:val="000000"/>
              </w:rPr>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b/>
                <w:bCs/>
                <w:color w:val="000000"/>
              </w:rPr>
              <w:t>Итого</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00%</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color w:val="000000"/>
              </w:rPr>
            </w:pPr>
            <w:r>
              <w:rPr>
                <w:color w:val="000000"/>
              </w:rPr>
              <w:t>100%</w:t>
            </w:r>
          </w:p>
        </w:tc>
      </w:tr>
    </w:tbl>
    <w:p>
      <w:pPr>
        <w:pStyle w:val="Normal"/>
        <w:shd w:fill="FFFFFF" w:val="clear"/>
        <w:ind w:firstLine="567"/>
        <w:rPr>
          <w:color w:val="000000"/>
        </w:rPr>
      </w:pPr>
      <w:r>
        <w:rPr>
          <w:color w:val="000000"/>
        </w:rPr>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Анализируя результаты исследования, мы пришли к ряду вывод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Результатами исследования подтверждены роли: семейные, военные, ученические, коммуникативные, досуговые. Кроме этого, выявлены также такие роли, как общечеловеческие, гражданские, субкультурные, половые, нравственные, экзистенциальны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выборке 10-х классов (факты приведены в численном выражении) преобладают семейные роли (33,2%), так как адаптация к условиям проживания в кадетском корпусе, на наш взгляд, усиливает значимость семьи. На втором месте стоит группа военных ролей (15,6%), что связано со значимостью кадетского корпуса. Большое значение коммуникативных (11%) и досуговых ролей (10%) объясняется возрастными особенностями. Ученические роли (7,7%) в процентном соотношении уступают также исходя из возрастной тенденции. Нравственные (5,8%), субкультурные (5,8%) и экзистенциальные (4,4%) роли занимают положение ниже среднего, а на последнем месте стоят половые (1,2%) и гражданские (2,3%) рол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выборке 11 классов (факты также приведены в численном выражении) доминирует группа военных ролей (20,5%). Мы предполагаем, что это объясняется социально-профессиональным самоопределением воспитанников. По-прежнему значимы семейные роли (13,3%), но, так как в этот возрастной период начинается отход от семьи, среди наиболее предпочитаемых находятся коммуникативные роли (13%). Среднее положение занимают досуговые (9,4%), ученические (10,8%) и общечеловеческие (8,6%) роли. Предположительно это объясняется возрастными особенностями, когда для старшего подростка важно его становление как личности. Нижнюю строчку занимает половая роль (2%). Падает значимость субкультурных ролей (4,4%), потому что, на наш взгляд, пребывание в кадетском корпусе формирует свою субкультуру. Средние позиции занимают гражданские (6,9%) и нравственные (5%) рол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Анализируя результаты исследования, мы пришли к выводу, что, если принять динамику социальных ролей, которая следует из результатов диагностики, можно говорить об усилении у воспитанников военно-патриотического компонента эмоциональной сферы и о возрастании значимости учебной деятельности за период обучения в кадетском корпусе. На наш взгляд, это обусловлено влиянием окружающей среды, в которой для подростков складывается новая социальная ситуация развития, где они реально взаимодействуют с областью военных норм и правил поведения, осознанно определяют свою принадлежность к сообществу с его моделью взаимоотношений, символами и ритуалами.</w:t>
      </w:r>
    </w:p>
    <w:p>
      <w:pPr>
        <w:pStyle w:val="11"/>
        <w:shd w:fill="FFFFFF" w:val="clear"/>
        <w:spacing w:before="0" w:after="0"/>
        <w:ind w:left="0" w:right="0" w:firstLine="567"/>
        <w:jc w:val="right"/>
        <w:rPr>
          <w:rFonts w:ascii="Times New Roman" w:hAnsi="Times New Roman" w:cs="Times New Roman"/>
          <w:color w:val="000000"/>
          <w:sz w:val="24"/>
          <w:szCs w:val="24"/>
        </w:rPr>
      </w:pPr>
      <w:r>
        <w:rPr>
          <w:rFonts w:cs="Times New Roman" w:ascii="Times New Roman" w:hAnsi="Times New Roman"/>
          <w:b/>
          <w:bCs/>
          <w:i/>
          <w:iCs/>
          <w:color w:val="000000"/>
          <w:sz w:val="24"/>
          <w:szCs w:val="24"/>
        </w:rPr>
        <w:t>Таблица № 12.</w:t>
      </w:r>
    </w:p>
    <w:p>
      <w:pPr>
        <w:pStyle w:val="Heading5"/>
        <w:shd w:fill="FFFFFF" w:val="clear"/>
        <w:spacing w:before="0" w:after="0"/>
        <w:ind w:firstLine="567"/>
        <w:rPr>
          <w:color w:val="000000"/>
          <w:sz w:val="24"/>
          <w:szCs w:val="24"/>
        </w:rPr>
      </w:pPr>
      <w:r>
        <w:rPr>
          <w:color w:val="000000"/>
          <w:sz w:val="24"/>
          <w:szCs w:val="24"/>
        </w:rPr>
        <w:t>Итоги ранжирования основных событий кадетами второго года обучения</w:t>
      </w:r>
    </w:p>
    <w:tbl>
      <w:tblPr>
        <w:tblW w:w="4500" w:type="pct"/>
        <w:jc w:val="center"/>
        <w:tblInd w:w="0" w:type="dxa"/>
        <w:tblLayout w:type="fixed"/>
        <w:tblCellMar>
          <w:top w:w="120" w:type="dxa"/>
          <w:left w:w="120" w:type="dxa"/>
          <w:bottom w:w="120" w:type="dxa"/>
          <w:right w:w="120" w:type="dxa"/>
        </w:tblCellMar>
      </w:tblPr>
      <w:tblGrid>
        <w:gridCol w:w="675"/>
        <w:gridCol w:w="830"/>
        <w:gridCol w:w="956"/>
        <w:gridCol w:w="653"/>
        <w:gridCol w:w="775"/>
        <w:gridCol w:w="956"/>
        <w:gridCol w:w="649"/>
        <w:gridCol w:w="739"/>
        <w:gridCol w:w="738"/>
        <w:gridCol w:w="722"/>
        <w:gridCol w:w="830"/>
        <w:gridCol w:w="661"/>
      </w:tblGrid>
      <w:tr>
        <w:trPr/>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Определить свое место среди других</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Почувствовать свою сопричастность к происходящему</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Понять причины своих успехов и неудач</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Активно участвовать в общении и взаимодействии</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Почувствовать свой успех в деятельности</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Больше узнать о своих сильных и слабых сторонах</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Получить признание окружающих</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Получить удовольствие</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Овладеть новыми знаниями и умениями</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Определить традиционность</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ИТОГО</w:t>
            </w:r>
          </w:p>
        </w:tc>
      </w:tr>
      <w:tr>
        <w:trPr/>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Военно-полевой выход</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5/6</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6/8</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4/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9/4</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8/5</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2/3</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4/7</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4/10</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5/2</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7/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654/3</w:t>
            </w:r>
          </w:p>
        </w:tc>
      </w:tr>
      <w:tr>
        <w:trPr/>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Клятва кадет</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2/2</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2/3</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2/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8/4</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3/6</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6/5</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9/9</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2/8</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6/10</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8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660/2</w:t>
            </w:r>
          </w:p>
        </w:tc>
      </w:tr>
      <w:tr>
        <w:trPr/>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День памяти 15 февраля</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7/3</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5/7</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6/6</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8/2</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7/5</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5/8</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3/9</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1/10</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7/4</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1/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570/5</w:t>
            </w:r>
          </w:p>
        </w:tc>
      </w:tr>
      <w:tr>
        <w:trPr/>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День открытия КК 6 мая</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0/6</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1/5</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8/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6/2</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3/4</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7/9</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6/3</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6/10</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8/8</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8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645/4</w:t>
            </w:r>
          </w:p>
        </w:tc>
      </w:tr>
      <w:tr>
        <w:trPr/>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 мая</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5/4</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7/8</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3/6</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0/2</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7/3</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4/5</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8/8</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6/10</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1/7</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1/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532/7</w:t>
            </w:r>
          </w:p>
        </w:tc>
      </w:tr>
      <w:tr>
        <w:trPr/>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Выпуск из корпуса</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6/5</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84/2</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8/7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7/4</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6/6</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8/8</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6/10</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80/3</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1/9</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90/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736/1</w:t>
            </w:r>
          </w:p>
        </w:tc>
      </w:tr>
      <w:tr>
        <w:trPr/>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День училища</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5/2</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6/3</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8/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3/5</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5/9</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7/10</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6/4</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3/6</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7/8</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6/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536/6</w:t>
            </w:r>
          </w:p>
        </w:tc>
      </w:tr>
      <w:tr>
        <w:trPr/>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Итого</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50/3</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31/4</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099/1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61/2</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29/5</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09/7</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12/6</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02/9</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05/8</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235/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333</w:t>
            </w:r>
          </w:p>
        </w:tc>
      </w:tr>
    </w:tbl>
    <w:p>
      <w:pPr>
        <w:pStyle w:val="Normal"/>
        <w:shd w:fill="FFFFFF" w:val="clear"/>
        <w:ind w:firstLine="567"/>
        <w:rPr>
          <w:color w:val="000000"/>
        </w:rPr>
      </w:pPr>
      <w:r>
        <w:rPr>
          <w:color w:val="000000"/>
        </w:rPr>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b/>
          <w:bCs/>
          <w:color w:val="000000"/>
          <w:sz w:val="24"/>
          <w:szCs w:val="24"/>
        </w:rPr>
        <w:t>Учащиеся второго года обучения- 39 чел.</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ая цифра означает количественные показатели по итогам ранжирования. Вторая цифра, расположенная через черту — порядковый номер в рейтинге. </w:t>
      </w:r>
    </w:p>
    <w:p>
      <w:pPr>
        <w:pStyle w:val="11"/>
        <w:shd w:fill="FFFFFF" w:val="clear"/>
        <w:spacing w:before="0" w:after="0"/>
        <w:ind w:left="0" w:right="0" w:firstLine="567"/>
        <w:jc w:val="right"/>
        <w:rPr>
          <w:rFonts w:ascii="Times New Roman" w:hAnsi="Times New Roman" w:cs="Times New Roman"/>
          <w:color w:val="000000"/>
          <w:sz w:val="24"/>
          <w:szCs w:val="24"/>
        </w:rPr>
      </w:pPr>
      <w:r>
        <w:rPr>
          <w:rFonts w:cs="Times New Roman" w:ascii="Times New Roman" w:hAnsi="Times New Roman"/>
          <w:b/>
          <w:bCs/>
          <w:i/>
          <w:iCs/>
          <w:color w:val="000000"/>
          <w:sz w:val="24"/>
          <w:szCs w:val="24"/>
        </w:rPr>
        <w:t>Таблица № 13.</w:t>
      </w:r>
    </w:p>
    <w:p>
      <w:pPr>
        <w:pStyle w:val="Heading5"/>
        <w:shd w:fill="FFFFFF" w:val="clear"/>
        <w:spacing w:before="0" w:after="0"/>
        <w:ind w:firstLine="567"/>
        <w:rPr>
          <w:color w:val="000000"/>
          <w:sz w:val="24"/>
          <w:szCs w:val="24"/>
        </w:rPr>
      </w:pPr>
      <w:r>
        <w:rPr>
          <w:color w:val="000000"/>
          <w:sz w:val="24"/>
          <w:szCs w:val="24"/>
        </w:rPr>
        <w:t>Итоги ранжирования основных событий кадетами первого года обучения</w:t>
      </w:r>
    </w:p>
    <w:tbl>
      <w:tblPr>
        <w:tblW w:w="4500" w:type="pct"/>
        <w:jc w:val="center"/>
        <w:tblInd w:w="0" w:type="dxa"/>
        <w:tblLayout w:type="fixed"/>
        <w:tblCellMar>
          <w:top w:w="120" w:type="dxa"/>
          <w:left w:w="120" w:type="dxa"/>
          <w:bottom w:w="120" w:type="dxa"/>
          <w:right w:w="120" w:type="dxa"/>
        </w:tblCellMar>
      </w:tblPr>
      <w:tblGrid>
        <w:gridCol w:w="916"/>
        <w:gridCol w:w="806"/>
        <w:gridCol w:w="927"/>
        <w:gridCol w:w="617"/>
        <w:gridCol w:w="753"/>
        <w:gridCol w:w="927"/>
        <w:gridCol w:w="630"/>
        <w:gridCol w:w="717"/>
        <w:gridCol w:w="717"/>
        <w:gridCol w:w="701"/>
        <w:gridCol w:w="805"/>
        <w:gridCol w:w="668"/>
      </w:tblGrid>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drawing>
                <wp:inline distT="0" distB="0" distL="0" distR="0">
                  <wp:extent cx="951865"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1865" cy="7620"/>
                          </a:xfrm>
                          <a:prstGeom prst="rect">
                            <a:avLst/>
                          </a:prstGeom>
                        </pic:spPr>
                      </pic:pic>
                    </a:graphicData>
                  </a:graphic>
                </wp:inline>
              </w:drawing>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Определить свое место среди других</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Почувствовать свою сопричастность к происходящему</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Понять причины своих успехов и неудач</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Активно участвовать в общении и взаимодействии</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Почувствовать свой успех в деятельности</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Больше узнать о своих сильных и слабых сторонах</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Получить признание окружающих</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Получить удовольствие</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Овладеть новыми знаниями и умениями</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Определить традиционность</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b/>
                <w:bCs/>
                <w:color w:val="000000"/>
              </w:rPr>
              <w:t>ИТОГО</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Военно-полевой выход</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0/1</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7/2</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7/8</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8/6</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1/7</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9/5</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2/10</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3/9</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2/4</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6/3</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465/3</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Клятва кадет</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5/3</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1/2</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7/9</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9/4</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9/8</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6/10</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3/6</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7/5</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3/7</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5/1</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575/2</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День памяти 15 февраля</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6/7</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4/4</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7/2</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3/9</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7/6</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7/3</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3/10</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1/5</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6/8</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2/1</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406/7</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День открытия КК 6 мая</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2/3</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0/4</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9/5</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2/7</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9/1</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6/6</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7/9</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9/8</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6/10</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5/2</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565/4</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 мая</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8/3</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1/2</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7/10</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9/6</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9/7</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3/5</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8/9</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9/8</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4/4</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8/1</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536/5</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Выпуск из корпуса</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2/3</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8/6</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2/9</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1/4</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2/1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3/2</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5/8</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0/5</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7/7</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0/1</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590/1</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День училища</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6/2</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2/5</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3/9</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3/3</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1/6</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4/10</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7/8</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3/4</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1/7</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7/1</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517/6</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Итого</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099/3</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03/2</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032/9</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055/5</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048/7</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 xml:space="preserve">1058/ 4 </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 xml:space="preserve">1015/ 10 </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042/8</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 xml:space="preserve">1049/6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53/1</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0654</w:t>
            </w:r>
          </w:p>
        </w:tc>
      </w:tr>
    </w:tbl>
    <w:p>
      <w:pPr>
        <w:pStyle w:val="Normal"/>
        <w:shd w:fill="FFFFFF" w:val="clear"/>
        <w:ind w:firstLine="567"/>
        <w:rPr/>
      </w:pPr>
      <w:r>
        <w:rPr>
          <w:color w:val="000000"/>
        </w:rPr>
        <w:br/>
      </w:r>
      <w:r>
        <w:rPr>
          <w:b/>
          <w:bCs/>
          <w:color w:val="000000"/>
        </w:rPr>
        <w:t>Учащиеся первого года обучения — 37чел.</w:t>
      </w:r>
      <w:r>
        <w:rPr>
          <w:color w:val="000000"/>
        </w:rPr>
        <w:t xml:space="preserve">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ая цифра означает количественные показатели по итогам ранжирования. Вторая цифра, расположенная через черту — порядковый номер в рейтинге. </w:t>
      </w:r>
    </w:p>
    <w:p>
      <w:pPr>
        <w:pStyle w:val="11"/>
        <w:shd w:fill="FFFFFF" w:val="clear"/>
        <w:spacing w:before="0" w:after="0"/>
        <w:ind w:left="0" w:right="0" w:firstLine="567"/>
        <w:jc w:val="right"/>
        <w:rPr>
          <w:rFonts w:ascii="Times New Roman" w:hAnsi="Times New Roman" w:cs="Times New Roman"/>
          <w:color w:val="000000"/>
          <w:sz w:val="24"/>
          <w:szCs w:val="24"/>
        </w:rPr>
      </w:pPr>
      <w:r>
        <w:rPr>
          <w:rFonts w:cs="Times New Roman" w:ascii="Times New Roman" w:hAnsi="Times New Roman"/>
          <w:b/>
          <w:bCs/>
          <w:i/>
          <w:iCs/>
          <w:color w:val="000000"/>
          <w:sz w:val="24"/>
          <w:szCs w:val="24"/>
        </w:rPr>
        <w:t>Таблица № 14.</w:t>
      </w:r>
    </w:p>
    <w:p>
      <w:pPr>
        <w:pStyle w:val="Heading5"/>
        <w:shd w:fill="FFFFFF" w:val="clear"/>
        <w:spacing w:before="0" w:after="0"/>
        <w:ind w:firstLine="567"/>
        <w:rPr>
          <w:color w:val="000000"/>
          <w:sz w:val="24"/>
          <w:szCs w:val="24"/>
        </w:rPr>
      </w:pPr>
      <w:r>
        <w:rPr>
          <w:color w:val="000000"/>
          <w:sz w:val="24"/>
          <w:szCs w:val="24"/>
        </w:rPr>
        <w:t>Итоги ранжирования основных событий жизнедеятельности кадетского корпуса выпускниками (курсантами 1 курса)</w:t>
      </w:r>
    </w:p>
    <w:tbl>
      <w:tblPr>
        <w:tblW w:w="4500" w:type="pct"/>
        <w:jc w:val="center"/>
        <w:tblInd w:w="0" w:type="dxa"/>
        <w:tblLayout w:type="fixed"/>
        <w:tblCellMar>
          <w:top w:w="120" w:type="dxa"/>
          <w:left w:w="120" w:type="dxa"/>
          <w:bottom w:w="120" w:type="dxa"/>
          <w:right w:w="120" w:type="dxa"/>
        </w:tblCellMar>
      </w:tblPr>
      <w:tblGrid>
        <w:gridCol w:w="916"/>
        <w:gridCol w:w="806"/>
        <w:gridCol w:w="927"/>
        <w:gridCol w:w="617"/>
        <w:gridCol w:w="753"/>
        <w:gridCol w:w="927"/>
        <w:gridCol w:w="630"/>
        <w:gridCol w:w="717"/>
        <w:gridCol w:w="717"/>
        <w:gridCol w:w="701"/>
        <w:gridCol w:w="805"/>
        <w:gridCol w:w="668"/>
      </w:tblGrid>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drawing>
                <wp:inline distT="0" distB="0" distL="0" distR="0">
                  <wp:extent cx="951865"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1865" cy="7620"/>
                          </a:xfrm>
                          <a:prstGeom prst="rect">
                            <a:avLst/>
                          </a:prstGeom>
                        </pic:spPr>
                      </pic:pic>
                    </a:graphicData>
                  </a:graphic>
                </wp:inline>
              </w:drawing>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Определить свое место среди других</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Почувствовать свою сопричастность к происходящему</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Понять причины своих успехов и неудач</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Активно участвовать в общении и взаимодействии</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Почувствовать свой успех в деятельности</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Больше узнать о своих сильных и слабых сторонах</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Получить признание окружающих</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Получить удовольствие</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Овладеть новыми знаниями и умениями</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color w:val="000000"/>
              </w:rPr>
              <w:t>Определить традиционность</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rPr>
                <w:color w:val="000000"/>
              </w:rPr>
            </w:pPr>
            <w:r>
              <w:rPr>
                <w:b/>
                <w:bCs/>
                <w:color w:val="000000"/>
              </w:rPr>
              <w:t>ИТОГО</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Военно-полевой выход</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6/22</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3/7</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5/8</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8/3</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5/5</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8/4</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0/10</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6/9</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00/1</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5/6</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xml:space="preserve">736/ 5 </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Клятва кадет</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8/10</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0/1</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1/ 9</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9/5</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0/3</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2/8</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9/6</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0/4</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3/7</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0/2</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82/2</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День памяти 15 февраля</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0/4</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8/2</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7/6</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7/3</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6/9</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1/10</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9/5</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7/7</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7/8</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0/1</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12/7</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День открытия КК 6 мая</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6/6</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4/1</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3/7</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0/4</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7/5</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4/10</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2/ 8</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2/3</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7/ 9</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4/2</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59/1</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 мая</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0/7</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7/23</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5/10</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3/5</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1/6</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9/8</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5/4</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7/3</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9/9</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6/1</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32/6</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Выпуск из корпуса</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9/4</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3/1</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5/8</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9/5</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8/6</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4/9</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7/7</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0/3</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8/10</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3/2</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76/ 3</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День училища</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5/7</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9/3</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7/10</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7/5</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7/6</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1/8</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1/2</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8/4</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0/9</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1/1</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66/4</w:t>
            </w:r>
          </w:p>
        </w:tc>
      </w:tr>
      <w:tr>
        <w:trPr/>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Итого</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34 /4</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xml:space="preserve">574/ 2 </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xml:space="preserve">493/10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xml:space="preserve">553/ 3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xml:space="preserve">534/5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xml:space="preserve">499/9 </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xml:space="preserve">513/8 </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xml:space="preserve">530/6 </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xml:space="preserve">524/7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09/1</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36/3</w:t>
            </w:r>
          </w:p>
        </w:tc>
      </w:tr>
    </w:tbl>
    <w:p>
      <w:pPr>
        <w:pStyle w:val="Normal"/>
        <w:shd w:fill="FFFFFF" w:val="clear"/>
        <w:ind w:firstLine="567"/>
        <w:rPr>
          <w:color w:val="000000"/>
        </w:rPr>
      </w:pPr>
      <w:r>
        <w:rPr>
          <w:color w:val="000000"/>
        </w:rPr>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b/>
          <w:bCs/>
          <w:color w:val="000000"/>
          <w:sz w:val="24"/>
          <w:szCs w:val="24"/>
        </w:rPr>
        <w:t>Выпускники кадетского корпуса — 19 человек.</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ая цифра означает количественные показатели по итогам ранжирования. Вторая цифра, расположенная через черту — порядковый номер в рейтинге.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Для обработки полученных данных мы использовали рейтинг — каждому признаку был присвоен ранг в соответствии с набранным количеством выборов. После этого мы присвоили каждому исследуемому свойству баллы в соответствии с рангом в обратном соотношении: первые ранги — максимальное количество баллов.</w:t>
      </w:r>
    </w:p>
    <w:p>
      <w:pPr>
        <w:pStyle w:val="Normal"/>
        <w:shd w:fill="FFFFFF" w:val="clear"/>
        <w:ind w:firstLine="567"/>
        <w:rPr>
          <w:rFonts w:ascii="Times New Roman" w:hAnsi="Times New Roman" w:cs="Times New Roman"/>
          <w:color w:val="000000"/>
          <w:sz w:val="24"/>
          <w:szCs w:val="24"/>
        </w:rPr>
      </w:pPr>
      <w:r>
        <w:rPr>
          <w:rFonts w:cs="Times New Roman"/>
          <w:color w:val="000000"/>
          <w:sz w:val="24"/>
          <w:szCs w:val="24"/>
        </w:rPr>
      </w:r>
    </w:p>
    <w:tbl>
      <w:tblPr>
        <w:tblW w:w="4500" w:type="pct"/>
        <w:jc w:val="center"/>
        <w:tblInd w:w="0" w:type="dxa"/>
        <w:tblLayout w:type="fixed"/>
        <w:tblCellMar>
          <w:top w:w="120" w:type="dxa"/>
          <w:left w:w="120" w:type="dxa"/>
          <w:bottom w:w="120" w:type="dxa"/>
          <w:right w:w="120" w:type="dxa"/>
        </w:tblCellMar>
      </w:tblPr>
      <w:tblGrid>
        <w:gridCol w:w="1093"/>
        <w:gridCol w:w="891"/>
        <w:gridCol w:w="788"/>
        <w:gridCol w:w="789"/>
        <w:gridCol w:w="789"/>
        <w:gridCol w:w="788"/>
        <w:gridCol w:w="789"/>
        <w:gridCol w:w="789"/>
        <w:gridCol w:w="788"/>
        <w:gridCol w:w="789"/>
        <w:gridCol w:w="891"/>
      </w:tblGrid>
      <w:tr>
        <w:trPr/>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Ранг</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0</w:t>
            </w:r>
          </w:p>
        </w:tc>
      </w:tr>
      <w:tr>
        <w:trPr/>
        <w:tc>
          <w:tcPr>
            <w:tcW w:w="1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Кол-во баллов</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0</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r>
    </w:tbl>
    <w:p>
      <w:pPr>
        <w:pStyle w:val="Normal"/>
        <w:shd w:fill="FFFFFF" w:val="clear"/>
        <w:ind w:firstLine="567"/>
        <w:rPr>
          <w:color w:val="000000"/>
        </w:rPr>
      </w:pPr>
      <w:r>
        <w:rPr>
          <w:color w:val="000000"/>
        </w:rPr>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уждая таким образом, мы получили данные по каждому признаку: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ризнак А: определить свое место среди других: 8 баллов/8 баллов (кадеты 2 года обучения / кадеты 1 года обучения).</w:t>
      </w:r>
    </w:p>
    <w:p>
      <w:pPr>
        <w:pStyle w:val="11"/>
        <w:shd w:fill="FFFFFF" w:val="clear"/>
        <w:spacing w:before="0" w:after="0"/>
        <w:ind w:left="0" w:right="0" w:firstLine="567"/>
        <w:rPr/>
      </w:pPr>
      <w:r>
        <w:rPr>
          <w:rFonts w:cs="Times New Roman" w:ascii="Times New Roman" w:hAnsi="Times New Roman"/>
          <w:b/>
          <w:bCs/>
          <w:color w:val="000000"/>
          <w:sz w:val="24"/>
          <w:szCs w:val="24"/>
        </w:rPr>
        <w:t>Б</w:t>
      </w:r>
      <w:r>
        <w:rPr>
          <w:rFonts w:cs="Times New Roman" w:ascii="Times New Roman" w:hAnsi="Times New Roman"/>
          <w:color w:val="000000"/>
          <w:sz w:val="24"/>
          <w:szCs w:val="24"/>
        </w:rPr>
        <w:t>: почувствовать свою сопричастность к происходящему: 7 баллов/ 9 баллов.</w:t>
      </w:r>
    </w:p>
    <w:p>
      <w:pPr>
        <w:pStyle w:val="11"/>
        <w:shd w:fill="FFFFFF" w:val="clear"/>
        <w:spacing w:before="0" w:after="0"/>
        <w:ind w:left="0" w:right="0" w:firstLine="567"/>
        <w:rPr/>
      </w:pPr>
      <w:r>
        <w:rPr>
          <w:rFonts w:cs="Times New Roman" w:ascii="Times New Roman" w:hAnsi="Times New Roman"/>
          <w:b/>
          <w:bCs/>
          <w:color w:val="000000"/>
          <w:sz w:val="24"/>
          <w:szCs w:val="24"/>
        </w:rPr>
        <w:t>В</w:t>
      </w:r>
      <w:r>
        <w:rPr>
          <w:rFonts w:cs="Times New Roman" w:ascii="Times New Roman" w:hAnsi="Times New Roman"/>
          <w:color w:val="000000"/>
          <w:sz w:val="24"/>
          <w:szCs w:val="24"/>
        </w:rPr>
        <w:t>: понять причины своих успехов и неудач: 1 балл/2 балла.</w:t>
      </w:r>
    </w:p>
    <w:p>
      <w:pPr>
        <w:pStyle w:val="11"/>
        <w:shd w:fill="FFFFFF" w:val="clear"/>
        <w:spacing w:before="0" w:after="0"/>
        <w:ind w:left="0" w:right="0" w:firstLine="567"/>
        <w:rPr/>
      </w:pPr>
      <w:r>
        <w:rPr>
          <w:rFonts w:cs="Times New Roman" w:ascii="Times New Roman" w:hAnsi="Times New Roman"/>
          <w:b/>
          <w:bCs/>
          <w:color w:val="000000"/>
          <w:sz w:val="24"/>
          <w:szCs w:val="24"/>
        </w:rPr>
        <w:t>Г</w:t>
      </w:r>
      <w:r>
        <w:rPr>
          <w:rFonts w:cs="Times New Roman" w:ascii="Times New Roman" w:hAnsi="Times New Roman"/>
          <w:color w:val="000000"/>
          <w:sz w:val="24"/>
          <w:szCs w:val="24"/>
        </w:rPr>
        <w:t>: активно участвовать в общении и взаимодействии: 9 баллов/6 баллов.</w:t>
      </w:r>
    </w:p>
    <w:p>
      <w:pPr>
        <w:pStyle w:val="11"/>
        <w:shd w:fill="FFFFFF" w:val="clear"/>
        <w:spacing w:before="0" w:after="0"/>
        <w:ind w:left="0" w:right="0" w:firstLine="567"/>
        <w:rPr/>
      </w:pPr>
      <w:r>
        <w:rPr>
          <w:rFonts w:cs="Times New Roman" w:ascii="Times New Roman" w:hAnsi="Times New Roman"/>
          <w:b/>
          <w:bCs/>
          <w:color w:val="000000"/>
          <w:sz w:val="24"/>
          <w:szCs w:val="24"/>
        </w:rPr>
        <w:t>Д</w:t>
      </w:r>
      <w:r>
        <w:rPr>
          <w:rFonts w:cs="Times New Roman" w:ascii="Times New Roman" w:hAnsi="Times New Roman"/>
          <w:color w:val="000000"/>
          <w:sz w:val="24"/>
          <w:szCs w:val="24"/>
        </w:rPr>
        <w:t xml:space="preserve">: почувствовать свой успех в деятельности: 6 баллов/ 4 балла. </w:t>
      </w:r>
    </w:p>
    <w:p>
      <w:pPr>
        <w:pStyle w:val="11"/>
        <w:shd w:fill="FFFFFF" w:val="clear"/>
        <w:spacing w:before="0" w:after="0"/>
        <w:ind w:left="0" w:right="0" w:firstLine="567"/>
        <w:rPr/>
      </w:pPr>
      <w:r>
        <w:rPr>
          <w:rFonts w:cs="Times New Roman" w:ascii="Times New Roman" w:hAnsi="Times New Roman"/>
          <w:b/>
          <w:bCs/>
          <w:color w:val="000000"/>
          <w:sz w:val="24"/>
          <w:szCs w:val="24"/>
        </w:rPr>
        <w:t>Е</w:t>
      </w:r>
      <w:r>
        <w:rPr>
          <w:rFonts w:cs="Times New Roman" w:ascii="Times New Roman" w:hAnsi="Times New Roman"/>
          <w:color w:val="000000"/>
          <w:sz w:val="24"/>
          <w:szCs w:val="24"/>
        </w:rPr>
        <w:t xml:space="preserve">: больше узнать о своих сильных и слабых сторонах: 4 балла/ 7 баллов. </w:t>
      </w:r>
    </w:p>
    <w:p>
      <w:pPr>
        <w:pStyle w:val="11"/>
        <w:shd w:fill="FFFFFF" w:val="clear"/>
        <w:spacing w:before="0" w:after="0"/>
        <w:ind w:left="0" w:right="0" w:firstLine="567"/>
        <w:rPr/>
      </w:pPr>
      <w:r>
        <w:rPr>
          <w:rFonts w:cs="Times New Roman" w:ascii="Times New Roman" w:hAnsi="Times New Roman"/>
          <w:b/>
          <w:bCs/>
          <w:color w:val="000000"/>
          <w:sz w:val="24"/>
          <w:szCs w:val="24"/>
        </w:rPr>
        <w:t>Ж</w:t>
      </w:r>
      <w:r>
        <w:rPr>
          <w:rFonts w:cs="Times New Roman" w:ascii="Times New Roman" w:hAnsi="Times New Roman"/>
          <w:color w:val="000000"/>
          <w:sz w:val="24"/>
          <w:szCs w:val="24"/>
        </w:rPr>
        <w:t xml:space="preserve">: получить признание окружающих: 5 баллов/ 1 балл. </w:t>
      </w:r>
    </w:p>
    <w:p>
      <w:pPr>
        <w:pStyle w:val="11"/>
        <w:shd w:fill="FFFFFF" w:val="clear"/>
        <w:spacing w:before="0" w:after="0"/>
        <w:ind w:left="0" w:right="0" w:firstLine="567"/>
        <w:rPr/>
      </w:pPr>
      <w:r>
        <w:rPr>
          <w:rFonts w:cs="Times New Roman" w:ascii="Times New Roman" w:hAnsi="Times New Roman"/>
          <w:b/>
          <w:bCs/>
          <w:color w:val="000000"/>
          <w:sz w:val="24"/>
          <w:szCs w:val="24"/>
        </w:rPr>
        <w:t>З</w:t>
      </w:r>
      <w:r>
        <w:rPr>
          <w:rFonts w:cs="Times New Roman" w:ascii="Times New Roman" w:hAnsi="Times New Roman"/>
          <w:color w:val="000000"/>
          <w:sz w:val="24"/>
          <w:szCs w:val="24"/>
        </w:rPr>
        <w:t xml:space="preserve">: получить удовольствие: 2 балла/ 3 балла. </w:t>
      </w:r>
    </w:p>
    <w:p>
      <w:pPr>
        <w:pStyle w:val="11"/>
        <w:shd w:fill="FFFFFF" w:val="clear"/>
        <w:spacing w:before="0" w:after="0"/>
        <w:ind w:left="0" w:right="0" w:firstLine="567"/>
        <w:rPr/>
      </w:pPr>
      <w:r>
        <w:rPr>
          <w:rFonts w:cs="Times New Roman" w:ascii="Times New Roman" w:hAnsi="Times New Roman"/>
          <w:b/>
          <w:bCs/>
          <w:color w:val="000000"/>
          <w:sz w:val="24"/>
          <w:szCs w:val="24"/>
        </w:rPr>
        <w:t>И</w:t>
      </w:r>
      <w:r>
        <w:rPr>
          <w:rFonts w:cs="Times New Roman" w:ascii="Times New Roman" w:hAnsi="Times New Roman"/>
          <w:color w:val="000000"/>
          <w:sz w:val="24"/>
          <w:szCs w:val="24"/>
        </w:rPr>
        <w:t xml:space="preserve">: овладеть новыми знаниями и умениями: 3 балла/ 5 баллов. </w:t>
      </w:r>
    </w:p>
    <w:p>
      <w:pPr>
        <w:pStyle w:val="11"/>
        <w:shd w:fill="FFFFFF" w:val="clear"/>
        <w:spacing w:before="0" w:after="0"/>
        <w:ind w:left="0" w:right="0" w:firstLine="567"/>
        <w:rPr/>
      </w:pPr>
      <w:r>
        <w:rPr>
          <w:rFonts w:cs="Times New Roman" w:ascii="Times New Roman" w:hAnsi="Times New Roman"/>
          <w:b/>
          <w:bCs/>
          <w:color w:val="000000"/>
          <w:sz w:val="24"/>
          <w:szCs w:val="24"/>
        </w:rPr>
        <w:t>К</w:t>
      </w:r>
      <w:r>
        <w:rPr>
          <w:rFonts w:cs="Times New Roman" w:ascii="Times New Roman" w:hAnsi="Times New Roman"/>
          <w:color w:val="000000"/>
          <w:sz w:val="24"/>
          <w:szCs w:val="24"/>
        </w:rPr>
        <w:t>: определить традиционность: 10 баллов/ 10 балл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Анализ ранжирования кадетами основных событий и мероприятий дает право утверждать, что наиболее значимыми в течение года были следующие дела: выпуск из кадетского корпуса, клятва кадет, военно-полевой выход.</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реди значимых ситуаций наибольший рейтинг получили такие индивидуальные результаты, как:1. Следование традициям (кадеты 1 и 2 года обучения). 2. Активное участие в общении и взаимодействии (кадеты 2 года обучения), чувство своей сопричастности к происходящему (кадеты 1 года обучения). 3. Определение своего места среди других (кадеты 1 и 2 года обучени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 наш взгляд, высокий уровень традиционности отмеченных событий, необходимость чувствовать свою сопричастность к происходящему могут говорить о степени значимости деятельности, в которую включены воспитанники. Желание активно участвовать в общении и взаимодействии, иметь возможность определить свое место среди других соответствуют потребностям старшего подросткового возраста. Все наиболее значимые из перечисленных событий проводятся при широком использовании всего набора символов и атрибутов кадетского корпуса (знамя, строй, парадная форма одежды и др.). Можно сделать предположение о степени их эмоционального воздействия на чувства кадет.</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батывая данные опроса курсантов 1 курса, мы получили данные по каждому признаку: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ризнак А : определить свое место среди других: 7 балл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Б: почувствовать свою сопричастность к происходящему: 9 балл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понять причины своих успехов и неудач: 1 балл.</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Г: активно участвовать в общении и взаимодействии: 8 балл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Д: почувствовать свой успех в деятельности: 6 баллов.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Е: больше узнать о своих сильных и слабых сторонах: 2 балла.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Ж: получить признание окружающих: 3 балла.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З: получить удовольствие: 6 баллов.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И: овладеть новыми знаниями и умениями: 4 балла.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К: определить традиционность: 10 балл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Анализ ранжирования основных событий и мероприятий курсантами — выпускниками корпуса дает право утверждать, что наиболее значимыми в течение года были следующие дела: День открытия кадетского корпуса, клятва кадет, выпуск из корпус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значимых ситуаций наибольший рейтинг получили такие индивидуальные результаты, как: 1. Следование традициям; 2. Чувство своей сопричастности к происходящему; 3. Активное участие в общении и взаимодействи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равнивая результаты диагностики кадет и курсантов, можно выявить некоторые сходства и различия в определении предпочитаемых ключевых мероприятий цикла. Все респонденты останавливают свой выбор на клятве кадет и выпуске из корпуса, возможно, потому, что оба эти дела несут ярко выраженную эмоциональную окрашенность, воздействующую на сферу чувств. Кроме этого, в ходе проведения названных дел каждый воспитанник чувствует свою сопричастность происходящему, ощущает долю своего участия и ответственности. Кадеты в числе предпочитаемых мероприятий называют военно-полевой выход, что можно объяснить новизной данного дела, в то время как курсанты (выпускники кадетского корпуса) уже неоднократно принимали участие в лагерных сборах. В ходе военно-полевого выхода происходит освоение новых практических знаний, умений, навыков, закладываются первые впечатления о военной службе, основы коллективных взаимоотношений. В отличие от кадет, курсанты (выпускники кадетского корпуса) отмечают значимость такого ключевого дела, как день открытия корпуса. Это событие произошло в момент их пребывания в стенах корпуса; непосредственное участие в мероприятиях, приуроченных к нему, оставило сильные впечатления, которые способствуют осознанию важности произошедшего в том плане, что честь участвовать в подобных событиях выпадает не каждому поколению воспитанников. Необходимо отметить и тот факт, что проведение диагностики совпало с днями традиционного празднования Дня открытия корпуса, курсанты (выпускники кадетского корпуса) принимали участие во встрече поколений, и впечатления от последних событий еще ярко сохранились в их памят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Третьим блоком диагностики было ранжирование принципов-правил и составление каждым учащимся своего видения списка заповедей кадет. Большое значение при интерпретации результатов придавалось порядку расположения респондентами предложенных правил.</w:t>
      </w:r>
    </w:p>
    <w:p>
      <w:pPr>
        <w:pStyle w:val="11"/>
        <w:shd w:fill="FFFFFF" w:val="clear"/>
        <w:spacing w:before="0" w:after="0"/>
        <w:ind w:left="0" w:right="0" w:firstLine="567"/>
        <w:jc w:val="right"/>
        <w:rPr>
          <w:rFonts w:ascii="Times New Roman" w:hAnsi="Times New Roman" w:cs="Times New Roman"/>
          <w:color w:val="000000"/>
          <w:sz w:val="24"/>
          <w:szCs w:val="24"/>
        </w:rPr>
      </w:pPr>
      <w:r>
        <w:rPr>
          <w:rFonts w:cs="Times New Roman" w:ascii="Times New Roman" w:hAnsi="Times New Roman"/>
          <w:b/>
          <w:bCs/>
          <w:i/>
          <w:iCs/>
          <w:color w:val="000000"/>
          <w:sz w:val="24"/>
          <w:szCs w:val="24"/>
        </w:rPr>
        <w:t>Таблица № 15.</w:t>
      </w:r>
    </w:p>
    <w:p>
      <w:pPr>
        <w:pStyle w:val="Heading5"/>
        <w:shd w:fill="FFFFFF" w:val="clear"/>
        <w:spacing w:before="0" w:after="0"/>
        <w:ind w:firstLine="567"/>
        <w:rPr>
          <w:color w:val="000000"/>
          <w:sz w:val="24"/>
          <w:szCs w:val="24"/>
        </w:rPr>
      </w:pPr>
      <w:r>
        <w:rPr>
          <w:color w:val="000000"/>
          <w:sz w:val="24"/>
          <w:szCs w:val="24"/>
        </w:rPr>
        <w:t>Ранжирование правил жизни кадет</w:t>
      </w:r>
    </w:p>
    <w:tbl>
      <w:tblPr>
        <w:tblW w:w="4500" w:type="pct"/>
        <w:jc w:val="center"/>
        <w:tblInd w:w="0" w:type="dxa"/>
        <w:tblLayout w:type="fixed"/>
        <w:tblCellMar>
          <w:top w:w="120" w:type="dxa"/>
          <w:left w:w="120" w:type="dxa"/>
          <w:bottom w:w="120" w:type="dxa"/>
          <w:right w:w="120" w:type="dxa"/>
        </w:tblCellMar>
      </w:tblPr>
      <w:tblGrid>
        <w:gridCol w:w="2134"/>
        <w:gridCol w:w="938"/>
        <w:gridCol w:w="938"/>
        <w:gridCol w:w="1203"/>
        <w:gridCol w:w="938"/>
        <w:gridCol w:w="937"/>
        <w:gridCol w:w="938"/>
        <w:gridCol w:w="1158"/>
      </w:tblGrid>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 кл.</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1кл.</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 курс</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итог</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i/>
                <w:iCs/>
                <w:color w:val="000000"/>
              </w:rPr>
              <w:t>1 смысловая группа</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Быть верным России и относиться уважительно к ее прошлому.</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91</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81</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8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2-3</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Уважать религии.</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9</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Уважать русские старые обычаи.</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5</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Помнить, чье имя носим (России, имя корпуса и т.д.).</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8</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8</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6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6</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Сохранять русский воинский строй и выправку.</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6</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3</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8-9</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Подчиняться доброй волей.</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9</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567"/>
              <w:rPr>
                <w:color w:val="000000"/>
              </w:rPr>
            </w:pPr>
            <w:r>
              <w:rPr>
                <w:color w:val="000000"/>
              </w:rPr>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i/>
                <w:iCs/>
                <w:color w:val="000000"/>
              </w:rPr>
              <w:t>2 смысловая группа</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Любить корпус.</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7</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7</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8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2-3</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грязнить гнездо и будущие воспоминания о своем детстве, отрочестве и юности.</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1</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8</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Оберегать дом корпуса и все в нем.</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6</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0</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6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7</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Соблюдать в корпусе гостеприимство.</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6</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1</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набрасывать тень на кадет своим поведением вне корпуса.</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0</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8</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Соблюдать форменность кадетской одежды.</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1</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3</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i/>
                <w:iCs/>
                <w:color w:val="000000"/>
              </w:rPr>
              <w:t>3 смысловая группа</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567"/>
              <w:rPr>
                <w:color w:val="000000"/>
              </w:rPr>
            </w:pPr>
            <w:r>
              <w:rPr>
                <w:color w:val="000000"/>
              </w:rPr>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Быть бодрым.</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5</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6</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Смотреть людям в глаза.</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4</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Быть честным во всем.</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6</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5</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Закалять свою волю.</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8</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2</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Быть везде и всегда «с поднятым забралом».</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5</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1</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Терпеть безропотно лишенья».</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8</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0</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Помнить, что честен в великом лишь честный в малом.</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9</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обманывать.</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4</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5</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лгать.</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4</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1</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хвастаться.</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9</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1</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xml:space="preserve">Не хамить.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4</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4</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быть грубым.</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3</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4</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Быть приличным.</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8</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1</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опускаться.</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5</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5</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Быть чистоплотным.</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4</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Держаться скромно.</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2</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2</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сквернословить.</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8</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0</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Соблюдать трезвость.</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5</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7</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Знать свои недостатки.</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9</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1</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оправдываться ни тем, что «все по-волчьи воют», ни тем, что «один в поле не воин».</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8</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0</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Быть, а не казаться.</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9</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1</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Быть благодарным. («Благодарность — первый взнос в уплату долга или «шестое чувство человека»).</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8</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5</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i/>
                <w:iCs/>
                <w:color w:val="000000"/>
              </w:rPr>
              <w:t>4 смысловая группа</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Помогать товарищам.</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79</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83</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8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2-3</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завидовать.</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5</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3</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Поддерживать выдающихся.</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0</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нарушать прав собственности.</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5</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6</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Делиться.</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0</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60</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0</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делать бесчестного даже ни ради товарищества.</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2</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4</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преклонять служебный долг перед долгом товарищества.</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8</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0</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оскорблять.</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3</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Почитать требующего по долгу службы.</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Помнить: оскорбление товарища оскорбляет товарищество.</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9</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8-9</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Выдавать через старших: антинационалистов, воров и хулящих корпус.</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2</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доносить и не сплетничать.</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0</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67</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Поддерживать взаимную уважительность.</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9</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1</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Поссорившись, думать о мире.</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4</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Младшим не драться, старшим не расправляться насилием.</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6</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7</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Уважать молящегося.</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1</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дружить во вред товариществу.</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2</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7</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Охранять младших кадет как братьев.</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4</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8</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Если загрязнился, не грязнить чистых.</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2</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подводить товарищей под ответ за твои поступки.</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74</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88</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0</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i/>
                <w:iCs/>
                <w:color w:val="000000"/>
              </w:rPr>
              <w:t>5 смысловая группа</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567"/>
              <w:rPr>
                <w:color w:val="000000"/>
              </w:rPr>
            </w:pPr>
            <w:r>
              <w:rPr>
                <w:color w:val="000000"/>
              </w:rPr>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567"/>
              <w:rPr>
                <w:color w:val="000000"/>
              </w:rPr>
            </w:pPr>
            <w:r>
              <w:rPr>
                <w:color w:val="000000"/>
              </w:rPr>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567"/>
              <w:rPr>
                <w:color w:val="000000"/>
              </w:rPr>
            </w:pPr>
            <w:r>
              <w:rPr>
                <w:color w:val="000000"/>
              </w:rPr>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567"/>
              <w:rPr>
                <w:color w:val="000000"/>
              </w:rPr>
            </w:pPr>
            <w:r>
              <w:rPr>
                <w:color w:val="000000"/>
              </w:rPr>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567"/>
              <w:rPr>
                <w:color w:val="000000"/>
              </w:rPr>
            </w:pPr>
            <w:r>
              <w:rPr>
                <w:color w:val="000000"/>
              </w:rPr>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567"/>
              <w:rPr>
                <w:color w:val="000000"/>
              </w:rPr>
            </w:pPr>
            <w:r>
              <w:rPr>
                <w:color w:val="000000"/>
              </w:rPr>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проявлять и не высказывать брезгливости</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6</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Соблюдать за едой приличия.</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2</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7</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брать пищу для раздачи.</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0</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0</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выдавать грубостью и руганью своей ненаходчивости и ограниченности.</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1</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2</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Уважать чужое горе, печаль, радость и веселье, отдых, сон, труд и покой.</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9</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88</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7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5</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бояться быть вежливым.</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1</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1</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Стеснять себя, чтобы не стеснять товарищей.</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6</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 лишать товарища удобств общежития.</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2</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i/>
                <w:iCs/>
                <w:color w:val="000000"/>
              </w:rPr>
              <w:t>6 смысловая группа</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Долг каждого — любить Родину, быть неподкупным и смелым, хранить ей верность, даже ценой жизни</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2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82</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3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7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79</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Самые большие подвиги добродетели совершать из любви к Отечеству.</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1</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Робкого пусть сделает храбрым слово «Отчизна».</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8</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1</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Солдатом надо быть во имя Отчизны или из любви к делу, за которое пойдешь в бой.</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9</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6</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Тот, кто не любит свою страну, ничего любить не может.</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1</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1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2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r>
        <w:trPr/>
        <w:tc>
          <w:tcPr>
            <w:tcW w:w="2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Нет выше идеи, как пожертвовать собственной жизнью, отстаивая интересы своего Отечества.</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2</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1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33</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b/>
                <w:bCs/>
                <w:color w:val="000000"/>
              </w:rPr>
              <w:t>4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rPr>
                <w:color w:val="000000"/>
              </w:rPr>
            </w:pPr>
            <w:r>
              <w:rPr>
                <w:color w:val="000000"/>
              </w:rPr>
              <w:t> </w:t>
            </w:r>
          </w:p>
        </w:tc>
      </w:tr>
    </w:tbl>
    <w:p>
      <w:pPr>
        <w:pStyle w:val="Normal"/>
        <w:shd w:fill="FFFFFF" w:val="clear"/>
        <w:ind w:firstLine="567"/>
        <w:rPr>
          <w:color w:val="000000"/>
        </w:rPr>
      </w:pPr>
      <w:r>
        <w:rPr>
          <w:color w:val="000000"/>
        </w:rPr>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обследовании участвовали кадеты первого года обучения (34 чел.); кадеты второго года обучения (42 чел.); курсанты 1 курса — выпускники кадетского корпуса (19 чел.). В качестве содержательной части использованы «Заповеди кадет Первого русского Великого князя Константина Константиновича кадетского корпуса». Учащимся была предложена следующая инструкция: прочитайте внимательно все 68 заповедей, на листке проставьте через запятую в строчку порядковые номера тех 20 заповедей, которые лично вы считаете необходимым исполнять в первую очередь, которые, на ваш взгляд, наиболее важны и первостепенны.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обработке содержание было разбито на смысловые группы, включающие в себя: основы товарищества, основы патриотических чувств, основы коллективного общежития и взаимоотношений, отношение к корпусу и др. Далее методом подсчета процентного соотношения выделены наиболее значимые для испытуемых качественные характеристики, занимающие первые 10 строк в проведенном ранжировани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Качественная и количественная обработка полученных данных позволяет говорить о существовании определенной динамики развития ценностных ориентаций кадет и курсантов, предполагать зависимость различных уровней значимости предложенных характеристик от периода пребывания в воинской сред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Наиболее важными из предложенных установок кадеты и курсанты (выпускники кадетского корпуса) выделяют следующие патриотические ценност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ыть верным России и относиться уважительно к ее прошлому — 91% /81% /84% (10 кл. / 11 кл./ 1 курс — выпускники)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г каждого — любить Родину, быть неподкупным и смелым, хранить ей верность, даже ценой жизни — 82% / 79% / 79%.</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огать товарищам — 79% /83% / 84%.</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важать чужое горе, печаль, радость и веселье, отдых, сон, труд и покой — 59% / 88% / 74%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подводить товарищей под ответ за твои поступки — 74% / 88% / 52%.</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вышеперечисленные характеристики входят в «десятку» предпочитаемых как среди кадет, так и среди курсантов, и их можно отнести к двум основным блокам предложенных установок: формирование основ патриотизма и воспитание чувства товариществ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Кадетами первого года обучения (10 кл.) среди наиболее предпочитаемых характеристик также выделяются такие, как:</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ыть честным во всем — 56%;</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быть грубым — 53%;</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оскорблять — 53%;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набрасывать тень на кадет своим поведением вне корпуса — 50%;</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доносить и не сплетничать — 50%;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литься — 50%.</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Значимость перечисленных установок, возможно, объясняется возрастным фактором и особым вниманием, уделяемым воспитанию в кадетах первого года обучения основ товарищества, правил коллективных взаимоотношений. Именно на первом этапе воспитания в кадетском корпусе у кадет происходит усвоение норм так называемого «кодекса кадетской чести», положения которого созвучны обсуждаемым заповедям.</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оспитанники второго года обучения — 11 класс — останавливают свой выбор на таких характеристиках, как:</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доносить и не сплетничать — 67%;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бить корпус — 57%;</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калять свою волю — 52%;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регать дом корпуса и все в нем — 50%.</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Анализируя данные выборки, можно предположить, что особое отношение кадет к той среде, в которой они находятся в течение двух лет обучения, объясняется уже сложившейся системой взаимоотношений, особой значимостью окружения, достаточно весомым вкладом старших воспитанников в оборудование и поддержание «дома корпус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Данные опроса курсантов 1 курса — выпускников кадетского корпуса — позволяют в качестве первостепенной заповеди выделить: любить корпус — 84%. Кроме этого отмечаютс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мнить, чье имя носим (России, имя корпуса и т.д.) — 68%;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регать дом корпуса и все в нем — 63%;</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хранять русский воинский строй и выправку — 58%;</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нить: оскорбление товарища оскорбляет товарищество — 58%.</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Можно говорить, что названные ценности играют большую роль, т. к. значимой частью в жизни курсантов из числа кадет являются непрерывная связь с корпусом, участие в традиционных корпусных мероприятиях, строевая подготовка курсантов, поддержание традиций товарищества, заложенных в период пребывания в корпус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опытно-экспериментальная деятельность полностью подтвердила выдвинутую гипотезу и позволила сделать выводы о том, что критериями воспитанности патриотических чувств являютс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ровень освоения и усвоения социальных ролей патриота, гражданина своей страны, защитника Отечеств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епень принятия патриотических ценностей (устойчивость и глубина ассоциативных связей индивидуального и социокультурных контекст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ровень адекватности субъективного восприятия ситуаций, объективно имеющих патриотическое значение.</w:t>
      </w:r>
    </w:p>
    <w:p>
      <w:pPr>
        <w:pStyle w:val="Normal"/>
        <w:shd w:fill="FFFFFF" w:val="clear"/>
        <w:ind w:firstLine="567"/>
        <w:rPr>
          <w:color w:val="000000"/>
        </w:rPr>
      </w:pPr>
      <w:r>
        <w:rPr>
          <w:color w:val="000000"/>
        </w:rPr>
        <w:br/>
        <w:t xml:space="preserve">  </w:t>
      </w:r>
    </w:p>
    <w:p>
      <w:pPr>
        <w:pStyle w:val="Heading5"/>
        <w:shd w:fill="FFFFFF" w:val="clear"/>
        <w:spacing w:before="0" w:after="0"/>
        <w:ind w:firstLine="567"/>
        <w:rPr>
          <w:color w:val="000000"/>
          <w:sz w:val="24"/>
          <w:szCs w:val="24"/>
        </w:rPr>
      </w:pPr>
      <w:r>
        <w:rPr>
          <w:sz w:val="24"/>
          <w:szCs w:val="24"/>
        </w:rPr>
        <w:t>Выводы по второй глав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данной главе представлены результаты опытно-экспериментального исследования педагогических условий использования символики в воспитании патриотических чувств учащихся кадетского корпус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моделировании процесса воспитания патриотических чувств учащихся кадетских корпусов он представлен как педагогическое стимулирование переживаний субъектом отношений происхождения и похожести «Образа Я» и «Образа родной страны», привнесение патриотического контекста в совокупность ролей, ситуаций, норм и правил поведения и деятельности воспитанник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ходе исследования выявлено, что успешность воспитания патриотических чувств учащихся кадетского корпуса при использовании символов зависит от:</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ого свойства содержания и формы символов — возможности образовывать смысловые ассоциативные связи (интеграция общепринятых социально-значимых контекстов в индивидуальное субъективное значение воспитанника), которые называются «валетностью»;</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ецифического режима способов предъявления символов — сочетание и чередование прямых и опосредованных, индивидуальных и общественных, организованных и стихийных, непрерывных и дискретных, повседневных и событийных смысловых воздействий, что понимается как «амбивалентность».</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нительно к процессу воспитания патриотических чувств посредством символики, валентность определяет то, насколько символы вызвали у воспитанника соответствующие эмоции, переживания, способствовали формированию представлений и образов. Обратной стороной валентности является отторжение учащимися значений и формы символики. Валентность символики обеспечивается непротиворечивостью значения символа ранее усвоенным смыслам; адекватностью ожиданиям; информированием (смысловым воздействием); заражением (эмоциональным воздействием).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Амбивалентность способов предъявления символов и социокультурных смыслов при использовании символики в воспитании патриотических чувств учащихся кадетского корпуса реализуется следующим образом:</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особо субъективно-значимых ситуаций-событий, происходящих с определенной периодичностью и составляющих годовой цикл;</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оянное присутствие в окружающей кадет социальной среде совокупности символов, что приводит к стихийному влиянию на сознание учащихс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ществование индивидуальных (принадлежащих кадету) символов (форма одежды с размещенными на ней погонами, нарукавными и нагрудными знаками и т.д.), которые персонифицируются субъектом;</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общественных символов, принадлежащих сообществу — имя, девиз, герб, знам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символами Костромского кадетского корпуса являются парадная и повседневная форма одежды, знамя, герб, девиз, нагрудный знак и свидетельство об окончании кадетского корпус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Характеризуя опытно-экспериментальную работу, следует отметить, что традиционные мероприятия, проводимые в кадетском корпусе как ключевые дела, дают возможность комплексного использования символики в процессе воспитания кадет. В ходе проведения ключевых дел используются такие символы кадетского корпуса, как знамя, герб, повседневная и парадная форма одежды и т.д.</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Среди ритуалов, используемых в практике, можно выделить: ежедневные, периодические, единичные; комплексные, сложные, простые; воинские, церковные. В процессе использования символов-ритуалов кадетского корпуса возникает возможность приобщения к государственной символике, символам Вооруженных Сил РФ.</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 ходе исследования выявлена определенная динамика развития ценностных ориентаций кадет и курсантов (выпускников кадетского корпуса); наличие различных уровней значимости предлагаемых характеристик от периода пребывания в воинской среде; динамика социальных ролей воспитанник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Разработанная и экспериментально проверенная методика использования символики в воспитании патриотических чувств учащихся кадетского корпуса включает в себя: использование пяти групп символов; отражение в символике принадлежности к государству, воинской службе, определенному кадетскому корпусу; фиксацию официального статуса в воинском коллективе; реализацию патриотических идей и именного покровительства в значении символов; соблюдение требований к техническому исполнению символов; информационное обеспечение субъективной значимости подготовки и стимулирование переживаний учащихся в ходе проведения ключевых дел — традиционных праздников.</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Heading3"/>
        <w:shd w:fill="FFFFFF" w:val="clear"/>
        <w:spacing w:before="0" w:after="0"/>
        <w:ind w:firstLine="567"/>
        <w:rPr>
          <w:rFonts w:ascii="Times New Roman" w:hAnsi="Times New Roman" w:cs="Times New Roman"/>
          <w:color w:val="000000"/>
          <w:sz w:val="24"/>
          <w:szCs w:val="24"/>
        </w:rPr>
      </w:pPr>
      <w:r>
        <w:rPr>
          <w:rFonts w:cs="Times New Roman" w:ascii="Times New Roman" w:hAnsi="Times New Roman"/>
          <w:sz w:val="24"/>
          <w:szCs w:val="24"/>
        </w:rPr>
        <w:t>Заключени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 Содержательно патриотические чувства основывается на субъективной значимости идентификации себя с определенной страной, народом, культурой, природо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ключают эмоционально окрашенные представления (образы геополитических, этнокультурных, пейзажных явлений и предметов, собственных действий по отношению к Отечеству;</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редполагают переживания, которые ориентируют субъекта на действия приносящие благо Отчеству и на защиту совей Родин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 Критериями сформированности патриотических чувств воспитанников кадетского корпуса являются:</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ровень освоения и усвоения социальных ролей патриота, гражданина своей страны, защитника Отечеств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епень принятия патриотических ценностей (устойчивость и глубина ассоциативных связей индивидуального и социокультурных контекст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ровень адекватности субъективного восприятия ситуаций объективно имеющих патриотическое значение.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 Воспитание патриотических чувств направлено на повышение статуса данного вида высших чувств в иерархической системе эмоциональной сферы личности.</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 Процесс воспитания патриотических чувств учащихся кадетского корпуса характеризуется тем, что:</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ляет собой формирование совокупности символов, выступающих актуальными побудителями активности личности, за счет привнесения патриотического контекста в совокупность ролей, ситуаций, норм поведения и деятельности воспитанник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ивается валентностью содержания и формы патриотических символов предполагает интегрируемость в индивидуальном субъективном значении контексты воспитанника и общепринятые социально-значимые контекст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ивается амбивалентностью способов предъявления патриотических символов, выражается в сочетании и чередовании прямых и опосредованных, субъектных и полевых, организованных и стихийных, непрерывных и дискретных, повседневных и событийных смысловых воздействий.</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5. Воспитание патриотических чувств учащихся кадетского корпуса основывается на реализации механизм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я в сознании учащихся образов ситуаций «прошлого» (традиции и история Вооруженных Сил), «настоящего» (допрофессиональная подготовка будущего офицера в кадетском корпусе — имитация военной службы), «будущего» (профессиональная подготовка и служба в Вооруженных Силах) за счет однородности и одновременной представленности в рамках воспитательной организации патриотических символ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взаимовлияние процессов развития различных видов высших чувств, то есть стимулирование эстетических и интеллектуальных обеспечивает формирование патриотических чувст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катарсиса как реализации динамики эмоциональных состояний, чувств и переживаний от напряжения к разрядке и освобождению.</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6. Методика воспитания патриотических чувств учащихся кадетских корпусов предполагает:</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пяти групп символов (предметных, словесных, ритуальных, музыкальных и изобразительных);</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ражение в символике принадлежности к государству, воинской службе, определенному кадетскому корпусу, фиксацию официального статуса в воинском коллективе,</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ацию идей государственности, державности, региональности, воинского служения, православия, именного покровительства в значении символо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людение требований к техническому исполнению символов (эстетика, удобство, легитимность, традиционность).</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7. В сознании субъекта можно выделить три личностных контекста индивидуальный, семейный, патриотический. Если принять во внимание, что между индивидуальным и семейным контекстами существует генетическая связь, то обнаружение устойчивой ассоциативной связей семейного и патриотического контекстов свидетельствует об эффективности педагогического стимулирования патриотических чувств.</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8. Изложенные в исследовании выводы и рекомендации не претендуют на окончательное и исчерпывающее решение проблемы воспитания патриотических чувств учащихся кадетского корпуса. В частности, в более детальном изучении нуждаются вопросы: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и воспитания патриотических чувств учащихся кадетского корпуса на различных возрастных этапах;</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заимосвязь социального и религиозного воспитания в духовно-нравственной ориентации учащихся кадетского корпус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ация образовательного потенциала школы в воспитании патриотических чувств учащихся кадетского корпуса;</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еподготовка кадров воспитателей и командиров для работы в кадетском корпусе. </w:t>
      </w:r>
    </w:p>
    <w:p>
      <w:pPr>
        <w:pStyle w:val="Normal"/>
        <w:shd w:fill="FFFFFF" w:val="clear"/>
        <w:ind w:firstLine="567"/>
        <w:rPr>
          <w:rFonts w:ascii="Times New Roman" w:hAnsi="Times New Roman" w:cs="Times New Roman"/>
          <w:color w:val="000000"/>
          <w:sz w:val="24"/>
          <w:szCs w:val="24"/>
        </w:rPr>
      </w:pPr>
      <w:r>
        <w:rPr>
          <w:rFonts w:cs="Times New Roman"/>
          <w:color w:val="000000"/>
          <w:sz w:val="24"/>
          <w:szCs w:val="24"/>
        </w:rPr>
      </w:r>
    </w:p>
    <w:p>
      <w:pPr>
        <w:pStyle w:val="11"/>
        <w:shd w:fill="FFFFFF" w:val="clear"/>
        <w:spacing w:before="0" w:after="0"/>
        <w:ind w:left="0" w:right="0" w:firstLine="567"/>
        <w:jc w:val="center"/>
        <w:rPr/>
      </w:pPr>
      <w:hyperlink r:id="rId6">
        <w:r>
          <w:rPr>
            <w:rStyle w:val="InternetLink"/>
            <w:rFonts w:cs="Times New Roman" w:ascii="Times New Roman" w:hAnsi="Times New Roman"/>
            <w:strike w:val="false"/>
            <w:dstrike w:val="false"/>
            <w:sz w:val="24"/>
            <w:szCs w:val="24"/>
          </w:rPr>
          <w:t xml:space="preserve">&lt;&lt; Глава II § 3 </w:t>
        </w:r>
      </w:hyperlink>
      <w:r>
        <w:rPr>
          <w:rFonts w:cs="Times New Roman" w:ascii="Times New Roman" w:hAnsi="Times New Roman"/>
          <w:color w:val="000000"/>
          <w:sz w:val="24"/>
          <w:szCs w:val="24"/>
        </w:rPr>
        <w:t>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strike w:val="false"/>
            <w:dstrike w:val="false"/>
            <w:sz w:val="24"/>
            <w:szCs w:val="24"/>
          </w:rPr>
          <w:t>Приложения &gt;&gt;</w:t>
        </w:r>
      </w:hyperlink>
      <w:r>
        <w:rPr>
          <w:rFonts w:cs="Times New Roman" w:ascii="Times New Roman" w:hAnsi="Times New Roman"/>
          <w:color w:val="000000"/>
          <w:sz w:val="24"/>
          <w:szCs w:val="24"/>
        </w:rPr>
        <w:t xml:space="preserve"> </w:t>
      </w:r>
    </w:p>
    <w:p>
      <w:pPr>
        <w:pStyle w:val="Normal"/>
        <w:shd w:fill="FFFFFF" w:val="clear"/>
        <w:ind w:firstLine="567"/>
        <w:rPr>
          <w:color w:val="000000"/>
        </w:rPr>
      </w:pPr>
      <w:r>
        <w:rPr>
          <w:color w:val="000000"/>
        </w:rPr>
        <w:br/>
        <w:t xml:space="preserve">  </w:t>
      </w:r>
    </w:p>
    <w:p>
      <w:pPr>
        <w:pStyle w:val="Heading3"/>
        <w:shd w:fill="FFFFFF" w:val="clear"/>
        <w:spacing w:before="0" w:after="0"/>
        <w:ind w:firstLine="567"/>
        <w:rPr>
          <w:rFonts w:ascii="Times New Roman" w:hAnsi="Times New Roman" w:cs="Times New Roman"/>
          <w:color w:val="000000"/>
          <w:sz w:val="24"/>
          <w:szCs w:val="24"/>
        </w:rPr>
      </w:pPr>
      <w:r>
        <w:rPr>
          <w:rFonts w:cs="Times New Roman" w:ascii="Times New Roman" w:hAnsi="Times New Roman"/>
          <w:sz w:val="24"/>
          <w:szCs w:val="24"/>
        </w:rPr>
        <w:t>Список литературы</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 Абрамова Г.С. Возрастная психология. — Екатеринбург:, 1999. — С. 476-505.</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 Александров С.Г. Генезис, систематика и технология использования народных игр кубанского казачества в физической подготовке учащихся кадетских корпусов: Автореф. дис. канд. пед. наук. — Краснодар, 1999.- 24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 Алпатов Н.И. Очерки по истории кадетских корпусов и военных гимназий в России: Дис... докт. пед. наук. — Рязань, 1948. — 434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 Андрюшин И.В. Становление и развитие системы воспитательной работы в кадетских классах: Автореф. дисс. ... канд. пед. наук. — Кострома, 2001. — 20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5. Архарова А.С. Патриотическое воспитание в воспитательной системе школы // Краеведческие аспекты воспитания гражданина России. Тезисы докладов научно-практической конференции. Рязань, 2001. — С. 98.</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6. Ашев Г.А. Воинские ритуалы. — М., 1977. — 127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7. Балунов М.С. Педагогическое стимулирование лидерства у курсантов военно-экономического ВУЗа: Автореф. дисс. ... канд. пед. наук. — Кострома, 2000. — 22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8. Барабанщиков А.В. Педагогические основы обучения советских воинов: Дис... докт. пед. наук. — М., 1968. — 746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9. Барабанщиков А.В., Котов Н.Ф., Кравчук Н.С. Основы военной педагогики. — М., 1983. — С. 32-43.</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0. Басаев В.Р. Становление и развитие кадетских корпусов в императорской России: XVIII — начало XX вв.: Автореф. дис. канд. ист. наук. — Омск, 2000.- 38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1. Белкин А.В. Основы возрастной педагогики. М., 2000. — 192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2. Берулава М.Н. Современные модели обучения в свете концепции гуманизации образования // Гуманизация образования. — 1994. — № 2. — С. 3-8.</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3. Бильдерлинг А.А. К вопросу о воспитании и обучении детей в кадетских корпусах. — СПб, 1898. — 90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4. Биочинский И.В. Организационно-педагогические основы подготовки офицерских кадров в высших училищах Сухопутных войск: Дисс. … докт. пед. наук. — Казань, 1993. — 243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5. Биочинский И.В. Формирование морально-боевых качеств у курсантов средствами педагогического воздействия. — Куйбышев, 1987. — 24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6. Божович Л.И. Личность и ее формирование в детском возрасте. Психологическое исследование. — М., 1968. — 464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7. Бондаренко В.Н. Кадетские корпуса России во второй половине XIX века: опыт, уроки: Дисс. ... канд. ист. наук. — М., 1997. — 172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8. Бюллетень объединения кадет Российских кадетских корпусов в Сан-Франциско. 1999. — № 60. — 55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9. Бюллетень объединения кадет Российских кадетских корпусов в Сан-Франциско. — 1999. — № 61. — 53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0. Бюллетень объединения кадет Российских кадетских корпусов в Сан-Франциско. — 1999. — № 62. — 67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1. Валеев Б.Л. Офицерская честь // Военная мысль. — М., 1991. — №11-12 — С. 74.</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2. Вахмистрова С.И. Подготовка кадров для Российского флота во второй половине XVIII века: По опыту Морского шляхетного кадетского корпуса: Дис... канд. ист. наук. — СПб., 1998.- 181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3. Вилюнас В.К. Психология эмоциональных явлений. — М., 1976.- 223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4. Вирениус А.С. Нравственное чувство // Педагогический сборник. — 1900. — № 11. — 168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5. Военная педагогика /Под ред. Данченко А.М., Выдрина И.Ф. — М., 1973. — 211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6. Военно-учебные заведения 1700-1800 гг. — СПб, 1860. — 269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7. Военно-учебные заведения России // Советская военная энциклопедия. Т. 2. — М., 1976. — С. 260.</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8. Волков Н.Т. Личностно ориентированное обучение курсантов высшего военно-учебного заведения: Автореф. дисс. ... канд. пед. наук. — Ярославль, 2000. — 23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29. Волков С.В. Русский офицерский корпус. — М., 1993. — 368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0. Галенковский П.А. Воспитание юношества в прошлом. Исторический очерк педагогических средств при воспитании в военно-учебных заведениях в период 1700-1656 гг. — 2-е изд. — СПб, 1904. — С. 99 -124.</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1. Герштейнцвейг В.К. О патриотическом воспитании в кадетских корпусах. — СПб., 1911. — 42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2. Гожиков В.Я. Организационно-педагогические условия государственно-патриотического воспитания будущего офицера: Дисс. ... канд. пед. наук. — Кострома, 2001. — С. 25.</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3. Гребенюк О.С. Педагогика индивидуальности. — Калининград, 1995. — 95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4. Греков Ф.В. Краткий исторический очерк военно-учебных заведений: 1700-1910 гг. — М., 1917. — 192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5. Груздов Е.В. Геральдика за семиотикой и символогией // Культурологические исследования в Сибири. — Омск, 2000. — №1 — С. 44-53.</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6. Деркач А.А. Реализация концепции «Я» в системе жизненных отношений личности. — М.:, 1993. — 137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7. Добросоцких А. Православно ли чувство Родины?// Воскресни Русь. — М., 2000. — 127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38. Додонов Б.И. Эмоция как ценность. — М., 1978. — 267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39. Ерохин С.В. Развитие эмоциональной сферы подростка во временном детском объединении: Дисс... канд. пед. наук. — Кострома, 2000. — С. 22-26.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0. Жесткова Т.П. Краткий очерк развития кадетских корпусов в России: Автореф. дис... канд. пед. наук. — М., 1944. — 20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1. Зайончковский П.А. Военные реформы 1860-1870 гг. в России. — М., — 1952. — 371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2. Зенков Ю.В. Служить отчизне. — Калининград, 2000. — 110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3. Иванов И.П. Творческое содружество поколений как условие воспитания юных общественников. Автореф. дис… док. пед. наук. — Л., 1972. — 32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4. Игнатьев А.А. Пятьдесят лет в строю. Крым, 1953. — 430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5. Исаков Е П. Военная быль: о доблести, добре и красоте / Книга для чтения по истории Российских кадетских корпусов. — М., 2000. — 389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6. К вопросу о задачах в кадетских корпусах // Педагогический сборник. — 1906. — № 111. — С. 255-270.</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7. Кабуш В.Т. Открытые воспитательные системы: проблемы и пути решения. — Минск, 1995. — 35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8. Кадетская перекличка // Периодический журнал объединения кадет Российских кадетских корпусов за рубежом. — Нью-Йорк, 1999 — № 66-67 — 352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49. Кадетская перекличка // Периодический журнал объединения кадет Российских кадетских корпусов за рубежом. — Нью-Йорк, 1995 — № 1 — 54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50. Кадетские корпуса за рубежом (1920-1945 г.г.). — Нью-Йорк, — 502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51. Кадетские корпуса и военные гимназии. — СПб, 1884. — 23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52. Казачья форма одежды не проходящих военную службу членов казачьих обществ, внесенных в государственный реестр казачьих обществ Российской Федерации/ Сборник документов. — М., 1999. — 83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53. Кампарс П.П., Закович Н.М. Советская гражданская обрядность. М., 1967. — С. 14.</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54. Карагезов К.О. Социально-педагогическое содержание и функции символики в воспитании. — Воронеж, 1979. 113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55. Караковский В.А. Воспитательная система школы: педагогические идеи и опыт формирования. — М., 1992. — 128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56. Караковский В.А., Новикова Л.И., Селиванова Н.Л. Воспитание? Воспитание... Воспитание! — М., 1996. — 160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57. Карнеев Г.С. Воинские и патриотические ритуалы. — М., 1989. — 95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58. Киряшов Н.И. Социально-педагогические проблемы теории и практики комплексного подхода к воспитанию советских воинов: Дис... докт. пед. наук. — М., 1987. — 439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59. Киселев В.А. Система военно-профессиональной подготовки допризывной молодежи в военно-техническом кадетском корпусе: На прим. кадет. корпуса г.Тольятти : Дис… канд. пед. наук. — Тольятти, 1998.- 177с.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60. Ковалевский В.Ф. Философско-социологический анализ проблемы военной профессионализации: Дис... докт. филос. наук. — М., 1992. — 349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61. Кожухов Ю.В. Проблема взаимоотношений между воспитателями и воспитанниками в учебных заведениях закрытого типа: На материале кадетских корпусов и военных гимназий. Автореф. дис… канд. пед. наук. — М., 1996.- 18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62. Комаровский Е.А. Михайловский Воронежский Кадетский Корпус в XIX веке. Дис… канд. ист. наук. Воронеж, 1999. — 197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63. Корнеев Н.С. Профильная подготовка учащихся кадетских классов в области информатики и информационных технологий. Автореф. дис… канд. пед. наук. — М., 2000.- 26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64. Коумпленд Н. Психология и солдат. — М., 1960. — 92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65. Краткий психологический словарь. / Под ред. А.В. Петровского, М.Г. Ярошевского. — М., 1985 — 407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66. Крылов В.М. Кадетские корпуса и российские кадеты. — СПб., 1998. — 671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67. Крылов В.М. Роль кадетских корпусов в подготовке артиллерийских и инженерных офицерских кадров русской армии (XVIII-XIX вв.). Автореф. дис. на соиск. учен. степ. канд. ист. наук, М., 1995.- 20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68. Кудин А.В. Гербы городов и областей Российской империи. — М., 2000. — 156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69. Куприн А.И. Юнкера // Собр. соч. в 9 т. Т. 8. — М., 1973. — С. 228-232.</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70. Куприянов Б.В. Очерки общественной педагогики Кострома, 2001. — 65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71. Куприянов Б.В. Психолого-педагогические потенциалы ситуационно-ролевой имитации// Личность и общество: Актуальные проблемы современной психологии (Материалы Всероссийского симпозиума)- Кострома, 2000.- С.111-114</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72. Курмышов В.М. Воспитание в кадетских корпусах России: Анализ педагогического опыта 1882-1917 г.г. Автореф. дис… канд. пед. наук. — СПб., 1997.- 21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73. Лалаев М.С. Исторический обзор регламентации воспитания и обучения наших ВУЗах от основания первых военных школ до последнего времени // Военный сборник. — СПб, 1850. — № 2. — 421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74. Лалаев М.С. Наши военно-учебные заведения под главным начальством Великого князя Михаила Николаевича, 1680-1863 гг. — СПб, 1898. — 135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75. Лебедовских Н.П. Патриотизм и гражданственность в системе русского образования 18-19 веков // Краеведческие аспекты воспитания гражданина России. Тезисы докладов научно-практической конференции. Рязань, 2001. — С. 45.</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76. Леванова Е.А. Готовясь работать с подростками. — М., 1993. — 152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77. Леонтьев А.Н. Потребности, мотивы и эмоции. — М., 1971 — 283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78. Лисецкая Е.В. Социально-педагогическая деятельность учреждений дополнительного образования по формированию патриотизма у современных школьников. Автореф. дисс... канд. пед. наук. — М., 2002. — 19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79. Лопатин В.В., Лопатина Л.Е. Русский толковый словарь. — М., 1994. — 832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80. Лукашев П.Д. Военное обучение и воспитание в кадетских корпусах царской России (1882-1917 г.г.) — М., 1952. — 73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81. Лысенко Н. Легенды и правда о русском флаге // История. — М., 1997. — №6 — С. 139.</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82. Львин Ю.М. Особенности психологического сопровождения образовательного процесса в кадетских корпусах: На материале Санкт -Петербургского кадетского ракетно-артиллерийского корпуса: Автореф. дис. канд. психол. наук. — СПб., 1999.- 21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83. Макаренко А.С. Коллектив в воспитании личности. — М., 1972. — 334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84. Макаров А.Н. Педагогические курсы для подготовки офицеров к воспитательной деятельности в кадетских корпусах. — СПб., — 1902. — Вып. 1. — С. 9.</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85. Мелик-Пашаев А.А. Психологические проблемы эстетического воспитания и художественно-творческого развития школьников // Вопросы психологии. — М., 1989. — № 1. — С. 15-23.</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86. Меньшов В.М. Российские кадеты. — Мурманск, 2000. — 333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87. Мизиковский Г.В. Спасибо, товарищ военрук / Книга для учителя — М., 1987. — 127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88. Мудрик А.В. Социальная педагогика: Учеб. для студ. пед. вузов/ Под ред. В.А. Сластенина. — 2-е изд. — М., 2000.-192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89. На службе Отечеству. /Под ред. Е.В.Савостьянова. — М.,1998. — 253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90. Немов Р.С. Психология — в 3т., Т. 1. — М., 1995. -503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91. Несколько слов о наших кадетских корпусах // Педагогический сборник. — 1903. — № 7. — С. 51.</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92. Новиков А.М. Российское образование в новой эпохе. — М., 2000 — С. 103.</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93. О долге и чести воинской в российской армии. — М., — 1990. — 365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94. Обухова Л.Ф. Возрастная психология. — М., 2000. — С. 285 — 299.</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95. Общая психология. Учебник для студентов пед. институтов./ Под ред. А.В. Петровского. — М., 1977. — 479 с.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96. Объедков И.В. Военно-учебные заведения России в 1914-1917 гг.: Дис... канд. ист. наук. — М., 1989. — 196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97. Ожегов С.И. Толковый словарь русского языка. — М., 1984. — 939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98. Пархоменко Н.М. Проблемы военно-патриотического воспитания советских воинов в условиях демократизации общества и вооруженных сил. Автореф. дис… канд. филос. наук. — М., 1990.- 16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99. Педагогическая энциклопедия. М., в 2 тт., Т.2. 1999. — 672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00. Петухов Ю.Д. Двуглавый орел — наследие предков // История. — М., 1997. — №5 — С.143.</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01. Печенюк М.А. Патриотическое воспитание учащихся подросткового возраста средствами музыки (Во внеурочной работе). Автореф. дис… канд. пед. наук. — Киев, 1989.- 22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02. Поберезкин А.И. Военно-патриотическое воспитание молодежи в современных условиях. Автореф. дис. канд. пед. наук. — Томск, 2000.- 15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03. Подгорнов А.В. Ориентация учащейся молодежи на гражданско-патриотические ценности: На материале дополнительного образования. Автореф. дис… канд. пед. наук. — Курган, 1999.- 26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04. Подобин А.Е. Вариативно — ситуационный подход к формированию профессионально-педагогической направленности личности будущего учителя во внеаудиторной деятельности: Дисс. канд. пед. наук.- Кострома, 1999.-233с</w:t>
      </w:r>
      <w:r>
        <w:rPr>
          <w:rFonts w:cs="Times New Roman" w:ascii="Times New Roman" w:hAnsi="Times New Roman"/>
          <w:b/>
          <w:bCs/>
          <w:color w:val="000000"/>
          <w:sz w:val="24"/>
          <w:szCs w:val="24"/>
        </w:rPr>
        <w:t xml:space="preserve">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05. Попов А.А., Плеханов А.М. От кадетских корпусов России к суворовским военным училищам войск НКВД (МВД) СССР (1731-1960 гг.). — М., 1998. — 239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06. Попов В.Г. Награды Родины в истории Ярославской области. — Ярославль, 2001. — 125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07. Похлебкин В.В. Международная символика и эмблематика. — М., 1989. — С. 5-14.</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08. Психология: Словарь /Под ред. А.В. Петровского и М.Г. Ярошевского. — М., 1990. — 458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09. Равкин З.И. Актуальные вопросы теории педагогического стимулирования// Сов. педагогика. — 1974. -№10 — С. 6-11.</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10. Равкин З.И. Стимулирование как педагогический процесс// Проблемы педагогического стимулирования и методологии исследований истории советской школы. — Йошкар-Ола, 1972. — С. 45-49.</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11. Равкин З.И., Леухин Б.Д. Проблемы стимулов и взаимоотношения их с мотивами в процессе направленного воспитания школьников// Молодежь и социализм: Тезисы докладов. — М., 1967. — С. 9-13.</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12. Равкин З.И., Лоскутов В.А. Моральные заповеди В.А. Сухомлинского как стимулы нравственного развития школьников// Вопросы нравственного воспитания в национальной школе. — М., 1981.- С. 88-91.</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13. Радина К.Д. Как формировать нравственные чувства// Воспитание школьников. -1968. -№1.- С. 41-47.</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14. Радина К.Д. Пионерская работа и воспитание нравственных чувств// Воспитание школьников. — 1966. — №9 — С. 21-28.</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15. Радина К.Д. Пионерская романтика и ее роль в морально -политическом воспитании пионеров/ Моральный кодекс — программа воспитания школьников. — Вологда, 1964.- С. 54-76.</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116. Радина К.Д. Романтика с точки зрения нравственных и эстетических чувств пионеров.// Ученые записки ЛГПИ им. А.И. Герцена. Т.447.- Л., 1971.- С. 89-96.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17. Радина К.Д. Формирование эмоционально-нравственного опыта детей в пионерской организации/ Ученые записки ЛГПИ им. А.И. Герцена. Т.447.- Л., 1971 — С. 67-73.</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18. Репина Т.А. Чувства ребенка// Дошкольное воспитание. — М., 1961. №1- С. 17-21.</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19. Рождественская Р.Л. Патриотическое воспитание подрастающего поколения в истории отечественной педагогики (XI-XX вв.): Автореф. дис. канд. пед. наук. — Белгород, 1997.- 19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20. Рожков М.И., Байбородова Л.В. Организация воспитательного процесса в школе. — М., 2000. — С. 11-15.</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21. Рыбчинчук А.С. Педагогические основы патриотического воспитания молодых офицеров :: По опыту частей и подразделений РВСН : Дис. канд. пед. наук : 13.00.01.- М., 1997.- 250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22. Салина Е.А. Игра как метод экологического воспитания подростков в учреждении дополнительного образования: Дисс. канд. пед. наук. — Кострома, 2001.- 200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23. Салмина Н.Г. Знак и символ в обучении. — М., 1988. — 288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24. Сахаров В.А. Развитие и воспитание нравственных чувств школьников в педагогическом наследии В.А.Сухомлинского: Дисс. ... канд. пед. наук. — Киров, 1998. — 220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25. Седьмая кадетская памятка, юбилейная. — Нью-Йорк, 1997. — 462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26. Серых В.Д. Воинские ритуалы. — М., 1986. — 253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27. Сластенин В.А, Исанев И.Ф. и др. Педагогика. — М., 1998. — С. 128-129.</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28. Сластенин В.А., Шиянов Е.И. Гуманизация образования и педагогические ценности // Гуманизация образования. — Набережные Челны. — 1996. — № 1. С. 53-58.</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29. Смирнов А. Знамя есть священная хоругвь...// Родина. 1995. — № 5 — С. 90-94.</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130. Смирнов А. Солдат должен быть... украшен // Родина. Зима 1995. — № 1 — С. 84-88.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131. Соколова Э.С. Пионерское движение как социальный фактор формирования подрастающего поколения: Дисс. ... канд. соц. наук. — М., 1967. — С. 80. </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32. Старикова А.Б. Формирование готовности к обучению в ВУЗе и предстоящей профессиональной деятельности у выпускников суворовских училищ и кадетских корпусов: Автореф. дис. канд. пед. наук. — Калуга, 2000.- 19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33. Столяренко Л.Д. Основы психологии. — Ростов — на — Дону, 1997. — 736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34. Стэр А.А. Формирование коллективных переживаний учащихся в процессе деятельности пионерской организации: Дисс. ... канд. пед. наук. — Ленинград, 1971. — 95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35. Сухомлинский В.А. Как воспитать настоящего человека. — М., 1990. — 286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36. Сухомлинский В.А. О воспитании. — М., 1975. — 272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37. Сухомлинский В.А. Сто советов учителю. — Киев, 1984. — 217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38. Типовое положение о кадетской школе (кадетской школе-интернате) // Российская газета от 26.11.97.</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39. Уваров И. А. Воспитание морально-волевых качеств кадетов военно-учебных заведений дореволюционной России: Дис. канд. пед. наук. — М., 1996.- 196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40. Уманская И.А. Педагогическое стимулирование преодоления затруднений взаимодействия старшеклассников с педагогами: Автореф. дисс. ... канд. пед. наук. — Кострома, 2000. — 19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41. Уманский А.Л. Педагогическое стимулирование лидерства в подростковых группах: Автореф. дисс. ... канд. пед. наук. — Казань, 1992. — 18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42. Уманский Л.И. Личность. Организаторская деятельность. Коллектив. (Избранные труды). — Кострома, 2001. — 206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43. Усов В.В. Пути формирования морального фактора в современных условиях // Военная мысль. — М., 1994. — №5 — С. 54-60.</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44. Устякин В.Н. Патриотическое и нравственно-эстетическое воспитание учащихся при изучении предметов гуманитарного цикла: Автореф. дис. канд. пед. наук. — М., 1996.- 23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45. Уткин В.В. Военно-патриотическое воспитание в системе подготовки будущих офицеров в высших военно-учебных заведениях: На опыте частей и подразделений при выполнении служебно-боевых задач: Дис. канд. пед. наук. — Казань, 2000.- 216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46. Филиппов Э.М. Кадетские корпуса в России: прошлое и современность. — СПб., 1997. — 30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47. Философский словарь / Под ред. И.Г. Фролова.. — М., 1989. — 480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48. Фисенко С.Я. Из быта кадетских корпусов // Педагогический сборник. — 1914. — январь-июнь. — С. 510-582.</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49. Формирование «нравственного мужества» воспитанников кадетских корпусов // Военное образование. — М., 1996. — № 1 — С. 47.</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50. Фортунатов Г.А. О чувствах и их развитии // Дошкольное воспитание. — М., 1946. — №1 — С. 8 — 16.</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51. Хайрулин Ш.Ш. Патриотическое воспитание курсантов военного вуза в условиях оптимизации образовательного процесса: Дис… канд. пед. наук: Челябинск, 1996.- 160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52. Хамирзоев С.Х. Патриотическое и интернациональное воспитание учащихся средствами художественной чеченской литературы: Автореф. Дис. канд. пед. наук. — Тбилиси, 1990.- 26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53. Шесткова Т.П. Краткий исторический очерк развития кадетских корпусов в России: Дис. канд. пед. наук. — М., 1944. — 187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54. Ширвиндт Б.Е., Коваль М.Б., Трубачева М.Е. Педагогический дневник пионерской дружины имени А.С.Макаренко. — М., 1969. — 94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55. Юсупов И. Патриотическое воспитание старшеклассников на боевых традициях советского народа в процессе взаимодействия школы, семьи и общественности: (На материалах сельских школ УзССР): Автореф. дис. на соиск. учен. степ. канд. пед. наук. — Ташкент, 1990.- 17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56. Якобсон П.М. Психология чувств. — М., 1961. — 216 с.</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57. Яковлев Р.Н. О воспитании в военно-учебном заведении// Воспитание.- 1862. — № 7. — С. 76-82.</w:t>
      </w:r>
    </w:p>
    <w:p>
      <w:pPr>
        <w:pStyle w:val="11"/>
        <w:shd w:fill="FFFFFF" w:val="clea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158. Яхновец С.Е. Верность воинскому долгу / Учебное пособие — М., 2001 — 88 с.</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rPr/>
      </w:pPr>
      <w:r>
        <w:rPr/>
      </w:r>
    </w:p>
    <w:p>
      <w:pPr>
        <w:pStyle w:val="Heading3"/>
        <w:shd w:fill="FFFFFF" w:val="clear"/>
        <w:rPr>
          <w:rFonts w:ascii="Times New Roman" w:hAnsi="Times New Roman" w:cs="Times New Roman"/>
          <w:color w:val="000000"/>
          <w:sz w:val="32"/>
          <w:szCs w:val="32"/>
        </w:rPr>
      </w:pPr>
      <w:r>
        <w:rPr/>
        <w:t>Приложения</w:t>
      </w:r>
    </w:p>
    <w:p>
      <w:pPr>
        <w:pStyle w:val="Normal"/>
        <w:numPr>
          <w:ilvl w:val="0"/>
          <w:numId w:val="2"/>
        </w:numPr>
        <w:shd w:fill="FFFFFF" w:val="clear"/>
        <w:spacing w:before="0" w:after="0"/>
        <w:ind w:left="875" w:right="150" w:hanging="360"/>
        <w:rPr/>
      </w:pPr>
      <w:r>
        <w:fldChar w:fldCharType="begin"/>
      </w:r>
      <w:r>
        <w:rPr>
          <w:dstrike w:val="false"/>
          <w:strike w:val="false"/>
          <w:rStyle w:val="InternetLink"/>
          <w:sz w:val="20"/>
          <w:szCs w:val="20"/>
          <w:rFonts w:cs="Arial" w:ascii="Arial" w:hAnsi="Arial"/>
        </w:rPr>
        <w:instrText xml:space="preserve"> HYPERLINK "http://altruism.ru/sengine.cgi/5/28/15/8" \l "cn1%23cn1"</w:instrText>
      </w:r>
      <w:r>
        <w:rPr>
          <w:dstrike w:val="false"/>
          <w:strike w:val="false"/>
          <w:rStyle w:val="InternetLink"/>
          <w:sz w:val="20"/>
          <w:szCs w:val="20"/>
          <w:rFonts w:cs="Arial" w:ascii="Arial" w:hAnsi="Arial"/>
        </w:rPr>
        <w:fldChar w:fldCharType="separate"/>
      </w:r>
      <w:r>
        <w:rPr>
          <w:rStyle w:val="InternetLink"/>
          <w:rFonts w:cs="Arial" w:ascii="Arial" w:hAnsi="Arial"/>
          <w:strike w:val="false"/>
          <w:dstrike w:val="false"/>
          <w:sz w:val="20"/>
          <w:szCs w:val="20"/>
        </w:rPr>
        <w:t>Приложение 1. Положение о государственном среднего общего образования Костромском Государя и Великого князя Михаила Федоровича кадетском корпусе  </w:t>
      </w:r>
      <w:r>
        <w:rPr>
          <w:dstrike w:val="false"/>
          <w:strike w:val="false"/>
          <w:rStyle w:val="InternetLink"/>
          <w:sz w:val="20"/>
          <w:szCs w:val="20"/>
          <w:rFonts w:cs="Arial" w:ascii="Arial" w:hAnsi="Arial"/>
        </w:rPr>
        <w:fldChar w:fldCharType="end"/>
      </w:r>
      <w:r>
        <w:rPr>
          <w:rStyle w:val="InternetLink"/>
          <w:rFonts w:cs="Arial" w:ascii="Arial" w:hAnsi="Arial"/>
          <w:b/>
          <w:bCs/>
          <w:strike w:val="false"/>
          <w:dstrike w:val="false"/>
          <w:sz w:val="20"/>
          <w:szCs w:val="20"/>
        </w:rPr>
        <w:t>&gt;&gt;</w:t>
      </w:r>
      <w:r>
        <w:rPr>
          <w:rFonts w:cs="Arial" w:ascii="Arial" w:hAnsi="Arial"/>
          <w:color w:val="000000"/>
          <w:sz w:val="20"/>
          <w:szCs w:val="20"/>
        </w:rPr>
        <w:t xml:space="preserve"> </w:t>
      </w:r>
    </w:p>
    <w:p>
      <w:pPr>
        <w:pStyle w:val="Normal"/>
        <w:numPr>
          <w:ilvl w:val="0"/>
          <w:numId w:val="2"/>
        </w:numPr>
        <w:shd w:fill="FFFFFF" w:val="clear"/>
        <w:spacing w:before="0" w:after="0"/>
        <w:ind w:left="875" w:right="150" w:hanging="360"/>
        <w:rPr/>
      </w:pPr>
      <w:r>
        <w:fldChar w:fldCharType="begin"/>
      </w:r>
      <w:r>
        <w:rPr>
          <w:dstrike w:val="false"/>
          <w:strike w:val="false"/>
          <w:rStyle w:val="InternetLink"/>
          <w:sz w:val="20"/>
          <w:szCs w:val="20"/>
          <w:rFonts w:cs="Arial" w:ascii="Arial" w:hAnsi="Arial"/>
        </w:rPr>
        <w:instrText xml:space="preserve"> HYPERLINK "http://altruism.ru/sengine.cgi/5/28/15/8" \l "cn2%23cn2"</w:instrText>
      </w:r>
      <w:r>
        <w:rPr>
          <w:dstrike w:val="false"/>
          <w:strike w:val="false"/>
          <w:rStyle w:val="InternetLink"/>
          <w:sz w:val="20"/>
          <w:szCs w:val="20"/>
          <w:rFonts w:cs="Arial" w:ascii="Arial" w:hAnsi="Arial"/>
        </w:rPr>
        <w:fldChar w:fldCharType="separate"/>
      </w:r>
      <w:bookmarkStart w:id="3" w:name="c2"/>
      <w:r>
        <w:rPr>
          <w:rStyle w:val="InternetLink"/>
          <w:rFonts w:cs="Arial" w:ascii="Arial" w:hAnsi="Arial"/>
          <w:strike w:val="false"/>
          <w:dstrike w:val="false"/>
          <w:sz w:val="20"/>
          <w:szCs w:val="20"/>
        </w:rPr>
        <w:t>Приложение 2. Распорядок дня роты кадет на период проведения военно-полевого выхода  </w:t>
      </w:r>
      <w:r>
        <w:rPr>
          <w:dstrike w:val="false"/>
          <w:strike w:val="false"/>
          <w:rStyle w:val="InternetLink"/>
          <w:sz w:val="20"/>
          <w:szCs w:val="20"/>
          <w:rFonts w:cs="Arial" w:ascii="Arial" w:hAnsi="Arial"/>
        </w:rPr>
        <w:fldChar w:fldCharType="end"/>
      </w:r>
      <w:r>
        <w:rPr>
          <w:rStyle w:val="InternetLink"/>
          <w:rFonts w:cs="Arial" w:ascii="Arial" w:hAnsi="Arial"/>
          <w:b/>
          <w:bCs/>
          <w:strike w:val="false"/>
          <w:dstrike w:val="false"/>
          <w:sz w:val="20"/>
          <w:szCs w:val="20"/>
        </w:rPr>
        <w:t>&gt;&gt;</w:t>
      </w:r>
      <w:bookmarkEnd w:id="3"/>
      <w:r>
        <w:rPr>
          <w:rFonts w:cs="Arial" w:ascii="Arial" w:hAnsi="Arial"/>
          <w:color w:val="000000"/>
          <w:sz w:val="20"/>
          <w:szCs w:val="20"/>
        </w:rPr>
        <w:t xml:space="preserve"> </w:t>
      </w:r>
    </w:p>
    <w:p>
      <w:pPr>
        <w:pStyle w:val="Normal"/>
        <w:numPr>
          <w:ilvl w:val="0"/>
          <w:numId w:val="2"/>
        </w:numPr>
        <w:shd w:fill="FFFFFF" w:val="clear"/>
        <w:spacing w:before="0" w:after="0"/>
        <w:ind w:left="875" w:right="150" w:hanging="360"/>
        <w:rPr/>
      </w:pPr>
      <w:r>
        <w:fldChar w:fldCharType="begin"/>
      </w:r>
      <w:r>
        <w:rPr>
          <w:dstrike w:val="false"/>
          <w:strike w:val="false"/>
          <w:rStyle w:val="InternetLink"/>
          <w:sz w:val="20"/>
          <w:szCs w:val="20"/>
          <w:rFonts w:cs="Arial" w:ascii="Arial" w:hAnsi="Arial"/>
        </w:rPr>
        <w:instrText xml:space="preserve"> HYPERLINK "http://altruism.ru/sengine.cgi/5/28/15/8" \l "cn3%23cn3"</w:instrText>
      </w:r>
      <w:r>
        <w:rPr>
          <w:dstrike w:val="false"/>
          <w:strike w:val="false"/>
          <w:rStyle w:val="InternetLink"/>
          <w:sz w:val="20"/>
          <w:szCs w:val="20"/>
          <w:rFonts w:cs="Arial" w:ascii="Arial" w:hAnsi="Arial"/>
        </w:rPr>
        <w:fldChar w:fldCharType="separate"/>
      </w:r>
      <w:bookmarkStart w:id="4" w:name="c3"/>
      <w:r>
        <w:rPr>
          <w:rStyle w:val="InternetLink"/>
          <w:rFonts w:cs="Arial" w:ascii="Arial" w:hAnsi="Arial"/>
          <w:strike w:val="false"/>
          <w:dstrike w:val="false"/>
          <w:sz w:val="20"/>
          <w:szCs w:val="20"/>
        </w:rPr>
        <w:t>Приложение 3. Тематический план по военной подготовке на период проведения военно-полевого выхода  </w:t>
      </w:r>
      <w:r>
        <w:rPr>
          <w:dstrike w:val="false"/>
          <w:strike w:val="false"/>
          <w:rStyle w:val="InternetLink"/>
          <w:sz w:val="20"/>
          <w:szCs w:val="20"/>
          <w:rFonts w:cs="Arial" w:ascii="Arial" w:hAnsi="Arial"/>
        </w:rPr>
        <w:fldChar w:fldCharType="end"/>
      </w:r>
      <w:r>
        <w:rPr>
          <w:rStyle w:val="InternetLink"/>
          <w:rFonts w:cs="Arial" w:ascii="Arial" w:hAnsi="Arial"/>
          <w:b/>
          <w:bCs/>
          <w:strike w:val="false"/>
          <w:dstrike w:val="false"/>
          <w:sz w:val="20"/>
          <w:szCs w:val="20"/>
        </w:rPr>
        <w:t>&gt;&gt;</w:t>
      </w:r>
      <w:bookmarkEnd w:id="4"/>
      <w:r>
        <w:rPr>
          <w:rFonts w:cs="Arial" w:ascii="Arial" w:hAnsi="Arial"/>
          <w:color w:val="000000"/>
          <w:sz w:val="20"/>
          <w:szCs w:val="20"/>
        </w:rPr>
        <w:t xml:space="preserve"> </w:t>
      </w:r>
    </w:p>
    <w:p>
      <w:pPr>
        <w:pStyle w:val="Normal"/>
        <w:numPr>
          <w:ilvl w:val="0"/>
          <w:numId w:val="2"/>
        </w:numPr>
        <w:shd w:fill="FFFFFF" w:val="clear"/>
        <w:spacing w:before="0" w:after="0"/>
        <w:ind w:left="875" w:right="150" w:hanging="360"/>
        <w:rPr/>
      </w:pPr>
      <w:r>
        <w:fldChar w:fldCharType="begin"/>
      </w:r>
      <w:r>
        <w:rPr>
          <w:dstrike w:val="false"/>
          <w:strike w:val="false"/>
          <w:rStyle w:val="InternetLink"/>
          <w:sz w:val="20"/>
          <w:szCs w:val="20"/>
          <w:rFonts w:cs="Arial" w:ascii="Arial" w:hAnsi="Arial"/>
        </w:rPr>
        <w:instrText xml:space="preserve"> HYPERLINK "http://altruism.ru/sengine.cgi/5/28/15/8" \l "cn4%23cn4"</w:instrText>
      </w:r>
      <w:r>
        <w:rPr>
          <w:dstrike w:val="false"/>
          <w:strike w:val="false"/>
          <w:rStyle w:val="InternetLink"/>
          <w:sz w:val="20"/>
          <w:szCs w:val="20"/>
          <w:rFonts w:cs="Arial" w:ascii="Arial" w:hAnsi="Arial"/>
        </w:rPr>
        <w:fldChar w:fldCharType="separate"/>
      </w:r>
      <w:bookmarkStart w:id="5" w:name="c4"/>
      <w:r>
        <w:rPr>
          <w:rStyle w:val="InternetLink"/>
          <w:rFonts w:cs="Arial" w:ascii="Arial" w:hAnsi="Arial"/>
          <w:strike w:val="false"/>
          <w:dstrike w:val="false"/>
          <w:sz w:val="20"/>
          <w:szCs w:val="20"/>
        </w:rPr>
        <w:t>Приложение 4. Перспективный план воспитательной работы с личным составом роты кадет на 2001/2002 учебный год  </w:t>
      </w:r>
      <w:r>
        <w:rPr>
          <w:dstrike w:val="false"/>
          <w:strike w:val="false"/>
          <w:rStyle w:val="InternetLink"/>
          <w:sz w:val="20"/>
          <w:szCs w:val="20"/>
          <w:rFonts w:cs="Arial" w:ascii="Arial" w:hAnsi="Arial"/>
        </w:rPr>
        <w:fldChar w:fldCharType="end"/>
      </w:r>
      <w:r>
        <w:rPr>
          <w:rStyle w:val="InternetLink"/>
          <w:rFonts w:cs="Arial" w:ascii="Arial" w:hAnsi="Arial"/>
          <w:b/>
          <w:bCs/>
          <w:strike w:val="false"/>
          <w:dstrike w:val="false"/>
          <w:sz w:val="20"/>
          <w:szCs w:val="20"/>
        </w:rPr>
        <w:t>&gt;&gt;</w:t>
      </w:r>
      <w:bookmarkEnd w:id="5"/>
      <w:r>
        <w:rPr>
          <w:rFonts w:cs="Arial" w:ascii="Arial" w:hAnsi="Arial"/>
          <w:color w:val="000000"/>
          <w:sz w:val="20"/>
          <w:szCs w:val="20"/>
        </w:rPr>
        <w:t xml:space="preserve"> </w:t>
      </w:r>
    </w:p>
    <w:p>
      <w:pPr>
        <w:pStyle w:val="Normal"/>
        <w:numPr>
          <w:ilvl w:val="0"/>
          <w:numId w:val="2"/>
        </w:numPr>
        <w:shd w:fill="FFFFFF" w:val="clear"/>
        <w:spacing w:before="0" w:after="280"/>
        <w:ind w:left="875" w:right="150" w:hanging="360"/>
        <w:rPr/>
      </w:pPr>
      <w:r>
        <w:fldChar w:fldCharType="begin"/>
      </w:r>
      <w:r>
        <w:rPr>
          <w:dstrike w:val="false"/>
          <w:strike w:val="false"/>
          <w:rStyle w:val="InternetLink"/>
          <w:sz w:val="20"/>
          <w:szCs w:val="20"/>
          <w:rFonts w:cs="Arial" w:ascii="Arial" w:hAnsi="Arial"/>
        </w:rPr>
        <w:instrText xml:space="preserve"> HYPERLINK "http://altruism.ru/sengine.cgi/5/28/15/8" \l "cn5%23cn5"</w:instrText>
      </w:r>
      <w:r>
        <w:rPr>
          <w:dstrike w:val="false"/>
          <w:strike w:val="false"/>
          <w:rStyle w:val="InternetLink"/>
          <w:sz w:val="20"/>
          <w:szCs w:val="20"/>
          <w:rFonts w:cs="Arial" w:ascii="Arial" w:hAnsi="Arial"/>
        </w:rPr>
        <w:fldChar w:fldCharType="separate"/>
      </w:r>
      <w:bookmarkStart w:id="6" w:name="c5"/>
      <w:r>
        <w:rPr>
          <w:rStyle w:val="InternetLink"/>
          <w:rFonts w:cs="Arial" w:ascii="Arial" w:hAnsi="Arial"/>
          <w:strike w:val="false"/>
          <w:dstrike w:val="false"/>
          <w:sz w:val="20"/>
          <w:szCs w:val="20"/>
        </w:rPr>
        <w:t>Приложение 5.  6 мая 2002 года — день открытия Костромского Государя и Великого Князя Михаила Федоровича кадетского корпуса  </w:t>
      </w:r>
      <w:r>
        <w:rPr>
          <w:dstrike w:val="false"/>
          <w:strike w:val="false"/>
          <w:rStyle w:val="InternetLink"/>
          <w:sz w:val="20"/>
          <w:szCs w:val="20"/>
          <w:rFonts w:cs="Arial" w:ascii="Arial" w:hAnsi="Arial"/>
        </w:rPr>
        <w:fldChar w:fldCharType="end"/>
      </w:r>
      <w:r>
        <w:rPr>
          <w:rStyle w:val="InternetLink"/>
          <w:rFonts w:cs="Arial" w:ascii="Arial" w:hAnsi="Arial"/>
          <w:b/>
          <w:bCs/>
          <w:strike w:val="false"/>
          <w:dstrike w:val="false"/>
          <w:sz w:val="20"/>
          <w:szCs w:val="20"/>
        </w:rPr>
        <w:t>&gt;&gt;</w:t>
      </w:r>
      <w:bookmarkEnd w:id="6"/>
      <w:r>
        <w:rPr>
          <w:rFonts w:cs="Arial" w:ascii="Arial" w:hAnsi="Arial"/>
          <w:color w:val="000000"/>
          <w:sz w:val="20"/>
          <w:szCs w:val="20"/>
        </w:rPr>
        <w:t xml:space="preserve"> </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Epi3"/>
        <w:shd w:fill="FFFFFF" w:val="clear"/>
        <w:rPr>
          <w:color w:val="000000"/>
        </w:rPr>
      </w:pPr>
      <w:r>
        <w:fldChar w:fldCharType="begin"/>
      </w:r>
      <w:r>
        <w:rPr>
          <w:dstrike w:val="false"/>
          <w:strike w:val="false"/>
          <w:rStyle w:val="InternetLink"/>
          <w:b/>
          <w:bCs/>
        </w:rPr>
        <w:instrText xml:space="preserve"> HYPERLINK "http://altruism.ru/sengine.cgi/5/28/15/8" \l "c1%23c1"</w:instrText>
      </w:r>
      <w:r>
        <w:rPr>
          <w:dstrike w:val="false"/>
          <w:strike w:val="false"/>
          <w:rStyle w:val="InternetLink"/>
          <w:b/>
          <w:bCs/>
        </w:rPr>
        <w:fldChar w:fldCharType="separate"/>
      </w:r>
      <w:r>
        <w:rPr>
          <w:rStyle w:val="InternetLink"/>
          <w:b/>
          <w:bCs/>
          <w:strike w:val="false"/>
          <w:dstrike w:val="false"/>
        </w:rPr>
        <w:t>Приложение № 1</w:t>
      </w:r>
      <w:r>
        <w:rPr>
          <w:dstrike w:val="false"/>
          <w:strike w:val="false"/>
          <w:rStyle w:val="InternetLink"/>
          <w:b/>
          <w:bCs/>
        </w:rPr>
        <w:fldChar w:fldCharType="end"/>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Epi3"/>
        <w:shd w:fill="FFFFFF" w:val="clear"/>
        <w:rPr>
          <w:color w:val="000000"/>
        </w:rPr>
      </w:pPr>
      <w:r>
        <w:rPr>
          <w:color w:val="000000"/>
        </w:rPr>
        <w:t>«УТВЕРЖДАЮ»</w:t>
      </w:r>
    </w:p>
    <w:p>
      <w:pPr>
        <w:pStyle w:val="Epi3"/>
        <w:shd w:fill="FFFFFF" w:val="clear"/>
        <w:rPr>
          <w:color w:val="000000"/>
        </w:rPr>
      </w:pPr>
      <w:r>
        <w:rPr>
          <w:color w:val="000000"/>
        </w:rPr>
        <w:t>Глава администрации Костромской области В.А.Шершунов</w:t>
      </w:r>
    </w:p>
    <w:p>
      <w:pPr>
        <w:pStyle w:val="Epi3"/>
        <w:shd w:fill="FFFFFF" w:val="clear"/>
        <w:rPr>
          <w:color w:val="000000"/>
        </w:rPr>
      </w:pPr>
      <w:r>
        <w:rPr>
          <w:color w:val="000000"/>
        </w:rPr>
        <w:t>Глава самоуправления г.Костромы Б.К.Коробов</w:t>
      </w:r>
    </w:p>
    <w:p>
      <w:pPr>
        <w:pStyle w:val="Epi3"/>
        <w:shd w:fill="FFFFFF" w:val="clear"/>
        <w:rPr>
          <w:color w:val="000000"/>
        </w:rPr>
      </w:pPr>
      <w:r>
        <w:rPr>
          <w:color w:val="000000"/>
        </w:rPr>
        <w:t>Начальник Костромского филиала Военного университета РХБ защиты, генерал-майор Н.Т.Волков</w:t>
      </w:r>
    </w:p>
    <w:p>
      <w:pPr>
        <w:pStyle w:val="Heading5"/>
        <w:shd w:fill="FFFFFF" w:val="clear"/>
        <w:rPr>
          <w:color w:val="000000"/>
        </w:rPr>
      </w:pPr>
      <w:r>
        <w:rPr/>
        <w:t>ПОЛОЖЕНИЕ</w:t>
        <w:br/>
        <w:t>о государственном среднего общего образования Костромском Государя и Великого князя Михаила Федоровича кадетском корпусе</w:t>
      </w:r>
    </w:p>
    <w:p>
      <w:pPr>
        <w:pStyle w:val="Epi3"/>
        <w:shd w:fill="FFFFFF" w:val="clear"/>
        <w:rPr>
          <w:color w:val="000000"/>
        </w:rPr>
      </w:pPr>
      <w:r>
        <w:rPr>
          <w:color w:val="000000"/>
        </w:rPr>
        <w:t>Г.Кострома</w:t>
      </w:r>
    </w:p>
    <w:p>
      <w:pPr>
        <w:pStyle w:val="Epi3"/>
        <w:shd w:fill="FFFFFF" w:val="clear"/>
        <w:rPr>
          <w:color w:val="000000"/>
        </w:rPr>
      </w:pPr>
      <w:r>
        <w:rPr>
          <w:color w:val="000000"/>
        </w:rPr>
        <w:t>2000 год</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Heading6"/>
        <w:shd w:fill="FFFFFF" w:val="clear"/>
        <w:rPr>
          <w:rFonts w:ascii="Arial" w:hAnsi="Arial" w:cs="Arial"/>
          <w:color w:val="000000"/>
          <w:sz w:val="26"/>
          <w:szCs w:val="26"/>
        </w:rPr>
      </w:pPr>
      <w:r>
        <w:rPr/>
        <w:t>I. Общие положения.</w:t>
      </w:r>
    </w:p>
    <w:p>
      <w:pPr>
        <w:pStyle w:val="11"/>
        <w:shd w:fill="FFFFFF" w:val="clear"/>
        <w:rPr>
          <w:color w:val="000000"/>
        </w:rPr>
      </w:pPr>
      <w:r>
        <w:rPr>
          <w:color w:val="000000"/>
        </w:rPr>
        <w:t>1. Настоящее положение регулирует деятельность кадетского корпуса.</w:t>
      </w:r>
    </w:p>
    <w:p>
      <w:pPr>
        <w:pStyle w:val="11"/>
        <w:shd w:fill="FFFFFF" w:val="clear"/>
        <w:rPr>
          <w:color w:val="000000"/>
        </w:rPr>
      </w:pPr>
      <w:r>
        <w:rPr>
          <w:color w:val="000000"/>
        </w:rPr>
        <w:t>2. Кадетский корпус реализует общеобразовательные программы среднего (полного) общего образования с учетом дополнительных образовательных программ.</w:t>
      </w:r>
    </w:p>
    <w:p>
      <w:pPr>
        <w:pStyle w:val="11"/>
        <w:shd w:fill="FFFFFF" w:val="clear"/>
        <w:rPr>
          <w:color w:val="000000"/>
        </w:rPr>
      </w:pPr>
      <w:r>
        <w:rPr>
          <w:color w:val="000000"/>
        </w:rPr>
        <w:t>3. Кадетский корпус имеет целью:</w:t>
      </w:r>
    </w:p>
    <w:p>
      <w:pPr>
        <w:pStyle w:val="11"/>
        <w:shd w:fill="FFFFFF" w:val="clear"/>
        <w:rPr>
          <w:color w:val="000000"/>
        </w:rPr>
      </w:pPr>
      <w:r>
        <w:rPr>
          <w:color w:val="000000"/>
        </w:rPr>
        <w:t>3.1. Возродить лучшие традиции Российского воинства, научить юношей воспринимать военное дело не просто как службу, а как служение Отечеству.</w:t>
      </w:r>
    </w:p>
    <w:p>
      <w:pPr>
        <w:pStyle w:val="11"/>
        <w:shd w:fill="FFFFFF" w:val="clear"/>
        <w:rPr>
          <w:color w:val="000000"/>
        </w:rPr>
      </w:pPr>
      <w:r>
        <w:rPr>
          <w:color w:val="000000"/>
        </w:rPr>
        <w:t>3.2. Интеллектуальное, культурное, физическое, нравственное развитие обучающихся, их адаптация к жизни в обществе, создание основ для подготовки несовершеннолетних граждан к служению Отечеству на гражданском и военном поприще.</w:t>
      </w:r>
    </w:p>
    <w:p>
      <w:pPr>
        <w:pStyle w:val="11"/>
        <w:shd w:fill="FFFFFF" w:val="clear"/>
        <w:rPr>
          <w:color w:val="000000"/>
        </w:rPr>
      </w:pPr>
      <w:r>
        <w:rPr>
          <w:color w:val="000000"/>
        </w:rPr>
        <w:t>3.3. Создать условия для формирования положительной мотивации в усвоении учебных и профессиональных знаний, умений и навыков.</w:t>
      </w:r>
    </w:p>
    <w:p>
      <w:pPr>
        <w:pStyle w:val="11"/>
        <w:shd w:fill="FFFFFF" w:val="clear"/>
        <w:rPr>
          <w:color w:val="000000"/>
        </w:rPr>
      </w:pPr>
      <w:r>
        <w:rPr>
          <w:color w:val="000000"/>
        </w:rPr>
        <w:t>3.4. Создать условия для формирования разносторонних интересов, расширения кругозора, повышения уровня воспитанности личности.</w:t>
      </w:r>
    </w:p>
    <w:p>
      <w:pPr>
        <w:pStyle w:val="11"/>
        <w:shd w:fill="FFFFFF" w:val="clear"/>
        <w:rPr>
          <w:color w:val="000000"/>
        </w:rPr>
      </w:pPr>
      <w:r>
        <w:rPr>
          <w:color w:val="000000"/>
        </w:rPr>
        <w:t>4. Основными задачами кадетского корпуса являются:</w:t>
      </w:r>
    </w:p>
    <w:p>
      <w:pPr>
        <w:pStyle w:val="11"/>
        <w:shd w:fill="FFFFFF" w:val="clear"/>
        <w:rPr>
          <w:color w:val="000000"/>
        </w:rPr>
      </w:pPr>
      <w:r>
        <w:rPr>
          <w:color w:val="000000"/>
        </w:rPr>
        <w:t>4.1. Формирование у воспитанников чувства осознания необходимости получения глубоких знаний для дальнейшей адаптации в жизни и профессиональной деятельности.</w:t>
      </w:r>
    </w:p>
    <w:p>
      <w:pPr>
        <w:pStyle w:val="11"/>
        <w:shd w:fill="FFFFFF" w:val="clear"/>
        <w:rPr>
          <w:color w:val="000000"/>
        </w:rPr>
      </w:pPr>
      <w:r>
        <w:rPr>
          <w:color w:val="000000"/>
        </w:rPr>
        <w:t>4.2. Создание условий для того, чтобы через деятельность и общение самостоятельно обогащался опыт воспитанников.</w:t>
      </w:r>
    </w:p>
    <w:p>
      <w:pPr>
        <w:pStyle w:val="11"/>
        <w:shd w:fill="FFFFFF" w:val="clear"/>
        <w:rPr>
          <w:color w:val="000000"/>
        </w:rPr>
      </w:pPr>
      <w:r>
        <w:rPr>
          <w:color w:val="000000"/>
        </w:rPr>
        <w:t>4.3. Перевод представлений о нормах и ценностях жизни из внешних во внутренние, формирование внутренних установок и позиций личности.</w:t>
      </w:r>
    </w:p>
    <w:p>
      <w:pPr>
        <w:pStyle w:val="11"/>
        <w:shd w:fill="FFFFFF" w:val="clear"/>
        <w:rPr>
          <w:color w:val="000000"/>
        </w:rPr>
      </w:pPr>
      <w:r>
        <w:rPr>
          <w:color w:val="000000"/>
        </w:rPr>
        <w:t>4.4. Формирование коллектива для реализации способностей, задатков и индивидуальных черт личности.</w:t>
      </w:r>
    </w:p>
    <w:p>
      <w:pPr>
        <w:pStyle w:val="11"/>
        <w:shd w:fill="FFFFFF" w:val="clear"/>
        <w:rPr>
          <w:color w:val="000000"/>
        </w:rPr>
      </w:pPr>
      <w:r>
        <w:rPr>
          <w:color w:val="000000"/>
        </w:rPr>
        <w:t>4.5. Подготовка юношей физически здоровыми, выносливыми, способными стойко переносить сложные условия военной службы.</w:t>
      </w:r>
    </w:p>
    <w:p>
      <w:pPr>
        <w:pStyle w:val="11"/>
        <w:shd w:fill="FFFFFF" w:val="clear"/>
        <w:rPr>
          <w:color w:val="000000"/>
        </w:rPr>
      </w:pPr>
      <w:r>
        <w:rPr>
          <w:color w:val="000000"/>
        </w:rPr>
        <w:t>5. Кадетский корпус в своей деятельности руководствуется федеральными законами, указаниями и распоряжениями Президента РФ, постановлениями и распоряжениями Правительства РФ, решениями органов управления образования города Костромы, распоряжениями командования Костромского ФВУ РХБ защиты, настоящим Положением.</w:t>
      </w:r>
    </w:p>
    <w:p>
      <w:pPr>
        <w:pStyle w:val="11"/>
        <w:shd w:fill="FFFFFF" w:val="clear"/>
        <w:rPr>
          <w:color w:val="000000"/>
        </w:rPr>
      </w:pPr>
      <w:r>
        <w:rPr>
          <w:color w:val="000000"/>
        </w:rPr>
        <w:t>6. Кадетский корпус строит свою деятельность с учетом исторических традиций Российских кадетских корпусов, принимает участие в общекадетских съездах, служебной переписке между кадетскими корпусами России.</w:t>
      </w:r>
    </w:p>
    <w:p>
      <w:pPr>
        <w:pStyle w:val="Heading6"/>
        <w:shd w:fill="FFFFFF" w:val="clear"/>
        <w:rPr>
          <w:color w:val="000000"/>
        </w:rPr>
      </w:pPr>
      <w:r>
        <w:rPr/>
        <w:t>II. Организация деятельности кадетского корпуса.</w:t>
      </w:r>
    </w:p>
    <w:p>
      <w:pPr>
        <w:pStyle w:val="11"/>
        <w:shd w:fill="FFFFFF" w:val="clear"/>
        <w:rPr>
          <w:color w:val="000000"/>
        </w:rPr>
      </w:pPr>
      <w:r>
        <w:rPr>
          <w:color w:val="000000"/>
        </w:rPr>
        <w:t>1. Кадетский корпус регистрируется как общеобразовательное и воспитательное учреждение с присвоением ему юридического статуса, имеющее необходимые условия для обучения, воспитания, военной подготовки, проживания, охраны жизни и здоровья кадет.</w:t>
      </w:r>
    </w:p>
    <w:p>
      <w:pPr>
        <w:pStyle w:val="11"/>
        <w:shd w:fill="FFFFFF" w:val="clear"/>
        <w:rPr>
          <w:color w:val="000000"/>
        </w:rPr>
      </w:pPr>
      <w:r>
        <w:rPr>
          <w:color w:val="000000"/>
        </w:rPr>
        <w:t>2. Правила открытия, реорганизации, ликвидации кадетского корпуса определяются законодательством Российской Федерации.</w:t>
      </w:r>
    </w:p>
    <w:p>
      <w:pPr>
        <w:pStyle w:val="11"/>
        <w:shd w:fill="FFFFFF" w:val="clear"/>
        <w:rPr>
          <w:color w:val="000000"/>
        </w:rPr>
      </w:pPr>
      <w:r>
        <w:rPr>
          <w:color w:val="000000"/>
        </w:rPr>
        <w:t>3. Учредителями кадетского корпуса являются администрации Костромской области и города Костромы, командование Костромского ФВУ РХБ защиты.</w:t>
      </w:r>
    </w:p>
    <w:p>
      <w:pPr>
        <w:pStyle w:val="11"/>
        <w:shd w:fill="FFFFFF" w:val="clear"/>
        <w:rPr>
          <w:color w:val="000000"/>
        </w:rPr>
      </w:pPr>
      <w:r>
        <w:rPr>
          <w:color w:val="000000"/>
        </w:rPr>
        <w:t>4. Учредительными документами кадетского корпуса являются Решение (Постановление) о создании кадетского корпуса, учредительный договор и Устав кадетского корпуса.</w:t>
      </w:r>
    </w:p>
    <w:p>
      <w:pPr>
        <w:pStyle w:val="11"/>
        <w:shd w:fill="FFFFFF" w:val="clear"/>
        <w:rPr>
          <w:color w:val="000000"/>
        </w:rPr>
      </w:pPr>
      <w:r>
        <w:rPr>
          <w:color w:val="000000"/>
        </w:rPr>
        <w:t>5. Учебную деятельность кадетский корпус осуществляет на базе муниципальной общеобразовательной средней школы №35 г. Костромы и Костромского ФВУ РХБ защиты.</w:t>
      </w:r>
    </w:p>
    <w:p>
      <w:pPr>
        <w:pStyle w:val="11"/>
        <w:shd w:fill="FFFFFF" w:val="clear"/>
        <w:rPr>
          <w:color w:val="000000"/>
        </w:rPr>
      </w:pPr>
      <w:r>
        <w:rPr>
          <w:color w:val="000000"/>
        </w:rPr>
        <w:t>6. Количество классов в кадетском корпусе определяется с учетом норм и наличия условий, необходимых для осуществления образовательного процесса.</w:t>
      </w:r>
    </w:p>
    <w:p>
      <w:pPr>
        <w:pStyle w:val="11"/>
        <w:shd w:fill="FFFFFF" w:val="clear"/>
        <w:rPr>
          <w:color w:val="000000"/>
        </w:rPr>
      </w:pPr>
      <w:r>
        <w:rPr>
          <w:color w:val="000000"/>
        </w:rPr>
        <w:t>7. Наполняемость каждого класса в кадетском корпусе не должна превышать 30 человек. При проведении занятий по иностранному языку, физической культуре, а также во время практических занятий по основам информатики и вычислительной техники, физике, химии, допускается деление класса на 2 группы.</w:t>
      </w:r>
    </w:p>
    <w:p>
      <w:pPr>
        <w:pStyle w:val="11"/>
        <w:shd w:fill="FFFFFF" w:val="clear"/>
        <w:rPr>
          <w:color w:val="000000"/>
        </w:rPr>
      </w:pPr>
      <w:r>
        <w:rPr>
          <w:color w:val="000000"/>
        </w:rPr>
        <w:t>8. Кадетский корпус имеет свой герб и знамя, нагрудный знак, погоны, знаки различия и отличия, единую форму одежды.</w:t>
      </w:r>
    </w:p>
    <w:p>
      <w:pPr>
        <w:pStyle w:val="11"/>
        <w:shd w:fill="FFFFFF" w:val="clear"/>
        <w:rPr>
          <w:color w:val="000000"/>
        </w:rPr>
      </w:pPr>
      <w:r>
        <w:rPr>
          <w:color w:val="000000"/>
        </w:rPr>
        <w:t>9. Вопросы материального, финансового, медицинского, вещевого и других видов обеспечения кадетского корпуса регламентируются учредителями, постановлениями и распоряжениями Глав администраций Костромской области и города Костромы, начальником Департамента образования Костромской области, начальником Управления образования при администрации г. Костромы, начальником Костромского ФВУ РХБ защиты, а также соответствующими табелями, социальными нормами и положениями.</w:t>
      </w:r>
    </w:p>
    <w:p>
      <w:pPr>
        <w:pStyle w:val="Heading6"/>
        <w:shd w:fill="FFFFFF" w:val="clear"/>
        <w:rPr>
          <w:color w:val="000000"/>
        </w:rPr>
      </w:pPr>
      <w:r>
        <w:rPr/>
        <w:t>III. Образовательный и воспитательный процесс и организация быта кадет.</w:t>
      </w:r>
    </w:p>
    <w:p>
      <w:pPr>
        <w:pStyle w:val="11"/>
        <w:shd w:fill="FFFFFF" w:val="clear"/>
        <w:rPr>
          <w:color w:val="000000"/>
        </w:rPr>
      </w:pPr>
      <w:r>
        <w:rPr>
          <w:color w:val="000000"/>
        </w:rPr>
        <w:t xml:space="preserve">1. Образовательный процесс в кадетском корпусе осуществляется на основе учебного плана, разработанного МООС школой №35 и регламентируется расписанием занятий в школе, а также расписанием занятий на базе Костромского ФВУ РХБ защиты с целью реализации основных и дополнительных образовательных программ, оказания дополнительных образовательных услуг за рамками соответствующих образовательных программ. </w:t>
      </w:r>
    </w:p>
    <w:p>
      <w:pPr>
        <w:pStyle w:val="11"/>
        <w:shd w:fill="FFFFFF" w:val="clear"/>
        <w:rPr>
          <w:color w:val="000000"/>
        </w:rPr>
      </w:pPr>
      <w:r>
        <w:rPr>
          <w:color w:val="000000"/>
        </w:rPr>
        <w:t>2. Учебный год в кадетском корпусе начинается 1 сентября. Воспитанники нового набора с 15 по30 августа проходят начальную военную подготовку. По окончании учебного года для кадет 10-х классов устанавливаются практические военно-полевые занятия, которые проводятся в рамках дополнительных образовательных программ, имеющих целью военную подготовку. Продолжительность учебного года не менее 34 недель. Продолжительность каникул в течение учебного года — не менее 30 календарных дней, летом — не менее 8 недель.</w:t>
      </w:r>
    </w:p>
    <w:p>
      <w:pPr>
        <w:pStyle w:val="11"/>
        <w:shd w:fill="FFFFFF" w:val="clear"/>
        <w:rPr>
          <w:color w:val="000000"/>
        </w:rPr>
      </w:pPr>
      <w:r>
        <w:rPr>
          <w:color w:val="000000"/>
        </w:rPr>
        <w:t>3. Режим дня регламентируется правилами внутреннего распорядка дня, в основе которого лежит сочетание обучения, военной подготовки, несения службы, труда и отдыха в кадетском корпусе, составляется с учетом пребывания кадет в режиме полного пансиона на базе Костромского ФВУ РХБ защиты.</w:t>
      </w:r>
    </w:p>
    <w:p>
      <w:pPr>
        <w:pStyle w:val="11"/>
        <w:shd w:fill="FFFFFF" w:val="clear"/>
        <w:rPr>
          <w:color w:val="000000"/>
        </w:rPr>
      </w:pPr>
      <w:r>
        <w:rPr>
          <w:color w:val="000000"/>
        </w:rPr>
        <w:t>4. Осуществляется контроль успеваемости и посещаемости занятий, еженедельный анализ учебной деятельности учащихся.</w:t>
      </w:r>
    </w:p>
    <w:p>
      <w:pPr>
        <w:pStyle w:val="11"/>
        <w:shd w:fill="FFFFFF" w:val="clear"/>
        <w:rPr>
          <w:color w:val="000000"/>
        </w:rPr>
      </w:pPr>
      <w:r>
        <w:rPr>
          <w:color w:val="000000"/>
        </w:rPr>
        <w:t>5. Проводятся мероприятия воспитательного плана по поддержанию среди воспитанников сознательной дисциплины, повышению общего уровня воспитанности и развитию личности.</w:t>
      </w:r>
    </w:p>
    <w:p>
      <w:pPr>
        <w:pStyle w:val="11"/>
        <w:shd w:fill="FFFFFF" w:val="clear"/>
        <w:rPr>
          <w:color w:val="000000"/>
        </w:rPr>
      </w:pPr>
      <w:r>
        <w:rPr>
          <w:color w:val="000000"/>
        </w:rPr>
        <w:t>6. Организуется внеучебная деятельность кадет с учетом специфики, индивидуальных и возрастных психолого-педагогических особенностей учащихся, проведение мероприятий по сплочению коллектива и созданию положительного микроклимата.</w:t>
      </w:r>
    </w:p>
    <w:p>
      <w:pPr>
        <w:pStyle w:val="Heading6"/>
        <w:shd w:fill="FFFFFF" w:val="clear"/>
        <w:rPr>
          <w:color w:val="000000"/>
        </w:rPr>
      </w:pPr>
      <w:r>
        <w:rPr/>
        <w:t>IV. Участники образовательного процесса.</w:t>
      </w:r>
    </w:p>
    <w:p>
      <w:pPr>
        <w:pStyle w:val="11"/>
        <w:shd w:fill="FFFFFF" w:val="clear"/>
        <w:rPr>
          <w:color w:val="000000"/>
        </w:rPr>
      </w:pPr>
      <w:r>
        <w:rPr>
          <w:color w:val="000000"/>
        </w:rPr>
        <w:t>1. Участниками образовательного процесса кадетского корпуса являются кадеты, командиры, педагоги, родители (законные представители) кадет.</w:t>
      </w:r>
    </w:p>
    <w:p>
      <w:pPr>
        <w:pStyle w:val="11"/>
        <w:shd w:fill="FFFFFF" w:val="clear"/>
        <w:rPr>
          <w:color w:val="000000"/>
        </w:rPr>
      </w:pPr>
      <w:r>
        <w:rPr>
          <w:color w:val="000000"/>
        </w:rPr>
        <w:t>2. Правила приема, зачисления, отчисления, выпуска из кадетского корпуса определяются учредителями и закрепляются в Уставе кадетского корпуса.</w:t>
      </w:r>
    </w:p>
    <w:p>
      <w:pPr>
        <w:pStyle w:val="11"/>
        <w:shd w:fill="FFFFFF" w:val="clear"/>
        <w:rPr>
          <w:color w:val="000000"/>
        </w:rPr>
      </w:pPr>
      <w:r>
        <w:rPr>
          <w:color w:val="000000"/>
        </w:rPr>
        <w:t>3. В кадетский корпус принимаются несовершеннолетние граждане, годные по состоянию здоровья и изъявившие желание обучаться в кадетском корпусе.</w:t>
      </w:r>
    </w:p>
    <w:p>
      <w:pPr>
        <w:pStyle w:val="11"/>
        <w:shd w:fill="FFFFFF" w:val="clear"/>
        <w:rPr>
          <w:color w:val="000000"/>
        </w:rPr>
      </w:pPr>
      <w:r>
        <w:rPr>
          <w:color w:val="000000"/>
        </w:rPr>
        <w:t>4. Зачисление юношей в кадетский корпус производится по заявлению родителей.</w:t>
      </w:r>
    </w:p>
    <w:p>
      <w:pPr>
        <w:pStyle w:val="11"/>
        <w:shd w:fill="FFFFFF" w:val="clear"/>
        <w:rPr>
          <w:color w:val="000000"/>
        </w:rPr>
      </w:pPr>
      <w:r>
        <w:rPr>
          <w:color w:val="000000"/>
        </w:rPr>
        <w:t>5. Преимущественным правом при зачислении в кадетский корпус пользуются:</w:t>
      </w:r>
    </w:p>
    <w:p>
      <w:pPr>
        <w:pStyle w:val="11"/>
        <w:shd w:fill="FFFFFF" w:val="clear"/>
        <w:rPr>
          <w:color w:val="000000"/>
        </w:rPr>
      </w:pPr>
      <w:r>
        <w:rPr>
          <w:color w:val="000000"/>
        </w:rPr>
        <w:t>—</w:t>
      </w:r>
      <w:r>
        <w:rPr>
          <w:rFonts w:eastAsia="Arial"/>
          <w:color w:val="000000"/>
        </w:rPr>
        <w:t xml:space="preserve"> </w:t>
      </w:r>
      <w:r>
        <w:rPr>
          <w:color w:val="000000"/>
        </w:rPr>
        <w:t>дети военнослужащих, погибших при исполнении служебных обязанностей;</w:t>
      </w:r>
    </w:p>
    <w:p>
      <w:pPr>
        <w:pStyle w:val="11"/>
        <w:shd w:fill="FFFFFF" w:val="clear"/>
        <w:rPr>
          <w:color w:val="000000"/>
        </w:rPr>
      </w:pPr>
      <w:r>
        <w:rPr>
          <w:color w:val="000000"/>
        </w:rPr>
        <w:t>—</w:t>
      </w:r>
      <w:r>
        <w:rPr>
          <w:rFonts w:eastAsia="Arial"/>
          <w:color w:val="000000"/>
        </w:rPr>
        <w:t xml:space="preserve"> </w:t>
      </w:r>
      <w:r>
        <w:rPr>
          <w:color w:val="000000"/>
        </w:rPr>
        <w:t>дети военнослужащих, проходящих службу в зонах военных конфликтов;</w:t>
      </w:r>
    </w:p>
    <w:p>
      <w:pPr>
        <w:pStyle w:val="11"/>
        <w:shd w:fill="FFFFFF" w:val="clear"/>
        <w:rPr>
          <w:color w:val="000000"/>
        </w:rPr>
      </w:pPr>
      <w:r>
        <w:rPr>
          <w:color w:val="000000"/>
        </w:rPr>
        <w:t>—</w:t>
      </w:r>
      <w:r>
        <w:rPr>
          <w:rFonts w:eastAsia="Arial"/>
          <w:color w:val="000000"/>
        </w:rPr>
        <w:t xml:space="preserve"> </w:t>
      </w:r>
      <w:r>
        <w:rPr>
          <w:color w:val="000000"/>
        </w:rPr>
        <w:t>дети-сироты, дети, оставшиеся без попечения родителей, дети из многодетных и малообеспеченных семей, дети одиноких матерей (отцов), дети, находящиеся под опекой (попечительством).</w:t>
      </w:r>
    </w:p>
    <w:p>
      <w:pPr>
        <w:pStyle w:val="11"/>
        <w:shd w:fill="FFFFFF" w:val="clear"/>
        <w:rPr>
          <w:color w:val="000000"/>
        </w:rPr>
      </w:pPr>
      <w:r>
        <w:rPr>
          <w:color w:val="000000"/>
        </w:rPr>
        <w:t>6. При приеме кадетский корпус обязан ознакомить детей и их родителей (законных представителей) с Уставом кадетского корпуса и другими документами, регламентирующими организацию образовательного процесса.</w:t>
      </w:r>
    </w:p>
    <w:p>
      <w:pPr>
        <w:pStyle w:val="11"/>
        <w:shd w:fill="FFFFFF" w:val="clear"/>
        <w:rPr>
          <w:color w:val="000000"/>
        </w:rPr>
      </w:pPr>
      <w:r>
        <w:rPr>
          <w:color w:val="000000"/>
        </w:rPr>
        <w:t>7. Права и обязанности участников образовательного процесса в кадетском корпусе определяются уставом, законодательством РФ, типовым положением об образовательном учреждении, правилами внутреннего распорядка дня.</w:t>
      </w:r>
    </w:p>
    <w:p>
      <w:pPr>
        <w:pStyle w:val="11"/>
        <w:shd w:fill="FFFFFF" w:val="clear"/>
        <w:rPr>
          <w:color w:val="000000"/>
        </w:rPr>
      </w:pPr>
      <w:r>
        <w:rPr>
          <w:color w:val="000000"/>
        </w:rPr>
        <w:t>8. Кадеты обеспечиваются форменным обмундированием, обувью, предметами личной гигиены, а также школьными учебниками и принадлежностями за счет родителей.</w:t>
      </w:r>
    </w:p>
    <w:p>
      <w:pPr>
        <w:pStyle w:val="11"/>
        <w:shd w:fill="FFFFFF" w:val="clear"/>
        <w:rPr>
          <w:color w:val="000000"/>
        </w:rPr>
      </w:pPr>
      <w:r>
        <w:rPr>
          <w:color w:val="000000"/>
        </w:rPr>
        <w:t>9. Кадеты в кадетском корпусе обеспечиваются питанием в соответствии с утвержденными нормами и методическими рекомендациями по организации питания.</w:t>
      </w:r>
    </w:p>
    <w:p>
      <w:pPr>
        <w:pStyle w:val="Normal"/>
        <w:shd w:fill="FFFFFF" w:val="clear"/>
        <w:rPr>
          <w:rFonts w:ascii="Arial" w:hAnsi="Arial" w:cs="Arial"/>
          <w:color w:val="000000"/>
          <w:sz w:val="20"/>
          <w:szCs w:val="20"/>
        </w:rPr>
      </w:pPr>
      <w:r>
        <w:rPr>
          <w:rFonts w:cs="Arial" w:ascii="Arial" w:hAnsi="Arial"/>
          <w:color w:val="000000"/>
          <w:sz w:val="20"/>
          <w:szCs w:val="20"/>
        </w:rPr>
        <w:t xml:space="preserve">1 </w:t>
      </w:r>
    </w:p>
    <w:p>
      <w:pPr>
        <w:pStyle w:val="11"/>
        <w:shd w:fill="FFFFFF" w:val="clear"/>
        <w:rPr>
          <w:color w:val="000000"/>
        </w:rPr>
      </w:pPr>
      <w:r>
        <w:rPr>
          <w:color w:val="000000"/>
        </w:rPr>
        <w:t>0. Порядок приема и увольнения работников кадетского корпуса определяется законодательством РФ.</w:t>
      </w:r>
    </w:p>
    <w:p>
      <w:pPr>
        <w:pStyle w:val="Heading6"/>
        <w:shd w:fill="FFFFFF" w:val="clear"/>
        <w:rPr>
          <w:color w:val="000000"/>
        </w:rPr>
      </w:pPr>
      <w:r>
        <w:rPr/>
        <w:t>V. Управление кадетским корпусом.</w:t>
      </w:r>
    </w:p>
    <w:p>
      <w:pPr>
        <w:pStyle w:val="11"/>
        <w:shd w:fill="FFFFFF" w:val="clear"/>
        <w:rPr>
          <w:color w:val="000000"/>
        </w:rPr>
      </w:pPr>
      <w:r>
        <w:rPr>
          <w:color w:val="000000"/>
        </w:rPr>
        <w:t>1. Управление кадетским корпусом осуществляется в соответствии с законодательством РФ и Уставом кадетского корпуса.</w:t>
      </w:r>
    </w:p>
    <w:p>
      <w:pPr>
        <w:pStyle w:val="11"/>
        <w:shd w:fill="FFFFFF" w:val="clear"/>
        <w:rPr>
          <w:color w:val="000000"/>
        </w:rPr>
      </w:pPr>
      <w:r>
        <w:rPr>
          <w:color w:val="000000"/>
        </w:rPr>
        <w:t>2. Начальник корпуса является начальником для всего личного состава корпуса. Он несет ответственность за исполнение всех функциональных обязанностей, предусмотренных квалификационными требованиями, трудовым договором и Уставом кадетского корпуса.</w:t>
      </w:r>
    </w:p>
    <w:p>
      <w:pPr>
        <w:pStyle w:val="11"/>
        <w:shd w:fill="FFFFFF" w:val="clear"/>
        <w:rPr>
          <w:color w:val="000000"/>
        </w:rPr>
      </w:pPr>
      <w:r>
        <w:rPr>
          <w:color w:val="000000"/>
        </w:rPr>
        <w:t>3. Для оказания действенной помощи корпусу и содействия в осуществлении его уставной деятельности создается Попечительский совет, Учредительский совет. Командование кадетского корпуса входит в состав педагогического совета МООС школы № 35.</w:t>
      </w:r>
    </w:p>
    <w:p>
      <w:pPr>
        <w:pStyle w:val="Heading6"/>
        <w:shd w:fill="FFFFFF" w:val="clear"/>
        <w:rPr>
          <w:color w:val="000000"/>
        </w:rPr>
      </w:pPr>
      <w:r>
        <w:rPr/>
        <w:t>VI. Имущество и средства кадетского корпуса.</w:t>
      </w:r>
    </w:p>
    <w:p>
      <w:pPr>
        <w:pStyle w:val="11"/>
        <w:shd w:fill="FFFFFF" w:val="clear"/>
        <w:rPr>
          <w:color w:val="000000"/>
        </w:rPr>
      </w:pPr>
      <w:r>
        <w:rPr>
          <w:color w:val="000000"/>
        </w:rPr>
        <w:t>1. Объекты собственности и имущество, закрепленные за кадетским корпусом, находятся в их оперативном управлении.</w:t>
      </w:r>
    </w:p>
    <w:p>
      <w:pPr>
        <w:pStyle w:val="11"/>
        <w:shd w:fill="FFFFFF" w:val="clear"/>
        <w:rPr>
          <w:color w:val="000000"/>
        </w:rPr>
      </w:pPr>
      <w:r>
        <w:rPr>
          <w:color w:val="000000"/>
        </w:rPr>
        <w:t>Кадетский корпус владеет, пользуется и распоряжается закрепленными за ним на правах оперативного управления имуществом в соответствии с его назначением, уставными целями, законодательством РФ.</w:t>
      </w:r>
    </w:p>
    <w:p>
      <w:pPr>
        <w:pStyle w:val="11"/>
        <w:shd w:fill="FFFFFF" w:val="clear"/>
        <w:rPr>
          <w:color w:val="000000"/>
        </w:rPr>
      </w:pPr>
      <w:r>
        <w:rPr>
          <w:color w:val="000000"/>
        </w:rPr>
        <w:t>Кадетский корпус несет ответственность перед собственниками за сохранность и эффективное использование закрепленной собственности.</w:t>
      </w:r>
    </w:p>
    <w:p>
      <w:pPr>
        <w:pStyle w:val="11"/>
        <w:shd w:fill="FFFFFF" w:val="clear"/>
        <w:rPr>
          <w:color w:val="000000"/>
        </w:rPr>
      </w:pPr>
      <w:r>
        <w:rPr>
          <w:color w:val="000000"/>
        </w:rPr>
        <w:t>2. Деятельность кадетского корпуса финансируется учредителями в соответствии с договором между ними.</w:t>
      </w:r>
    </w:p>
    <w:p>
      <w:pPr>
        <w:pStyle w:val="11"/>
        <w:shd w:fill="FFFFFF" w:val="clear"/>
        <w:rPr>
          <w:color w:val="000000"/>
        </w:rPr>
      </w:pPr>
      <w:r>
        <w:rPr>
          <w:color w:val="000000"/>
        </w:rPr>
        <w:t>Источниками формирования финансовых ресурсов кадетского корпуса являются:</w:t>
      </w:r>
    </w:p>
    <w:p>
      <w:pPr>
        <w:pStyle w:val="11"/>
        <w:shd w:fill="FFFFFF" w:val="clear"/>
        <w:rPr>
          <w:color w:val="000000"/>
        </w:rPr>
      </w:pPr>
      <w:r>
        <w:rPr>
          <w:color w:val="000000"/>
        </w:rPr>
        <w:t>—</w:t>
      </w:r>
      <w:r>
        <w:rPr>
          <w:rFonts w:eastAsia="Arial"/>
          <w:color w:val="000000"/>
        </w:rPr>
        <w:t xml:space="preserve"> </w:t>
      </w:r>
      <w:r>
        <w:rPr>
          <w:color w:val="000000"/>
        </w:rPr>
        <w:t>имущество, закрепленное за кадетским корпусом;</w:t>
      </w:r>
    </w:p>
    <w:p>
      <w:pPr>
        <w:pStyle w:val="11"/>
        <w:shd w:fill="FFFFFF" w:val="clear"/>
        <w:rPr>
          <w:color w:val="000000"/>
        </w:rPr>
      </w:pPr>
      <w:r>
        <w:rPr>
          <w:color w:val="000000"/>
        </w:rPr>
        <w:t>—</w:t>
      </w:r>
      <w:r>
        <w:rPr>
          <w:rFonts w:eastAsia="Arial"/>
          <w:color w:val="000000"/>
        </w:rPr>
        <w:t xml:space="preserve"> </w:t>
      </w:r>
      <w:r>
        <w:rPr>
          <w:color w:val="000000"/>
        </w:rPr>
        <w:t>средства учредителей;</w:t>
      </w:r>
    </w:p>
    <w:p>
      <w:pPr>
        <w:pStyle w:val="11"/>
        <w:shd w:fill="FFFFFF" w:val="clear"/>
        <w:rPr>
          <w:color w:val="000000"/>
        </w:rPr>
      </w:pPr>
      <w:r>
        <w:rPr>
          <w:color w:val="000000"/>
        </w:rPr>
        <w:t>—</w:t>
      </w:r>
      <w:r>
        <w:rPr>
          <w:rFonts w:eastAsia="Arial"/>
          <w:color w:val="000000"/>
        </w:rPr>
        <w:t xml:space="preserve"> </w:t>
      </w:r>
      <w:r>
        <w:rPr>
          <w:color w:val="000000"/>
        </w:rPr>
        <w:t>кредиты;</w:t>
      </w:r>
    </w:p>
    <w:p>
      <w:pPr>
        <w:pStyle w:val="11"/>
        <w:shd w:fill="FFFFFF" w:val="clear"/>
        <w:rPr>
          <w:color w:val="000000"/>
        </w:rPr>
      </w:pPr>
      <w:r>
        <w:rPr>
          <w:color w:val="000000"/>
        </w:rPr>
        <w:t>—</w:t>
      </w:r>
      <w:r>
        <w:rPr>
          <w:rFonts w:eastAsia="Arial"/>
          <w:color w:val="000000"/>
        </w:rPr>
        <w:t xml:space="preserve"> </w:t>
      </w:r>
      <w:r>
        <w:rPr>
          <w:color w:val="000000"/>
        </w:rPr>
        <w:t>средства спонсоров, добровольные пожертвования физических и юридических лиц;</w:t>
      </w:r>
    </w:p>
    <w:p>
      <w:pPr>
        <w:pStyle w:val="11"/>
        <w:shd w:fill="FFFFFF" w:val="clear"/>
        <w:rPr>
          <w:color w:val="000000"/>
        </w:rPr>
      </w:pPr>
      <w:r>
        <w:rPr>
          <w:color w:val="000000"/>
        </w:rPr>
        <w:t>—</w:t>
      </w:r>
      <w:r>
        <w:rPr>
          <w:rFonts w:eastAsia="Arial"/>
          <w:color w:val="000000"/>
        </w:rPr>
        <w:t xml:space="preserve"> </w:t>
      </w:r>
      <w:r>
        <w:rPr>
          <w:color w:val="000000"/>
        </w:rPr>
        <w:t>другие источники в соответствии с законодательством РФ.</w:t>
      </w:r>
    </w:p>
    <w:p>
      <w:pPr>
        <w:pStyle w:val="11"/>
        <w:shd w:fill="FFFFFF" w:val="clear"/>
        <w:rPr>
          <w:color w:val="000000"/>
        </w:rPr>
      </w:pPr>
      <w:r>
        <w:rPr>
          <w:color w:val="000000"/>
        </w:rPr>
        <w:t>3. Финансирование кадетского корпуса осуществляется на основе государственных и местных нормативов. Привлечение кадетским корпусом дополнительных средств не влечет за собой снижение нормативов и абсолютных размеров его финансирования за счет средств учредителей.</w:t>
      </w:r>
    </w:p>
    <w:p>
      <w:pPr>
        <w:pStyle w:val="11"/>
        <w:shd w:fill="FFFFFF" w:val="clear"/>
        <w:rPr>
          <w:color w:val="000000"/>
        </w:rPr>
      </w:pPr>
      <w:r>
        <w:rPr>
          <w:color w:val="000000"/>
        </w:rPr>
        <w:t>4. Кадетский корпус имеет свое штатное расписание, согласно которому распределены должностные обязанности.</w:t>
      </w:r>
    </w:p>
    <w:p>
      <w:pPr>
        <w:pStyle w:val="11"/>
        <w:shd w:fill="FFFFFF" w:val="clear"/>
        <w:rPr>
          <w:color w:val="000000"/>
        </w:rPr>
      </w:pPr>
      <w:r>
        <w:rPr>
          <w:color w:val="000000"/>
        </w:rPr>
        <w:t>5. Учредители выделяют кадетскому корпусу дополнительные средства для организации полевых сборов, практических полевых занятий, проведение семинаров и лекций для кадетского корпуса специалистами высшей квалификации из других учреждений.</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Epi3"/>
        <w:shd w:fill="FFFFFF" w:val="clear"/>
        <w:rPr>
          <w:color w:val="000000"/>
        </w:rPr>
      </w:pPr>
      <w:r>
        <w:fldChar w:fldCharType="begin"/>
      </w:r>
      <w:r>
        <w:rPr>
          <w:dstrike w:val="false"/>
          <w:strike w:val="false"/>
          <w:rStyle w:val="InternetLink"/>
          <w:b/>
          <w:bCs/>
        </w:rPr>
        <w:instrText xml:space="preserve"> HYPERLINK "http://altruism.ru/sengine.cgi/5/28/15/8" \l "c2%23c2"</w:instrText>
      </w:r>
      <w:r>
        <w:rPr>
          <w:dstrike w:val="false"/>
          <w:strike w:val="false"/>
          <w:rStyle w:val="InternetLink"/>
          <w:b/>
          <w:bCs/>
        </w:rPr>
        <w:fldChar w:fldCharType="separate"/>
      </w:r>
      <w:bookmarkStart w:id="7" w:name="cn2"/>
      <w:r>
        <w:rPr>
          <w:rStyle w:val="InternetLink"/>
          <w:b/>
          <w:bCs/>
          <w:strike w:val="false"/>
          <w:dstrike w:val="false"/>
        </w:rPr>
        <w:t>Приложение № 2</w:t>
      </w:r>
      <w:r>
        <w:rPr>
          <w:dstrike w:val="false"/>
          <w:strike w:val="false"/>
          <w:rStyle w:val="InternetLink"/>
          <w:b/>
          <w:bCs/>
        </w:rPr>
        <w:fldChar w:fldCharType="end"/>
      </w:r>
      <w:bookmarkEnd w:id="7"/>
    </w:p>
    <w:p>
      <w:pPr>
        <w:pStyle w:val="Normal"/>
        <w:shd w:fill="FFFFFF" w:val="clear"/>
        <w:rPr>
          <w:rFonts w:ascii="Arial" w:hAnsi="Arial" w:cs="Arial"/>
          <w:color w:val="000000"/>
          <w:sz w:val="20"/>
          <w:szCs w:val="20"/>
        </w:rPr>
      </w:pPr>
      <w:r>
        <w:rPr>
          <w:rFonts w:cs="Arial" w:ascii="Arial" w:hAnsi="Arial"/>
          <w:color w:val="000000"/>
          <w:sz w:val="20"/>
          <w:szCs w:val="20"/>
        </w:rPr>
      </w:r>
    </w:p>
    <w:p>
      <w:pPr>
        <w:pStyle w:val="Heading5"/>
        <w:shd w:fill="FFFFFF" w:val="clear"/>
        <w:rPr>
          <w:rFonts w:ascii="Arial" w:hAnsi="Arial" w:cs="Arial"/>
          <w:color w:val="000000"/>
          <w:sz w:val="28"/>
          <w:szCs w:val="28"/>
        </w:rPr>
      </w:pPr>
      <w:r>
        <w:rPr>
          <w:rFonts w:cs="Arial" w:ascii="Arial" w:hAnsi="Arial"/>
          <w:color w:val="000000"/>
          <w:sz w:val="28"/>
          <w:szCs w:val="28"/>
        </w:rPr>
        <w:t>Распорядок дня роты кадет на период проведения военно-полевого выхода</w:t>
      </w:r>
    </w:p>
    <w:tbl>
      <w:tblPr>
        <w:tblW w:w="4500" w:type="pct"/>
        <w:jc w:val="center"/>
        <w:tblInd w:w="0" w:type="dxa"/>
        <w:tblLayout w:type="fixed"/>
        <w:tblCellMar>
          <w:top w:w="120" w:type="dxa"/>
          <w:left w:w="120" w:type="dxa"/>
          <w:bottom w:w="120" w:type="dxa"/>
          <w:right w:w="120" w:type="dxa"/>
        </w:tblCellMar>
      </w:tblPr>
      <w:tblGrid>
        <w:gridCol w:w="3777"/>
        <w:gridCol w:w="1234"/>
        <w:gridCol w:w="1848"/>
        <w:gridCol w:w="2325"/>
      </w:tblGrid>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Элементы распорядка дня (мероприятия)</w:t>
            </w:r>
          </w:p>
        </w:tc>
        <w:tc>
          <w:tcPr>
            <w:tcW w:w="54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Дни</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Рабочие дни</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Предвыходные дн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Выходные и праздничные дни</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дъем ЗКВ</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6.5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6.5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50</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Общий подъем</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00-7.1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00-7.1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00-8.10</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Утренняя физическая зарядк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10-7.4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10-7.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Утренний туалет</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40-8.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40-8.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10-8.30</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Утренний осмотр</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00-8.1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00-8.1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30-8.40</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Завтрак</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10-8.3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10-8.3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40-9.00</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дготовка к занятиям</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30-9.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30-9.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й урок занятий</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00-9.4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00-9.4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й урок занятий</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50-10.3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50-10.3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й урок занятий</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45-11.3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45-11.3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й урок занятий</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1.35-12.2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1.35-12.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5-й урок занятий</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2.30-13.1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2.30-13.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6-й урок занятий</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3.20-14.0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3.20-14.0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ытье рук, туалет</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4.05-14.2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4.05-14.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Обе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4.20-15.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4.20-15.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4.20-15.00</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ремя для личных потребностей</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00-15.3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00-15.3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Спортивно-массовая работа и воспитательная работ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30-17.2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Самостоятельная подготовк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й час</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7.30-18.1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й час</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8.20-19.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ытье рук, туалет</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9.00-19.1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9.00-19.1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9.00-19.10</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Ужин</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9.10-19.3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9.10-19.3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9.10-19.30</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ремя для личных потребностей</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9.30-21.1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9.30-21.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9.30-21.15</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ечерняя прогулк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1.15-21.3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1.15-21.3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1.15-21.30</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ечерняя поверк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1.30-21.4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1.30-21.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1.30-21.40</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ечерний туалет</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1.40-22.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1.40-22.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1.40-22.00</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Отбой</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2.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2.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2.00</w:t>
            </w:r>
          </w:p>
        </w:tc>
      </w:tr>
    </w:tbl>
    <w:p>
      <w:pPr>
        <w:pStyle w:val="11"/>
        <w:shd w:fill="FFFFFF" w:val="clear"/>
        <w:rPr/>
      </w:pPr>
      <w:r>
        <w:rPr>
          <w:b/>
          <w:bCs/>
          <w:color w:val="000000"/>
        </w:rPr>
        <w:t>Примечания:</w:t>
      </w:r>
      <w:r>
        <w:rPr>
          <w:color w:val="000000"/>
        </w:rPr>
        <w:t xml:space="preserve"> 1. Подготовка суточного наряда:</w:t>
      </w:r>
    </w:p>
    <w:p>
      <w:pPr>
        <w:pStyle w:val="11"/>
        <w:shd w:fill="FFFFFF" w:val="clear"/>
        <w:rPr>
          <w:color w:val="000000"/>
        </w:rPr>
      </w:pPr>
      <w:r>
        <w:rPr>
          <w:color w:val="000000"/>
        </w:rPr>
        <w:t>—</w:t>
      </w:r>
      <w:r>
        <w:rPr>
          <w:rFonts w:eastAsia="Arial"/>
          <w:color w:val="000000"/>
        </w:rPr>
        <w:t xml:space="preserve"> </w:t>
      </w:r>
      <w:r>
        <w:rPr>
          <w:color w:val="000000"/>
        </w:rPr>
        <w:t>изучение обязанностей лиц суточного наряда и отдых:  15.00-17.05</w:t>
      </w:r>
    </w:p>
    <w:p>
      <w:pPr>
        <w:pStyle w:val="11"/>
        <w:shd w:fill="FFFFFF" w:val="clear"/>
        <w:rPr>
          <w:color w:val="000000"/>
        </w:rPr>
      </w:pPr>
      <w:r>
        <w:rPr>
          <w:color w:val="000000"/>
        </w:rPr>
        <w:t>—</w:t>
      </w:r>
      <w:r>
        <w:rPr>
          <w:rFonts w:eastAsia="Arial"/>
          <w:color w:val="000000"/>
        </w:rPr>
        <w:t xml:space="preserve"> </w:t>
      </w:r>
      <w:r>
        <w:rPr>
          <w:color w:val="000000"/>
        </w:rPr>
        <w:t>инструктаж наряда:  17.10-17.50</w:t>
      </w:r>
    </w:p>
    <w:p>
      <w:pPr>
        <w:pStyle w:val="11"/>
        <w:shd w:fill="FFFFFF" w:val="clear"/>
        <w:rPr>
          <w:color w:val="000000"/>
        </w:rPr>
      </w:pPr>
      <w:r>
        <w:rPr>
          <w:color w:val="000000"/>
        </w:rPr>
        <w:t>—</w:t>
      </w:r>
      <w:r>
        <w:rPr>
          <w:rFonts w:eastAsia="Arial"/>
          <w:color w:val="000000"/>
        </w:rPr>
        <w:t xml:space="preserve"> </w:t>
      </w:r>
      <w:r>
        <w:rPr>
          <w:color w:val="000000"/>
        </w:rPr>
        <w:t xml:space="preserve">развод суточного наряда  18.00 </w:t>
      </w:r>
    </w:p>
    <w:p>
      <w:pPr>
        <w:pStyle w:val="11"/>
        <w:shd w:fill="FFFFFF" w:val="clear"/>
        <w:rPr>
          <w:color w:val="000000"/>
        </w:rPr>
      </w:pPr>
      <w:r>
        <w:rPr>
          <w:color w:val="000000"/>
        </w:rPr>
        <w:t>1. Спортивно-массовая работа — понедельник, вторник, среда, четверг, пятница.</w:t>
      </w:r>
    </w:p>
    <w:p>
      <w:pPr>
        <w:pStyle w:val="11"/>
        <w:shd w:fill="FFFFFF" w:val="clear"/>
        <w:rPr>
          <w:color w:val="000000"/>
        </w:rPr>
      </w:pPr>
      <w:r>
        <w:rPr>
          <w:color w:val="000000"/>
        </w:rPr>
        <w:t xml:space="preserve">2. Прием больных в мед.пункте: 15.00-15.30 </w:t>
      </w:r>
    </w:p>
    <w:p>
      <w:pPr>
        <w:pStyle w:val="11"/>
        <w:shd w:fill="FFFFFF" w:val="clear"/>
        <w:rPr>
          <w:color w:val="000000"/>
        </w:rPr>
      </w:pPr>
      <w:r>
        <w:rPr>
          <w:color w:val="000000"/>
        </w:rPr>
        <w:t>3. Помывка л/с в бане — пятница: 18.00-19.00</w:t>
      </w:r>
    </w:p>
    <w:p>
      <w:pPr>
        <w:pStyle w:val="11"/>
        <w:shd w:fill="FFFFFF" w:val="clear"/>
        <w:rPr>
          <w:color w:val="000000"/>
        </w:rPr>
      </w:pPr>
      <w:r>
        <w:rPr>
          <w:color w:val="000000"/>
        </w:rPr>
        <w:t>4. Хозяйственный день — суббота: 15.30-18.00</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Epi3"/>
        <w:shd w:fill="FFFFFF" w:val="clear"/>
        <w:rPr>
          <w:color w:val="000000"/>
        </w:rPr>
      </w:pPr>
      <w:r>
        <w:fldChar w:fldCharType="begin"/>
      </w:r>
      <w:r>
        <w:rPr>
          <w:dstrike w:val="false"/>
          <w:strike w:val="false"/>
          <w:rStyle w:val="InternetLink"/>
          <w:b/>
          <w:bCs/>
        </w:rPr>
        <w:instrText xml:space="preserve"> HYPERLINK "http://altruism.ru/sengine.cgi/5/28/15/8" \l "c3%23c3"</w:instrText>
      </w:r>
      <w:r>
        <w:rPr>
          <w:dstrike w:val="false"/>
          <w:strike w:val="false"/>
          <w:rStyle w:val="InternetLink"/>
          <w:b/>
          <w:bCs/>
        </w:rPr>
        <w:fldChar w:fldCharType="separate"/>
      </w:r>
      <w:bookmarkStart w:id="8" w:name="cn3"/>
      <w:r>
        <w:rPr>
          <w:rStyle w:val="InternetLink"/>
          <w:b/>
          <w:bCs/>
          <w:strike w:val="false"/>
          <w:dstrike w:val="false"/>
        </w:rPr>
        <w:t>Приложение № 3</w:t>
      </w:r>
      <w:r>
        <w:rPr>
          <w:dstrike w:val="false"/>
          <w:strike w:val="false"/>
          <w:rStyle w:val="InternetLink"/>
          <w:b/>
          <w:bCs/>
        </w:rPr>
        <w:fldChar w:fldCharType="end"/>
      </w:r>
      <w:bookmarkEnd w:id="8"/>
    </w:p>
    <w:p>
      <w:pPr>
        <w:pStyle w:val="Normal"/>
        <w:shd w:fill="FFFFFF" w:val="clear"/>
        <w:rPr>
          <w:rFonts w:ascii="Arial" w:hAnsi="Arial" w:cs="Arial"/>
          <w:color w:val="000000"/>
          <w:sz w:val="20"/>
          <w:szCs w:val="20"/>
        </w:rPr>
      </w:pPr>
      <w:r>
        <w:rPr>
          <w:rFonts w:cs="Arial" w:ascii="Arial" w:hAnsi="Arial"/>
          <w:color w:val="000000"/>
          <w:sz w:val="20"/>
          <w:szCs w:val="20"/>
        </w:rPr>
      </w:r>
    </w:p>
    <w:p>
      <w:pPr>
        <w:pStyle w:val="Heading6"/>
        <w:shd w:fill="FFFFFF" w:val="clear"/>
        <w:rPr>
          <w:rFonts w:ascii="Arial" w:hAnsi="Arial" w:cs="Arial"/>
          <w:color w:val="000000"/>
          <w:sz w:val="26"/>
          <w:szCs w:val="26"/>
        </w:rPr>
      </w:pPr>
      <w:r>
        <w:rPr/>
        <w:t>Тематический план по военной подготовке на период проведения военно-полевого выхода.</w:t>
      </w:r>
    </w:p>
    <w:p>
      <w:pPr>
        <w:pStyle w:val="11"/>
        <w:shd w:fill="FFFFFF" w:val="clear"/>
        <w:rPr>
          <w:color w:val="000000"/>
        </w:rPr>
      </w:pPr>
      <w:r>
        <w:rPr>
          <w:b/>
          <w:bCs/>
          <w:color w:val="000000"/>
        </w:rPr>
        <w:t>Тактическая подготовка.</w:t>
      </w:r>
    </w:p>
    <w:p>
      <w:pPr>
        <w:pStyle w:val="11"/>
        <w:shd w:fill="FFFFFF" w:val="clear"/>
        <w:rPr>
          <w:color w:val="000000"/>
        </w:rPr>
      </w:pPr>
      <w:r>
        <w:rPr>
          <w:color w:val="000000"/>
        </w:rPr>
        <w:t>Тема 1. Действия солдата в бою.</w:t>
      </w:r>
    </w:p>
    <w:p>
      <w:pPr>
        <w:pStyle w:val="11"/>
        <w:shd w:fill="FFFFFF" w:val="clear"/>
        <w:rPr>
          <w:color w:val="000000"/>
        </w:rPr>
      </w:pPr>
      <w:r>
        <w:rPr>
          <w:color w:val="000000"/>
        </w:rPr>
        <w:t>Обязанности солдата в бою. Огневые средства, боевые задачи. Маневр средствами и огнем. Занятие места, его оборудование и маскировка. Наблюдение за полем боя. Действия по сигналам. Передвижение на поле боя. Преодоление заграждений и препятствий.</w:t>
      </w:r>
    </w:p>
    <w:p>
      <w:pPr>
        <w:pStyle w:val="11"/>
        <w:shd w:fill="FFFFFF" w:val="clear"/>
        <w:rPr>
          <w:color w:val="000000"/>
        </w:rPr>
      </w:pPr>
      <w:r>
        <w:rPr>
          <w:color w:val="000000"/>
        </w:rPr>
        <w:t>Тема 2. Действие отделения в наступлении и обороне.</w:t>
      </w:r>
    </w:p>
    <w:p>
      <w:pPr>
        <w:pStyle w:val="11"/>
        <w:shd w:fill="FFFFFF" w:val="clear"/>
        <w:rPr>
          <w:color w:val="000000"/>
        </w:rPr>
      </w:pPr>
      <w:r>
        <w:rPr>
          <w:color w:val="000000"/>
        </w:rPr>
        <w:t>Выдвижение отделения. Занятие обороны. Распределение сил и средств. Маскировка. Действия по сигналам. Передвижение на поле боя. Порядок перехода в атаку.</w:t>
      </w:r>
    </w:p>
    <w:p>
      <w:pPr>
        <w:pStyle w:val="11"/>
        <w:shd w:fill="FFFFFF" w:val="clear"/>
        <w:rPr>
          <w:color w:val="000000"/>
        </w:rPr>
      </w:pPr>
      <w:r>
        <w:rPr>
          <w:color w:val="000000"/>
        </w:rPr>
        <w:t>Тема 3. Действия взвода в наступлении, обороне, на марше.</w:t>
      </w:r>
    </w:p>
    <w:p>
      <w:pPr>
        <w:pStyle w:val="11"/>
        <w:shd w:fill="FFFFFF" w:val="clear"/>
        <w:rPr>
          <w:color w:val="000000"/>
        </w:rPr>
      </w:pPr>
      <w:r>
        <w:rPr>
          <w:color w:val="000000"/>
        </w:rPr>
        <w:t>Выдвижение взвода. Организация взводного опорного пункта. Действия по сигналам оповещения и командам. Переход в атаку. Передвижение на поле боя.</w:t>
      </w:r>
    </w:p>
    <w:p>
      <w:pPr>
        <w:pStyle w:val="11"/>
        <w:shd w:fill="FFFFFF" w:val="clear"/>
        <w:rPr>
          <w:color w:val="000000"/>
        </w:rPr>
      </w:pPr>
      <w:r>
        <w:rPr>
          <w:color w:val="000000"/>
        </w:rPr>
        <w:t>Действия взвода на марше в пешем порядке.</w:t>
      </w:r>
    </w:p>
    <w:p>
      <w:pPr>
        <w:pStyle w:val="11"/>
        <w:shd w:fill="FFFFFF" w:val="clear"/>
        <w:rPr>
          <w:color w:val="000000"/>
        </w:rPr>
      </w:pPr>
      <w:r>
        <w:rPr>
          <w:b/>
          <w:bCs/>
          <w:color w:val="000000"/>
        </w:rPr>
        <w:t>Огневая подготовка.</w:t>
      </w:r>
    </w:p>
    <w:p>
      <w:pPr>
        <w:pStyle w:val="11"/>
        <w:shd w:fill="FFFFFF" w:val="clear"/>
        <w:rPr>
          <w:color w:val="000000"/>
        </w:rPr>
      </w:pPr>
      <w:r>
        <w:rPr>
          <w:color w:val="000000"/>
        </w:rPr>
        <w:t>Тема 1. История развития. Общее устройство стрелкового оружия.</w:t>
      </w:r>
    </w:p>
    <w:p>
      <w:pPr>
        <w:pStyle w:val="11"/>
        <w:shd w:fill="FFFFFF" w:val="clear"/>
        <w:rPr>
          <w:color w:val="000000"/>
        </w:rPr>
      </w:pPr>
      <w:r>
        <w:rPr>
          <w:color w:val="000000"/>
        </w:rPr>
        <w:t>История развития стрелкового оружия. Общее устройство АКМ, ПМ, принцип действия. Показ образцов современного стрелкового оружия.</w:t>
      </w:r>
    </w:p>
    <w:p>
      <w:pPr>
        <w:pStyle w:val="11"/>
        <w:shd w:fill="FFFFFF" w:val="clear"/>
        <w:rPr>
          <w:color w:val="000000"/>
        </w:rPr>
      </w:pPr>
      <w:r>
        <w:rPr>
          <w:color w:val="000000"/>
        </w:rPr>
        <w:t>Тема 2. Материальная часть оружия.</w:t>
      </w:r>
    </w:p>
    <w:p>
      <w:pPr>
        <w:pStyle w:val="11"/>
        <w:shd w:fill="FFFFFF" w:val="clear"/>
        <w:rPr>
          <w:color w:val="000000"/>
        </w:rPr>
      </w:pPr>
      <w:r>
        <w:rPr>
          <w:color w:val="000000"/>
        </w:rPr>
        <w:t>Назначение и боевые средства АКМ, ПМ. Работа частей и механизмов при заряжании и стрельбе. Меры безопасности.</w:t>
      </w:r>
    </w:p>
    <w:p>
      <w:pPr>
        <w:pStyle w:val="11"/>
        <w:shd w:fill="FFFFFF" w:val="clear"/>
        <w:rPr>
          <w:color w:val="000000"/>
        </w:rPr>
      </w:pPr>
      <w:r>
        <w:rPr>
          <w:color w:val="000000"/>
        </w:rPr>
        <w:t>Тема 3. Ручные гранаты.</w:t>
      </w:r>
    </w:p>
    <w:p>
      <w:pPr>
        <w:pStyle w:val="11"/>
        <w:shd w:fill="FFFFFF" w:val="clear"/>
        <w:rPr>
          <w:color w:val="000000"/>
        </w:rPr>
      </w:pPr>
      <w:r>
        <w:rPr>
          <w:color w:val="000000"/>
        </w:rPr>
        <w:t>Устройство и порядок работы. Меры безопасности. Метание гранат.</w:t>
      </w:r>
    </w:p>
    <w:p>
      <w:pPr>
        <w:pStyle w:val="11"/>
        <w:shd w:fill="FFFFFF" w:val="clear"/>
        <w:rPr>
          <w:color w:val="000000"/>
        </w:rPr>
      </w:pPr>
      <w:r>
        <w:rPr>
          <w:color w:val="000000"/>
        </w:rPr>
        <w:t>Тема 4. Основы и правила стрельбы.</w:t>
      </w:r>
    </w:p>
    <w:p>
      <w:pPr>
        <w:pStyle w:val="11"/>
        <w:shd w:fill="FFFFFF" w:val="clear"/>
        <w:rPr>
          <w:color w:val="000000"/>
        </w:rPr>
      </w:pPr>
      <w:r>
        <w:rPr>
          <w:color w:val="000000"/>
        </w:rPr>
        <w:t xml:space="preserve">Основы баллистики. Выбор прицела и точки прицеливания при стрельбе с места по неподвижным и появляющимся целям. Влияние на стрельбу угла места цели, ветра и температуры воздуха, определение и учет поправок на них. </w:t>
      </w:r>
    </w:p>
    <w:p>
      <w:pPr>
        <w:pStyle w:val="11"/>
        <w:shd w:fill="FFFFFF" w:val="clear"/>
        <w:rPr>
          <w:color w:val="000000"/>
        </w:rPr>
      </w:pPr>
      <w:r>
        <w:rPr>
          <w:color w:val="000000"/>
        </w:rPr>
        <w:t>Тема 5. Приемы и способы ведения огня из ПМ и АКМ.</w:t>
      </w:r>
    </w:p>
    <w:p>
      <w:pPr>
        <w:pStyle w:val="11"/>
        <w:shd w:fill="FFFFFF" w:val="clear"/>
        <w:rPr>
          <w:color w:val="000000"/>
        </w:rPr>
      </w:pPr>
      <w:r>
        <w:rPr>
          <w:color w:val="000000"/>
        </w:rPr>
        <w:t>Меры безопасности. Снаряжение магазина патронами. Заряжание оружия Изготовка к стрельбе и производство стрельбы. Прекращение стрельбы, разряжание оружия и его осмотр. Разведка целей. Определение дальности и целеуказания различными способами.</w:t>
      </w:r>
    </w:p>
    <w:p>
      <w:pPr>
        <w:pStyle w:val="11"/>
        <w:shd w:fill="FFFFFF" w:val="clear"/>
        <w:rPr>
          <w:color w:val="000000"/>
        </w:rPr>
      </w:pPr>
      <w:r>
        <w:rPr>
          <w:color w:val="000000"/>
        </w:rPr>
        <w:t>Тема 6. Практическое выполнение стрельб.</w:t>
      </w:r>
    </w:p>
    <w:p>
      <w:pPr>
        <w:pStyle w:val="11"/>
        <w:shd w:fill="FFFFFF" w:val="clear"/>
        <w:rPr>
          <w:color w:val="000000"/>
        </w:rPr>
      </w:pPr>
      <w:r>
        <w:rPr>
          <w:b/>
          <w:bCs/>
          <w:color w:val="000000"/>
        </w:rPr>
        <w:t>РХБ защита.</w:t>
      </w:r>
    </w:p>
    <w:p>
      <w:pPr>
        <w:pStyle w:val="11"/>
        <w:shd w:fill="FFFFFF" w:val="clear"/>
        <w:rPr>
          <w:color w:val="000000"/>
        </w:rPr>
      </w:pPr>
      <w:r>
        <w:rPr>
          <w:color w:val="000000"/>
        </w:rPr>
        <w:t>Тема 1. Общие сведения об ОМП.</w:t>
      </w:r>
    </w:p>
    <w:p>
      <w:pPr>
        <w:pStyle w:val="11"/>
        <w:shd w:fill="FFFFFF" w:val="clear"/>
        <w:rPr>
          <w:color w:val="000000"/>
        </w:rPr>
      </w:pPr>
      <w:r>
        <w:rPr>
          <w:color w:val="000000"/>
        </w:rPr>
        <w:t>Виды ОМП и средства их доставки. Классификация отравляющих веществ. Поражающие факторы ядерного взрыва, характеристика ионизирующих</w:t>
      </w:r>
    </w:p>
    <w:p>
      <w:pPr>
        <w:pStyle w:val="11"/>
        <w:shd w:fill="FFFFFF" w:val="clear"/>
        <w:rPr>
          <w:color w:val="000000"/>
        </w:rPr>
      </w:pPr>
      <w:r>
        <w:rPr>
          <w:color w:val="000000"/>
        </w:rPr>
        <w:t>излучений.</w:t>
      </w:r>
    </w:p>
    <w:p>
      <w:pPr>
        <w:pStyle w:val="11"/>
        <w:shd w:fill="FFFFFF" w:val="clear"/>
        <w:rPr>
          <w:color w:val="000000"/>
        </w:rPr>
      </w:pPr>
      <w:r>
        <w:rPr>
          <w:color w:val="000000"/>
        </w:rPr>
        <w:t>Тема 2. Средства защиты органов дыхания.</w:t>
      </w:r>
    </w:p>
    <w:p>
      <w:pPr>
        <w:pStyle w:val="11"/>
        <w:shd w:fill="FFFFFF" w:val="clear"/>
        <w:rPr>
          <w:color w:val="000000"/>
        </w:rPr>
      </w:pPr>
      <w:r>
        <w:rPr>
          <w:color w:val="000000"/>
        </w:rPr>
        <w:t>Назначение, устройство и принцип действия фильтрующего противогаза и респираторов. Порядок их использования. Практическое выполнение нормативов.</w:t>
      </w:r>
    </w:p>
    <w:p>
      <w:pPr>
        <w:pStyle w:val="11"/>
        <w:shd w:fill="FFFFFF" w:val="clear"/>
        <w:rPr>
          <w:color w:val="000000"/>
        </w:rPr>
      </w:pPr>
      <w:r>
        <w:rPr>
          <w:color w:val="000000"/>
        </w:rPr>
        <w:t>Тема 3. Средства защиты кожи.</w:t>
      </w:r>
    </w:p>
    <w:p>
      <w:pPr>
        <w:pStyle w:val="11"/>
        <w:shd w:fill="FFFFFF" w:val="clear"/>
        <w:rPr>
          <w:color w:val="000000"/>
        </w:rPr>
      </w:pPr>
      <w:r>
        <w:rPr>
          <w:color w:val="000000"/>
        </w:rPr>
        <w:t>Назначение, устройство, комплектация и защитные средства материалов. Порядок их использования. Практическое выполнение нормативов.</w:t>
      </w:r>
    </w:p>
    <w:p>
      <w:pPr>
        <w:pStyle w:val="11"/>
        <w:shd w:fill="FFFFFF" w:val="clear"/>
        <w:rPr>
          <w:color w:val="000000"/>
        </w:rPr>
      </w:pPr>
      <w:r>
        <w:rPr>
          <w:b/>
          <w:bCs/>
          <w:color w:val="000000"/>
        </w:rPr>
        <w:t>Инженерная подготовка.</w:t>
      </w:r>
    </w:p>
    <w:p>
      <w:pPr>
        <w:pStyle w:val="11"/>
        <w:shd w:fill="FFFFFF" w:val="clear"/>
        <w:rPr>
          <w:color w:val="000000"/>
        </w:rPr>
      </w:pPr>
      <w:r>
        <w:rPr>
          <w:color w:val="000000"/>
        </w:rPr>
        <w:t>Тема 1. Инженерное оборудование и маскировка позиций.</w:t>
      </w:r>
    </w:p>
    <w:p>
      <w:pPr>
        <w:pStyle w:val="11"/>
        <w:shd w:fill="FFFFFF" w:val="clear"/>
        <w:rPr>
          <w:color w:val="000000"/>
        </w:rPr>
      </w:pPr>
      <w:r>
        <w:rPr>
          <w:color w:val="000000"/>
        </w:rPr>
        <w:t>Выбор места для оборудования окопов. Отрывка и маскировка одиночных окопов Ознакомление с перекрытой щелью, блиндажом и укрытием для техники.</w:t>
      </w:r>
    </w:p>
    <w:p>
      <w:pPr>
        <w:pStyle w:val="11"/>
        <w:shd w:fill="FFFFFF" w:val="clear"/>
        <w:rPr>
          <w:color w:val="000000"/>
        </w:rPr>
      </w:pPr>
      <w:r>
        <w:rPr>
          <w:b/>
          <w:bCs/>
          <w:color w:val="000000"/>
        </w:rPr>
        <w:t>Военно-медицинская подготовка.</w:t>
      </w:r>
    </w:p>
    <w:p>
      <w:pPr>
        <w:pStyle w:val="11"/>
        <w:shd w:fill="FFFFFF" w:val="clear"/>
        <w:rPr>
          <w:color w:val="000000"/>
        </w:rPr>
      </w:pPr>
      <w:r>
        <w:rPr>
          <w:color w:val="000000"/>
        </w:rPr>
        <w:t>Тема 1. Гигиена военнослужащих. Личная и общественная гигиена. Предупреждение инфекционных заболеваний. Закаливание. Простейшие способы дезинфекций.</w:t>
      </w:r>
    </w:p>
    <w:p>
      <w:pPr>
        <w:pStyle w:val="11"/>
        <w:shd w:fill="FFFFFF" w:val="clear"/>
        <w:rPr>
          <w:color w:val="000000"/>
        </w:rPr>
      </w:pPr>
      <w:r>
        <w:rPr>
          <w:color w:val="000000"/>
        </w:rPr>
        <w:t>Тема 2. Первая медицинская помощь.</w:t>
      </w:r>
    </w:p>
    <w:p>
      <w:pPr>
        <w:pStyle w:val="11"/>
        <w:shd w:fill="FFFFFF" w:val="clear"/>
        <w:rPr>
          <w:color w:val="000000"/>
        </w:rPr>
      </w:pPr>
      <w:r>
        <w:rPr>
          <w:color w:val="000000"/>
        </w:rPr>
        <w:t>Средства медицинского оснащения военнослужащих. Первая медицинская помощь: при ожогах, обморожениях, отравлениях, ранениях, кровотечениях, переломах, ушибах, вывихах.</w:t>
      </w:r>
    </w:p>
    <w:p>
      <w:pPr>
        <w:pStyle w:val="11"/>
        <w:shd w:fill="FFFFFF" w:val="clear"/>
        <w:rPr>
          <w:color w:val="000000"/>
        </w:rPr>
      </w:pPr>
      <w:r>
        <w:rPr>
          <w:b/>
          <w:bCs/>
          <w:color w:val="000000"/>
        </w:rPr>
        <w:t>Военная топография.</w:t>
      </w:r>
    </w:p>
    <w:p>
      <w:pPr>
        <w:pStyle w:val="11"/>
        <w:shd w:fill="FFFFFF" w:val="clear"/>
        <w:rPr>
          <w:color w:val="000000"/>
        </w:rPr>
      </w:pPr>
      <w:r>
        <w:rPr>
          <w:color w:val="000000"/>
        </w:rPr>
        <w:t>Тема 1. Топографические карты.</w:t>
      </w:r>
    </w:p>
    <w:p>
      <w:pPr>
        <w:pStyle w:val="11"/>
        <w:shd w:fill="FFFFFF" w:val="clear"/>
        <w:rPr>
          <w:color w:val="000000"/>
        </w:rPr>
      </w:pPr>
      <w:r>
        <w:rPr>
          <w:color w:val="000000"/>
        </w:rPr>
        <w:t>Классификация топокарт. Условные обозначения и чтение карты. Работа с картой на местности. Ориентирование по карте. Определение по карте своего местонахождения. Определение расстояний по карте.</w:t>
      </w:r>
    </w:p>
    <w:p>
      <w:pPr>
        <w:pStyle w:val="11"/>
        <w:shd w:fill="FFFFFF" w:val="clear"/>
        <w:rPr>
          <w:color w:val="000000"/>
        </w:rPr>
      </w:pPr>
      <w:r>
        <w:rPr>
          <w:color w:val="000000"/>
        </w:rPr>
        <w:t>Тема 2. Способы ориентирования на местности без карты.</w:t>
      </w:r>
    </w:p>
    <w:p>
      <w:pPr>
        <w:pStyle w:val="11"/>
        <w:shd w:fill="FFFFFF" w:val="clear"/>
        <w:rPr>
          <w:color w:val="000000"/>
        </w:rPr>
      </w:pPr>
      <w:r>
        <w:rPr>
          <w:color w:val="000000"/>
        </w:rPr>
        <w:t>Ориентирование по признакам местных предметов, по компасу, по небесным светилам. Движение по азимуту.</w:t>
      </w:r>
    </w:p>
    <w:p>
      <w:pPr>
        <w:pStyle w:val="11"/>
        <w:shd w:fill="FFFFFF" w:val="clear"/>
        <w:rPr>
          <w:color w:val="000000"/>
        </w:rPr>
      </w:pPr>
      <w:r>
        <w:rPr>
          <w:b/>
          <w:bCs/>
          <w:color w:val="000000"/>
        </w:rPr>
        <w:t>Строевая подготовка.</w:t>
      </w:r>
    </w:p>
    <w:p>
      <w:pPr>
        <w:pStyle w:val="11"/>
        <w:shd w:fill="FFFFFF" w:val="clear"/>
        <w:rPr>
          <w:color w:val="000000"/>
        </w:rPr>
      </w:pPr>
      <w:r>
        <w:rPr>
          <w:color w:val="000000"/>
        </w:rPr>
        <w:t>Тема 1. Строевые приемы и движение без оружия.</w:t>
      </w:r>
    </w:p>
    <w:p>
      <w:pPr>
        <w:pStyle w:val="11"/>
        <w:shd w:fill="FFFFFF" w:val="clear"/>
        <w:rPr>
          <w:color w:val="000000"/>
        </w:rPr>
      </w:pPr>
      <w:r>
        <w:rPr>
          <w:color w:val="000000"/>
        </w:rPr>
        <w:t>Занятие 1. Общие положения. Предмет строевой подготовки. Порядок ношения военной формы одежды. Обязанности военнослужащих перед построением и в строю.</w:t>
      </w:r>
    </w:p>
    <w:p>
      <w:pPr>
        <w:pStyle w:val="11"/>
        <w:shd w:fill="FFFFFF" w:val="clear"/>
        <w:rPr>
          <w:color w:val="000000"/>
        </w:rPr>
      </w:pPr>
      <w:r>
        <w:rPr>
          <w:color w:val="000000"/>
        </w:rPr>
        <w:t>Занятие 2. Строевая стойка. Выполнение команд: «Становись», «Равняйсь», «Смирно», «Вольно», «Заправиться», «Головные уборы — снять (надеть)».</w:t>
      </w:r>
    </w:p>
    <w:p>
      <w:pPr>
        <w:pStyle w:val="11"/>
        <w:shd w:fill="FFFFFF" w:val="clear"/>
        <w:rPr>
          <w:color w:val="000000"/>
        </w:rPr>
      </w:pPr>
      <w:r>
        <w:rPr>
          <w:color w:val="000000"/>
        </w:rPr>
        <w:t>Занятие 3. Повороты на месте и в движении.</w:t>
      </w:r>
    </w:p>
    <w:p>
      <w:pPr>
        <w:pStyle w:val="11"/>
        <w:shd w:fill="FFFFFF" w:val="clear"/>
        <w:rPr>
          <w:color w:val="000000"/>
        </w:rPr>
      </w:pPr>
      <w:r>
        <w:rPr>
          <w:color w:val="000000"/>
        </w:rPr>
        <w:t>Занятие 4. Движение строевым шагом.</w:t>
      </w:r>
    </w:p>
    <w:p>
      <w:pPr>
        <w:pStyle w:val="11"/>
        <w:shd w:fill="FFFFFF" w:val="clear"/>
        <w:rPr>
          <w:color w:val="000000"/>
        </w:rPr>
      </w:pPr>
      <w:r>
        <w:rPr>
          <w:color w:val="000000"/>
        </w:rPr>
        <w:t>Занятие 5. Выполнение воинского приветствия на месте и в движении.</w:t>
      </w:r>
    </w:p>
    <w:p>
      <w:pPr>
        <w:pStyle w:val="11"/>
        <w:shd w:fill="FFFFFF" w:val="clear"/>
        <w:rPr>
          <w:color w:val="000000"/>
        </w:rPr>
      </w:pPr>
      <w:r>
        <w:rPr>
          <w:color w:val="000000"/>
        </w:rPr>
        <w:t xml:space="preserve">Занятие 6. Выход из строя, подход к начальнику и отход от него. </w:t>
      </w:r>
    </w:p>
    <w:p>
      <w:pPr>
        <w:pStyle w:val="11"/>
        <w:shd w:fill="FFFFFF" w:val="clear"/>
        <w:rPr>
          <w:color w:val="000000"/>
        </w:rPr>
      </w:pPr>
      <w:r>
        <w:rPr>
          <w:color w:val="000000"/>
        </w:rPr>
        <w:t>Тема 2. Строи отделения. Развернутый и походный строй отделения. Выполнение воинского приветствия в строю на месте и в движении.</w:t>
      </w:r>
    </w:p>
    <w:p>
      <w:pPr>
        <w:pStyle w:val="11"/>
        <w:shd w:fill="FFFFFF" w:val="clear"/>
        <w:rPr>
          <w:color w:val="000000"/>
        </w:rPr>
      </w:pPr>
      <w:r>
        <w:rPr>
          <w:color w:val="000000"/>
        </w:rPr>
        <w:t>Тема 3. Строи взвода. Развернутый и походный строй взвода. Выполнение воинского приветствия в строю на месте и в движении.</w:t>
      </w:r>
    </w:p>
    <w:p>
      <w:pPr>
        <w:pStyle w:val="11"/>
        <w:shd w:fill="FFFFFF" w:val="clear"/>
        <w:rPr>
          <w:color w:val="000000"/>
        </w:rPr>
      </w:pPr>
      <w:r>
        <w:rPr>
          <w:color w:val="000000"/>
        </w:rPr>
        <w:t>Тема 4. Строи роты. Развернутый и походный строй роты. Выполнение воинского приветствия в строю на месте и в движении.</w:t>
      </w:r>
    </w:p>
    <w:p>
      <w:pPr>
        <w:pStyle w:val="11"/>
        <w:shd w:fill="FFFFFF" w:val="clear"/>
        <w:rPr>
          <w:color w:val="000000"/>
        </w:rPr>
      </w:pPr>
      <w:r>
        <w:rPr>
          <w:b/>
          <w:bCs/>
          <w:color w:val="000000"/>
        </w:rPr>
        <w:t>Общевоинские уставы ВС РФ.</w:t>
      </w:r>
    </w:p>
    <w:p>
      <w:pPr>
        <w:pStyle w:val="11"/>
        <w:shd w:fill="FFFFFF" w:val="clear"/>
        <w:rPr>
          <w:color w:val="000000"/>
        </w:rPr>
      </w:pPr>
      <w:r>
        <w:rPr>
          <w:color w:val="000000"/>
        </w:rPr>
        <w:t>Тема 1. Введение. Общие положения. Цель, задачи, предмет изучения и основное содержание дисциплины. Ее роль и место в системе подготовки кадет.</w:t>
      </w:r>
    </w:p>
    <w:p>
      <w:pPr>
        <w:pStyle w:val="11"/>
        <w:shd w:fill="FFFFFF" w:val="clear"/>
        <w:rPr>
          <w:color w:val="000000"/>
        </w:rPr>
      </w:pPr>
      <w:r>
        <w:rPr>
          <w:color w:val="000000"/>
        </w:rPr>
        <w:t>Военнослужащие и взаимоотношения между ними. Права, обязанности и ответственность военнослужащих. Воинские звания. Начальники и подчиненные, старшие и младшие.</w:t>
      </w:r>
    </w:p>
    <w:p>
      <w:pPr>
        <w:pStyle w:val="11"/>
        <w:shd w:fill="FFFFFF" w:val="clear"/>
        <w:rPr>
          <w:color w:val="000000"/>
        </w:rPr>
      </w:pPr>
      <w:r>
        <w:rPr>
          <w:color w:val="000000"/>
        </w:rPr>
        <w:t>Тема 2. Воинское приветствие. Ответ на воинское приветствие. Порядок представления командирам (начальникам). О воинской вежливости и поведении военнослужащих.</w:t>
      </w:r>
    </w:p>
    <w:p>
      <w:pPr>
        <w:pStyle w:val="11"/>
        <w:shd w:fill="FFFFFF" w:val="clear"/>
        <w:rPr>
          <w:color w:val="000000"/>
        </w:rPr>
      </w:pPr>
      <w:r>
        <w:rPr>
          <w:color w:val="000000"/>
        </w:rPr>
        <w:t>Тема 3. Размещение военнослужащих. Сохранение и укрепление здоровья военнослужащих. Содержание помещений. Порядок хранения предметов личного пользования, обмундирования и снаряжения. Противопожарная защита. Охрана окружающей среды.</w:t>
      </w:r>
    </w:p>
    <w:p>
      <w:pPr>
        <w:pStyle w:val="11"/>
        <w:shd w:fill="FFFFFF" w:val="clear"/>
        <w:rPr>
          <w:color w:val="000000"/>
        </w:rPr>
      </w:pPr>
      <w:r>
        <w:rPr>
          <w:color w:val="000000"/>
        </w:rPr>
        <w:t>Тема 4. Распределение времени и повседневный порядок. Распорядок дня части (ВВУЗа). Подъем, физзарядка, уборка помещений и территории. Утренний осмотр, порядок его проведения и устранения обнаруженных недостатков. Порядок приема больных в медпункте. Прием пищи. Правила поведения в столовой. Вечерняя поверка. Отбой.</w:t>
      </w:r>
    </w:p>
    <w:p>
      <w:pPr>
        <w:pStyle w:val="11"/>
        <w:shd w:fill="FFFFFF" w:val="clear"/>
        <w:rPr>
          <w:color w:val="000000"/>
        </w:rPr>
      </w:pPr>
      <w:r>
        <w:rPr>
          <w:color w:val="000000"/>
        </w:rPr>
        <w:t>Тема 5. Обязанности лиц суточного наряда по роте. Действия лиц суточного наряда по прибытии начальников, при пожаре и других стихийных бедствиях.</w:t>
      </w:r>
    </w:p>
    <w:p>
      <w:pPr>
        <w:pStyle w:val="11"/>
        <w:shd w:fill="FFFFFF" w:val="clear"/>
        <w:rPr>
          <w:color w:val="000000"/>
        </w:rPr>
      </w:pPr>
      <w:r>
        <w:rPr>
          <w:color w:val="000000"/>
        </w:rPr>
        <w:t>Тема 6. Воинская дисциплина, ее сущность и значение. Обязанности военнослужащих по соблюдению воинской дисциплины. Применяемые поощрения и налагаемые дисциплинарные взыскания на военнослужащих. Ответственность за нарушение уставных правил взаимоотношений между военнослужащими.</w:t>
      </w:r>
    </w:p>
    <w:p>
      <w:pPr>
        <w:pStyle w:val="11"/>
        <w:shd w:fill="FFFFFF" w:val="clear"/>
        <w:rPr>
          <w:color w:val="000000"/>
        </w:rPr>
      </w:pPr>
      <w:r>
        <w:rPr>
          <w:color w:val="000000"/>
        </w:rPr>
        <w:t>Тема 7. Порядок применения поощрений и взысканий. Права командиров (начальников) по применению поощрений и взысканий. Порядок наложения и приведения в исполнение дисциплинарных взысканий. Учет поощрений и дисциплинарных взысканий.</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Epi3"/>
        <w:shd w:fill="FFFFFF" w:val="clear"/>
        <w:rPr>
          <w:color w:val="000000"/>
        </w:rPr>
      </w:pPr>
      <w:r>
        <w:fldChar w:fldCharType="begin"/>
      </w:r>
      <w:r>
        <w:rPr>
          <w:dstrike w:val="false"/>
          <w:strike w:val="false"/>
          <w:rStyle w:val="InternetLink"/>
          <w:b/>
          <w:bCs/>
        </w:rPr>
        <w:instrText xml:space="preserve"> HYPERLINK "http://altruism.ru/sengine.cgi/5/28/15/8" \l "c4%23c4"</w:instrText>
      </w:r>
      <w:r>
        <w:rPr>
          <w:dstrike w:val="false"/>
          <w:strike w:val="false"/>
          <w:rStyle w:val="InternetLink"/>
          <w:b/>
          <w:bCs/>
        </w:rPr>
        <w:fldChar w:fldCharType="separate"/>
      </w:r>
      <w:bookmarkStart w:id="9" w:name="cn4"/>
      <w:r>
        <w:rPr>
          <w:rStyle w:val="InternetLink"/>
          <w:b/>
          <w:bCs/>
          <w:strike w:val="false"/>
          <w:dstrike w:val="false"/>
        </w:rPr>
        <w:t>Приложение № 4</w:t>
      </w:r>
      <w:r>
        <w:rPr>
          <w:dstrike w:val="false"/>
          <w:strike w:val="false"/>
          <w:rStyle w:val="InternetLink"/>
          <w:b/>
          <w:bCs/>
        </w:rPr>
        <w:fldChar w:fldCharType="end"/>
      </w:r>
      <w:bookmarkEnd w:id="9"/>
    </w:p>
    <w:p>
      <w:pPr>
        <w:pStyle w:val="Normal"/>
        <w:shd w:fill="FFFFFF" w:val="clear"/>
        <w:rPr>
          <w:rFonts w:ascii="Arial" w:hAnsi="Arial" w:cs="Arial"/>
          <w:color w:val="000000"/>
          <w:sz w:val="20"/>
          <w:szCs w:val="20"/>
        </w:rPr>
      </w:pPr>
      <w:r>
        <w:rPr>
          <w:rFonts w:cs="Arial" w:ascii="Arial" w:hAnsi="Arial"/>
          <w:color w:val="000000"/>
          <w:sz w:val="20"/>
          <w:szCs w:val="20"/>
        </w:rPr>
      </w:r>
    </w:p>
    <w:p>
      <w:pPr>
        <w:pStyle w:val="Heading6"/>
        <w:shd w:fill="FFFFFF" w:val="clear"/>
        <w:rPr>
          <w:rFonts w:ascii="Arial" w:hAnsi="Arial" w:cs="Arial"/>
          <w:color w:val="000000"/>
          <w:sz w:val="26"/>
          <w:szCs w:val="26"/>
        </w:rPr>
      </w:pPr>
      <w:r>
        <w:rPr/>
        <w:t>Перспективный план воспитательной работы с личным составом роты кадет на 2001/2002 учебный год.</w:t>
      </w:r>
    </w:p>
    <w:p>
      <w:pPr>
        <w:pStyle w:val="Normal"/>
        <w:shd w:fill="FFFFFF" w:val="clear"/>
        <w:rPr>
          <w:rFonts w:ascii="Arial" w:hAnsi="Arial" w:cs="Arial"/>
          <w:color w:val="000000"/>
          <w:sz w:val="20"/>
          <w:szCs w:val="20"/>
        </w:rPr>
      </w:pPr>
      <w:r>
        <w:rPr>
          <w:rFonts w:cs="Arial" w:ascii="Arial" w:hAnsi="Arial"/>
          <w:color w:val="000000"/>
          <w:sz w:val="20"/>
          <w:szCs w:val="20"/>
        </w:rPr>
      </w:r>
    </w:p>
    <w:tbl>
      <w:tblPr>
        <w:tblW w:w="4500" w:type="pct"/>
        <w:jc w:val="center"/>
        <w:tblInd w:w="0" w:type="dxa"/>
        <w:tblLayout w:type="fixed"/>
        <w:tblCellMar>
          <w:top w:w="120" w:type="dxa"/>
          <w:left w:w="120" w:type="dxa"/>
          <w:bottom w:w="120" w:type="dxa"/>
          <w:right w:w="120" w:type="dxa"/>
        </w:tblCellMar>
      </w:tblPr>
      <w:tblGrid>
        <w:gridCol w:w="452"/>
        <w:gridCol w:w="3485"/>
        <w:gridCol w:w="1483"/>
        <w:gridCol w:w="2394"/>
        <w:gridCol w:w="1370"/>
      </w:tblGrid>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xml:space="preserve">Проводимые мероприятия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Дата проведения</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Ответственн. за проведение</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римечания</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дготовка и участие в Дне Знаний</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сентябр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Р, ЗКБВР</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дготовка и участие в Дне принятия военной присяги курсантами 1 курса и Клятвы кадет.</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сентябр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Б, ЗКБВР, КР.</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оенно-полевой выход.</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сентябр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Б, КР.</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лассные часы из цикла «Есть такая профессия: защищать Родину».</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 течение года</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лассные воспитатели</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дведение итогов успеваемости, воинской дисциплины, службы войск, внутреннего порядка, воспитательной работы.</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 пятницам</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Р, ЗКР, ЗКВ кл.воспитатели.</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6.</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раздничные мероприятия, посвященные годовщине образования училищ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ноябр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ЗКБВР, КР, ЗКР.</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Экскурсии, культурно-массовые выходы.</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 течение года (по плану на месяц)</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ЗКБВР, КР, кл. воспитатели</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Участие в подготовке и проведении Дня учителя.</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октябр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ЗКБВР, КР, кл.воспит.</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Участие в спортивных соревнованиях. 2 спартакиада КК.</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 течение года</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Р, ЗКР.</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Игра «Колесо истории».</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ноябр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л.воспит.</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1</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xml:space="preserve">Участие в предметных неделях в школе. </w:t>
            </w:r>
          </w:p>
        </w:tc>
        <w:tc>
          <w:tcPr>
            <w:tcW w:w="148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4" w:type="dxa"/>
            <w:tcBorders/>
            <w:vAlign w:val="center"/>
          </w:tcPr>
          <w:p>
            <w:pPr>
              <w:pStyle w:val="Normal"/>
              <w:snapToGrid w:val="false"/>
              <w:rPr>
                <w:sz w:val="20"/>
                <w:szCs w:val="20"/>
              </w:rPr>
            </w:pPr>
            <w:r>
              <w:rPr>
                <w:sz w:val="20"/>
                <w:szCs w:val="20"/>
              </w:rPr>
            </w:r>
          </w:p>
        </w:tc>
        <w:tc>
          <w:tcPr>
            <w:tcW w:w="1370" w:type="dxa"/>
            <w:tcBorders>
              <w:right w:val="thickThinLargeGap" w:sz="6" w:space="0" w:color="C0C0C0"/>
            </w:tcBorders>
            <w:vAlign w:val="center"/>
          </w:tcPr>
          <w:p>
            <w:pPr>
              <w:pStyle w:val="Normal"/>
              <w:snapToGrid w:val="false"/>
              <w:rPr>
                <w:sz w:val="20"/>
                <w:szCs w:val="20"/>
              </w:rPr>
            </w:pPr>
            <w:r>
              <w:rPr>
                <w:sz w:val="20"/>
                <w:szCs w:val="20"/>
              </w:rPr>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 уч. четв.</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дм. школы</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 ком звонит колокол» (ток-шоу о вреде наркотиков и курения).</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декабр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Р, кл.восп.</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3</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етодическое занятие «Кадетский строй, кадетские песни» (традиции КК).</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декабр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л. воспит.</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4</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оординация учебно-воспитательного процесс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 течение года</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Б, КР, кл. воспит.</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Индивидуальная работа с учащимися и родителями.</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 течение года</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ЗКБВР,КР,ЗКР,кл.восп.</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Общие собрания во взводах и роте.</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 раз в 2 мес.</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Р, ЗКР.</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7</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нализ и учет данных диагностики индивидуальных личностных качеств. Анализ информации о поведении, обстановке в семьях.</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стоянно</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ЗКБВР, КР.</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8</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ыявление и профилактическая работа с кадетами, склонными к нарушению воинской дисциплины, употреблению спиртных напитков, наркотических и токсических веществ, с низким уровнем нервно-психической устойчивости.</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стоянно</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ЗКБВР, КР,ЗКР.</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9</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Экскурсия в г.Владимир.</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январ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л. воспит.</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0</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росмотр видеофильма «Кадеты Зарубежья».</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январ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л. воспит.</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1</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Литературно-музыкальный вечер силами кадет «Слово об отце» (о Великом Князе К.К.Романове).</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январ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л. воспит.</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2</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ыпуск боевых листков.</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 субб.</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ЗКР.</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3</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сещение театр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январ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ЗКБВР., кл. воспит.</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4</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дготовка и участие в Дне Защитника Отечеств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феврал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Б, ЗКБВР, КР, ЗКР.</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5</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Живая память» (к Дню памяти участников событий в Афганистане).</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феврал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ЗКБВР, КР, кл.воспит.</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6</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ну-ка,все»(спортивно-массовое мероприятие)</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феврал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Р, адм. школы.</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7</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дготовка и участие в Международном женском дне.</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арт</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Р, адм. школы.</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8</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Диспут «Кадеты сегодня: профессиональная армия или воспитание, открывающее дорогу в жизнь».</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прел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л. воспитатели.</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9</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Участие в Дне юмор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прел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дм. школы.</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0</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стреча поколений» (к Дню открытия корпус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ай</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Р, кл. воспит.</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1</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Участие в мероприятиях, посвященных Дню Победы.</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ай</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Б, ЗКБВР, КР, ЗКР.</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2</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дготовка и проведение «Последнего звонк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ай</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Р, кл.воспит.</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3</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Торжественная линейка (9 кл.).</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ай</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дм. школы</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4</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дготовка к экзаменам.</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ай</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Р, адм. школы, кл. воспит.</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5</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дготовка и участие в выпускном вечере (11 кл.).</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июн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Р, адм. школы, кл. воспит.</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6</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дготовка и участие в Дне выпуска из кадетского корпус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июн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Б, ЗКБВР, КР.</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7</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Летняя трудовая практик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июнь</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дм. школы.</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bl>
    <w:p>
      <w:pPr>
        <w:pStyle w:val="11"/>
        <w:shd w:fill="FFFFFF" w:val="clear"/>
        <w:rPr>
          <w:color w:val="000000"/>
        </w:rPr>
      </w:pPr>
      <w:r>
        <w:rPr>
          <w:b/>
          <w:bCs/>
          <w:i/>
          <w:iCs/>
          <w:color w:val="000000"/>
        </w:rPr>
        <w:t xml:space="preserve">Командир роты кадет:  </w:t>
      </w:r>
      <w:r>
        <w:rPr>
          <w:i/>
          <w:iCs/>
          <w:color w:val="000000"/>
        </w:rPr>
        <w:t>_____________в/звание ______________подпись</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Epi3"/>
        <w:shd w:fill="FFFFFF" w:val="clear"/>
        <w:rPr>
          <w:color w:val="000000"/>
        </w:rPr>
      </w:pPr>
      <w:r>
        <w:fldChar w:fldCharType="begin"/>
      </w:r>
      <w:r>
        <w:rPr>
          <w:dstrike w:val="false"/>
          <w:strike w:val="false"/>
          <w:rStyle w:val="InternetLink"/>
          <w:b/>
          <w:bCs/>
        </w:rPr>
        <w:instrText xml:space="preserve"> HYPERLINK "http://altruism.ru/sengine.cgi/5/28/15/8" \l "c5%23c5"</w:instrText>
      </w:r>
      <w:r>
        <w:rPr>
          <w:dstrike w:val="false"/>
          <w:strike w:val="false"/>
          <w:rStyle w:val="InternetLink"/>
          <w:b/>
          <w:bCs/>
        </w:rPr>
        <w:fldChar w:fldCharType="separate"/>
      </w:r>
      <w:bookmarkStart w:id="10" w:name="cn5"/>
      <w:r>
        <w:rPr>
          <w:rStyle w:val="InternetLink"/>
          <w:b/>
          <w:bCs/>
          <w:strike w:val="false"/>
          <w:dstrike w:val="false"/>
        </w:rPr>
        <w:t>Приложение № 5</w:t>
      </w:r>
      <w:r>
        <w:rPr>
          <w:dstrike w:val="false"/>
          <w:strike w:val="false"/>
          <w:rStyle w:val="InternetLink"/>
          <w:b/>
          <w:bCs/>
        </w:rPr>
        <w:fldChar w:fldCharType="end"/>
      </w:r>
      <w:bookmarkEnd w:id="10"/>
    </w:p>
    <w:p>
      <w:pPr>
        <w:pStyle w:val="Normal"/>
        <w:shd w:fill="FFFFFF" w:val="clear"/>
        <w:rPr>
          <w:rFonts w:ascii="Arial" w:hAnsi="Arial" w:cs="Arial"/>
          <w:color w:val="000000"/>
          <w:sz w:val="20"/>
          <w:szCs w:val="20"/>
        </w:rPr>
      </w:pPr>
      <w:r>
        <w:rPr>
          <w:rFonts w:cs="Arial" w:ascii="Arial" w:hAnsi="Arial"/>
          <w:color w:val="000000"/>
          <w:sz w:val="20"/>
          <w:szCs w:val="20"/>
        </w:rPr>
      </w:r>
    </w:p>
    <w:p>
      <w:pPr>
        <w:pStyle w:val="Heading6"/>
        <w:shd w:fill="FFFFFF" w:val="clear"/>
        <w:rPr>
          <w:rFonts w:ascii="Arial" w:hAnsi="Arial" w:cs="Arial"/>
          <w:color w:val="000000"/>
          <w:sz w:val="26"/>
          <w:szCs w:val="26"/>
        </w:rPr>
      </w:pPr>
      <w:r>
        <w:rPr/>
        <w:t>6 мая 2002 года — день открытия Костромского Государя и Великого Князя Михаила Федоровича кадетского корпуса</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11"/>
        <w:shd w:fill="FFFFFF" w:val="clear"/>
        <w:rPr/>
      </w:pPr>
      <w:r>
        <w:rPr>
          <w:b/>
          <w:bCs/>
          <w:color w:val="000000"/>
        </w:rPr>
        <w:t>8.00.</w:t>
      </w:r>
      <w:r>
        <w:rPr>
          <w:color w:val="000000"/>
        </w:rPr>
        <w:t> — построение роты кадет в составе училища</w:t>
      </w:r>
    </w:p>
    <w:p>
      <w:pPr>
        <w:pStyle w:val="11"/>
        <w:shd w:fill="FFFFFF" w:val="clear"/>
        <w:rPr>
          <w:color w:val="000000"/>
        </w:rPr>
      </w:pPr>
      <w:r>
        <w:rPr>
          <w:color w:val="000000"/>
        </w:rPr>
        <w:t>( вынос знамени корпуса, поздравление командования училища).</w:t>
      </w:r>
    </w:p>
    <w:p>
      <w:pPr>
        <w:pStyle w:val="11"/>
        <w:shd w:fill="FFFFFF" w:val="clear"/>
        <w:rPr/>
      </w:pPr>
      <w:r>
        <w:rPr>
          <w:b/>
          <w:bCs/>
          <w:color w:val="000000"/>
        </w:rPr>
        <w:t>9.00-11.00.</w:t>
      </w:r>
      <w:r>
        <w:rPr>
          <w:color w:val="000000"/>
        </w:rPr>
        <w:t> — литургия в храме училища в честь Св. Георгия Победоносца.</w:t>
      </w:r>
    </w:p>
    <w:p>
      <w:pPr>
        <w:pStyle w:val="11"/>
        <w:shd w:fill="FFFFFF" w:val="clear"/>
        <w:rPr/>
      </w:pPr>
      <w:r>
        <w:rPr>
          <w:b/>
          <w:bCs/>
          <w:color w:val="000000"/>
        </w:rPr>
        <w:t>12.00</w:t>
      </w:r>
      <w:r>
        <w:rPr>
          <w:color w:val="000000"/>
        </w:rPr>
        <w:t>.- торжественное построение кадетского корпуса.</w:t>
      </w:r>
    </w:p>
    <w:p>
      <w:pPr>
        <w:pStyle w:val="11"/>
        <w:shd w:fill="FFFFFF" w:val="clear"/>
        <w:rPr>
          <w:color w:val="000000"/>
        </w:rPr>
      </w:pPr>
      <w:r>
        <w:rPr>
          <w:color w:val="000000"/>
        </w:rPr>
        <w:t>1.Поздравление Начальника кадетского корпуса со второй годовщиной со дня открытия корпуса.</w:t>
      </w:r>
    </w:p>
    <w:p>
      <w:pPr>
        <w:pStyle w:val="11"/>
        <w:shd w:fill="FFFFFF" w:val="clear"/>
        <w:rPr>
          <w:color w:val="000000"/>
        </w:rPr>
      </w:pPr>
      <w:r>
        <w:rPr>
          <w:color w:val="000000"/>
        </w:rPr>
        <w:t>2. Слово для приветствия:</w:t>
      </w:r>
    </w:p>
    <w:p>
      <w:pPr>
        <w:pStyle w:val="11"/>
        <w:shd w:fill="FFFFFF" w:val="clear"/>
        <w:rPr>
          <w:color w:val="000000"/>
        </w:rPr>
      </w:pPr>
      <w:r>
        <w:rPr>
          <w:color w:val="000000"/>
        </w:rPr>
        <w:t>—</w:t>
      </w:r>
      <w:r>
        <w:rPr>
          <w:rFonts w:eastAsia="Arial"/>
          <w:color w:val="000000"/>
        </w:rPr>
        <w:t xml:space="preserve"> </w:t>
      </w:r>
      <w:r>
        <w:rPr>
          <w:color w:val="000000"/>
        </w:rPr>
        <w:t>командир батальона курсантов — полковник Меньшов А.В.</w:t>
      </w:r>
    </w:p>
    <w:p>
      <w:pPr>
        <w:pStyle w:val="11"/>
        <w:shd w:fill="FFFFFF" w:val="clear"/>
        <w:rPr>
          <w:color w:val="000000"/>
        </w:rPr>
      </w:pPr>
      <w:r>
        <w:rPr>
          <w:color w:val="000000"/>
        </w:rPr>
        <w:t>—</w:t>
      </w:r>
      <w:r>
        <w:rPr>
          <w:rFonts w:eastAsia="Arial"/>
          <w:color w:val="000000"/>
        </w:rPr>
        <w:t xml:space="preserve"> </w:t>
      </w:r>
      <w:r>
        <w:rPr>
          <w:color w:val="000000"/>
        </w:rPr>
        <w:t>командир роты кадет 1999-2001 г.г. — майор Смирнов С.Н.</w:t>
      </w:r>
    </w:p>
    <w:p>
      <w:pPr>
        <w:pStyle w:val="11"/>
        <w:shd w:fill="FFFFFF" w:val="clear"/>
        <w:rPr>
          <w:color w:val="000000"/>
        </w:rPr>
      </w:pPr>
      <w:r>
        <w:rPr>
          <w:color w:val="000000"/>
        </w:rPr>
        <w:t>—</w:t>
      </w:r>
      <w:r>
        <w:rPr>
          <w:rFonts w:eastAsia="Arial"/>
          <w:color w:val="000000"/>
        </w:rPr>
        <w:t xml:space="preserve"> </w:t>
      </w:r>
      <w:r>
        <w:rPr>
          <w:color w:val="000000"/>
        </w:rPr>
        <w:t>директор школы №35 — Василенко Ю.М.</w:t>
      </w:r>
    </w:p>
    <w:p>
      <w:pPr>
        <w:pStyle w:val="11"/>
        <w:shd w:fill="FFFFFF" w:val="clear"/>
        <w:rPr>
          <w:color w:val="000000"/>
        </w:rPr>
      </w:pPr>
      <w:r>
        <w:rPr>
          <w:color w:val="000000"/>
        </w:rPr>
        <w:t>3. Приказ о поощрении кадет в связи со второй годовщиной со дня открытия корпуса.</w:t>
      </w:r>
    </w:p>
    <w:p>
      <w:pPr>
        <w:pStyle w:val="11"/>
        <w:shd w:fill="FFFFFF" w:val="clear"/>
        <w:rPr>
          <w:color w:val="000000"/>
        </w:rPr>
      </w:pPr>
      <w:r>
        <w:rPr>
          <w:color w:val="000000"/>
        </w:rPr>
        <w:t>4. Выступление танцевального ансамбля училища. (Руководитель Чушева Н.В.)</w:t>
      </w:r>
    </w:p>
    <w:p>
      <w:pPr>
        <w:pStyle w:val="11"/>
        <w:shd w:fill="FFFFFF" w:val="clear"/>
        <w:rPr>
          <w:color w:val="000000"/>
        </w:rPr>
      </w:pPr>
      <w:r>
        <w:rPr>
          <w:color w:val="000000"/>
        </w:rPr>
        <w:t>5. Показательные выступления по рукопашному бою. (Руководитель Твердохлеб Н.И.)</w:t>
      </w:r>
    </w:p>
    <w:p>
      <w:pPr>
        <w:pStyle w:val="11"/>
        <w:shd w:fill="FFFFFF" w:val="clear"/>
        <w:rPr>
          <w:color w:val="000000"/>
        </w:rPr>
      </w:pPr>
      <w:r>
        <w:rPr>
          <w:color w:val="000000"/>
        </w:rPr>
        <w:t>6. «Вальс» в исполнении танцевального ансамбля кадет. (Руководитель Чушева Н.В.)</w:t>
      </w:r>
    </w:p>
    <w:p>
      <w:pPr>
        <w:pStyle w:val="11"/>
        <w:shd w:fill="FFFFFF" w:val="clear"/>
        <w:rPr>
          <w:color w:val="000000"/>
        </w:rPr>
      </w:pPr>
      <w:r>
        <w:rPr>
          <w:color w:val="000000"/>
        </w:rPr>
        <w:t>7. Заключительное слово Начальника кадетского корпуса, вынос знамени, приглашение принять участие в посадке деревьев в аллее кадет.</w:t>
      </w:r>
    </w:p>
    <w:p>
      <w:pPr>
        <w:pStyle w:val="11"/>
        <w:shd w:fill="FFFFFF" w:val="clear"/>
        <w:rPr/>
      </w:pPr>
      <w:r>
        <w:rPr>
          <w:b/>
          <w:bCs/>
          <w:color w:val="000000"/>
        </w:rPr>
        <w:t>12.30.</w:t>
      </w:r>
      <w:r>
        <w:rPr>
          <w:color w:val="000000"/>
        </w:rPr>
        <w:t> — закладка аллеи кадетского корпуса.</w:t>
      </w:r>
    </w:p>
    <w:p>
      <w:pPr>
        <w:pStyle w:val="11"/>
        <w:shd w:fill="FFFFFF" w:val="clear"/>
        <w:rPr/>
      </w:pPr>
      <w:r>
        <w:rPr>
          <w:b/>
          <w:bCs/>
          <w:color w:val="000000"/>
        </w:rPr>
        <w:t>13.00.</w:t>
      </w:r>
      <w:r>
        <w:rPr>
          <w:color w:val="000000"/>
        </w:rPr>
        <w:t> — встреча поколений выпускников «Листая страницы истории кадетского корпуса».</w:t>
      </w:r>
    </w:p>
    <w:p>
      <w:pPr>
        <w:pStyle w:val="11"/>
        <w:shd w:fill="FFFFFF" w:val="clear"/>
        <w:rPr/>
      </w:pPr>
      <w:r>
        <w:rPr>
          <w:b/>
          <w:bCs/>
          <w:i/>
          <w:iCs/>
          <w:color w:val="000000"/>
        </w:rPr>
        <w:t>Место проведения:</w:t>
      </w:r>
      <w:r>
        <w:rPr>
          <w:color w:val="000000"/>
        </w:rPr>
        <w:t xml:space="preserve"> аудитория корп. 4.</w:t>
      </w:r>
    </w:p>
    <w:p>
      <w:pPr>
        <w:pStyle w:val="11"/>
        <w:shd w:fill="FFFFFF" w:val="clear"/>
        <w:rPr/>
      </w:pPr>
      <w:r>
        <w:rPr>
          <w:b/>
          <w:bCs/>
          <w:i/>
          <w:iCs/>
          <w:color w:val="000000"/>
        </w:rPr>
        <w:t xml:space="preserve">Ведущие: </w:t>
      </w:r>
      <w:r>
        <w:rPr>
          <w:color w:val="000000"/>
        </w:rPr>
        <w:t>воспитатели кадетского корпуса Гуляева Т.Е., Пашканова Н.А., кадет Хмылов Роман.</w:t>
      </w:r>
    </w:p>
    <w:p>
      <w:pPr>
        <w:pStyle w:val="11"/>
        <w:shd w:fill="FFFFFF" w:val="clear"/>
        <w:rPr/>
      </w:pPr>
      <w:r>
        <w:rPr>
          <w:b/>
          <w:bCs/>
          <w:i/>
          <w:iCs/>
          <w:color w:val="000000"/>
        </w:rPr>
        <w:t>Участники:</w:t>
      </w:r>
      <w:r>
        <w:rPr>
          <w:color w:val="000000"/>
        </w:rPr>
        <w:t xml:space="preserve"> 1. Командование кадетского корпуса.</w:t>
      </w:r>
    </w:p>
    <w:p>
      <w:pPr>
        <w:pStyle w:val="11"/>
        <w:shd w:fill="FFFFFF" w:val="clear"/>
        <w:rPr>
          <w:color w:val="000000"/>
        </w:rPr>
      </w:pPr>
      <w:r>
        <w:rPr>
          <w:color w:val="000000"/>
        </w:rPr>
        <w:t>2. Личный состав корпуса.</w:t>
      </w:r>
    </w:p>
    <w:p>
      <w:pPr>
        <w:pStyle w:val="11"/>
        <w:shd w:fill="FFFFFF" w:val="clear"/>
        <w:rPr>
          <w:color w:val="000000"/>
        </w:rPr>
      </w:pPr>
      <w:r>
        <w:rPr>
          <w:color w:val="000000"/>
        </w:rPr>
        <w:t>3. Выпускники-кадеты, курсанты 1-2 курсов.</w:t>
      </w:r>
    </w:p>
    <w:p>
      <w:pPr>
        <w:pStyle w:val="11"/>
        <w:shd w:fill="FFFFFF" w:val="clear"/>
        <w:rPr>
          <w:color w:val="000000"/>
        </w:rPr>
      </w:pPr>
      <w:r>
        <w:rPr>
          <w:color w:val="000000"/>
        </w:rPr>
        <w:t>4. Приглашенные: Савин А.Е., Летунов С.Ф., Смирнов С.Н., Синицких А.Н., Лихачев С.Р., Забатурин И.А., отец Олег Новиков, Москвина А.В., Василенко Ю.М., Чижова С.П.. Пирогова Т.Ф., Шахваранов В.И., Дугарева А.А., Румянцева А.Ю., Рага Ю.Р., Твердохлеб Н.И., Карпов Г.А.</w:t>
      </w:r>
    </w:p>
    <w:p>
      <w:pPr>
        <w:pStyle w:val="11"/>
        <w:shd w:fill="FFFFFF" w:val="clear"/>
        <w:rPr>
          <w:color w:val="000000"/>
        </w:rPr>
      </w:pPr>
      <w:r>
        <w:rPr>
          <w:i/>
          <w:iCs/>
          <w:color w:val="000000"/>
        </w:rPr>
        <w:t>План встречи:</w:t>
      </w:r>
    </w:p>
    <w:p>
      <w:pPr>
        <w:pStyle w:val="11"/>
        <w:shd w:fill="FFFFFF" w:val="clear"/>
        <w:rPr>
          <w:color w:val="000000"/>
        </w:rPr>
      </w:pPr>
      <w:r>
        <w:rPr>
          <w:color w:val="000000"/>
        </w:rPr>
        <w:t>1.  Размещение в аудитории по годам обучения (на столах таблички), размещение приглашенных.</w:t>
      </w:r>
    </w:p>
    <w:p>
      <w:pPr>
        <w:pStyle w:val="11"/>
        <w:shd w:fill="FFFFFF" w:val="clear"/>
        <w:rPr>
          <w:color w:val="000000"/>
        </w:rPr>
      </w:pPr>
      <w:r>
        <w:rPr>
          <w:color w:val="000000"/>
        </w:rPr>
        <w:t>Торжественное собрание — 1 часть. «Встреча поколений» — 2 часть.</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11"/>
        <w:shd w:fill="FFFFFF" w:val="clear"/>
        <w:rPr>
          <w:color w:val="000000"/>
        </w:rPr>
      </w:pPr>
      <w:r>
        <w:rPr>
          <w:b/>
          <w:bCs/>
          <w:color w:val="000000"/>
        </w:rPr>
        <w:t>Ход встречи поколений «листая страницы истории кадетского корпуса».</w:t>
      </w:r>
    </w:p>
    <w:p>
      <w:pPr>
        <w:pStyle w:val="11"/>
        <w:shd w:fill="FFFFFF" w:val="clear"/>
        <w:rPr/>
      </w:pPr>
      <w:r>
        <w:rPr>
          <w:b/>
          <w:bCs/>
          <w:color w:val="000000"/>
        </w:rPr>
        <w:t>Ведущий:</w:t>
      </w:r>
      <w:r>
        <w:rPr>
          <w:color w:val="000000"/>
        </w:rPr>
        <w:t xml:space="preserve"> сегодня, 6 мая 2002 года, мы отмечаем вторую годовщину со дня открытия Костромского Государя и Великого Князя Михаила Федоровича кадетского корпуса. </w:t>
      </w:r>
    </w:p>
    <w:p>
      <w:pPr>
        <w:pStyle w:val="Stih2"/>
        <w:shd w:fill="FFFFFF" w:val="clear"/>
        <w:jc w:val="left"/>
        <w:rPr>
          <w:color w:val="000000"/>
        </w:rPr>
      </w:pPr>
      <w:r>
        <w:rPr>
          <w:color w:val="000000"/>
        </w:rPr>
        <w:t>На стыке тысячелетий</w:t>
        <w:br/>
        <w:t>Особый 2000-й год…</w:t>
        <w:br/>
        <w:t>В истории поколений</w:t>
        <w:br/>
        <w:t>Век перемен грядет.</w:t>
      </w:r>
    </w:p>
    <w:p>
      <w:pPr>
        <w:pStyle w:val="Strofa2"/>
        <w:shd w:fill="FFFFFF" w:val="clear"/>
        <w:jc w:val="left"/>
        <w:rPr>
          <w:color w:val="000000"/>
        </w:rPr>
      </w:pPr>
      <w:r>
        <w:rPr>
          <w:color w:val="000000"/>
        </w:rPr>
        <w:t> </w:t>
      </w:r>
    </w:p>
    <w:p>
      <w:pPr>
        <w:pStyle w:val="Stih2"/>
        <w:shd w:fill="FFFFFF" w:val="clear"/>
        <w:jc w:val="left"/>
        <w:rPr>
          <w:color w:val="000000"/>
        </w:rPr>
      </w:pPr>
      <w:r>
        <w:rPr>
          <w:color w:val="000000"/>
        </w:rPr>
        <w:t>Были в мае березки</w:t>
        <w:br/>
        <w:t>Одеты в зелени дым,</w:t>
        <w:br/>
        <w:t>Родился Кадетский Корпус</w:t>
        <w:br/>
        <w:t>Под небом костромским.</w:t>
      </w:r>
    </w:p>
    <w:p>
      <w:pPr>
        <w:pStyle w:val="Strofa2"/>
        <w:shd w:fill="FFFFFF" w:val="clear"/>
        <w:jc w:val="left"/>
        <w:rPr>
          <w:color w:val="000000"/>
        </w:rPr>
      </w:pPr>
      <w:r>
        <w:rPr>
          <w:color w:val="000000"/>
        </w:rPr>
        <w:t> </w:t>
      </w:r>
    </w:p>
    <w:p>
      <w:pPr>
        <w:pStyle w:val="Stih2"/>
        <w:shd w:fill="FFFFFF" w:val="clear"/>
        <w:jc w:val="left"/>
        <w:rPr>
          <w:color w:val="000000"/>
        </w:rPr>
      </w:pPr>
      <w:r>
        <w:rPr>
          <w:color w:val="000000"/>
        </w:rPr>
        <w:t>Пятнадцатилетним мальчишкам,</w:t>
        <w:br/>
        <w:t xml:space="preserve">Которых лелеяла мать, </w:t>
        <w:br/>
        <w:t>Выпала славная доля -</w:t>
        <w:br/>
        <w:t>Традиции возрождать.</w:t>
      </w:r>
    </w:p>
    <w:p>
      <w:pPr>
        <w:pStyle w:val="Strofa2"/>
        <w:shd w:fill="FFFFFF" w:val="clear"/>
        <w:jc w:val="left"/>
        <w:rPr>
          <w:color w:val="000000"/>
        </w:rPr>
      </w:pPr>
      <w:r>
        <w:rPr>
          <w:color w:val="000000"/>
        </w:rPr>
        <w:t> </w:t>
      </w:r>
    </w:p>
    <w:p>
      <w:pPr>
        <w:pStyle w:val="Stih2"/>
        <w:shd w:fill="FFFFFF" w:val="clear"/>
        <w:jc w:val="left"/>
        <w:rPr>
          <w:color w:val="000000"/>
        </w:rPr>
      </w:pPr>
      <w:r>
        <w:rPr>
          <w:color w:val="000000"/>
        </w:rPr>
        <w:t>Шагают поступью твердой</w:t>
        <w:br/>
        <w:t>В строю к плечу плечом…</w:t>
        <w:br/>
        <w:t>Хранит их Святой Георгий</w:t>
        <w:br/>
        <w:t>На знамени корпусном.</w:t>
      </w:r>
    </w:p>
    <w:p>
      <w:pPr>
        <w:pStyle w:val="Strofa2"/>
        <w:shd w:fill="FFFFFF" w:val="clear"/>
        <w:jc w:val="left"/>
        <w:rPr>
          <w:color w:val="000000"/>
        </w:rPr>
      </w:pPr>
      <w:r>
        <w:rPr>
          <w:color w:val="000000"/>
        </w:rPr>
        <w:t> </w:t>
      </w:r>
    </w:p>
    <w:p>
      <w:pPr>
        <w:pStyle w:val="Stih2"/>
        <w:shd w:fill="FFFFFF" w:val="clear"/>
        <w:jc w:val="left"/>
        <w:rPr>
          <w:color w:val="000000"/>
        </w:rPr>
      </w:pPr>
      <w:r>
        <w:rPr>
          <w:color w:val="000000"/>
        </w:rPr>
        <w:t>И пусть кто-то скажет:</w:t>
        <w:br/>
        <w:t>«Казарма теперь для кадета дом!»</w:t>
      </w:r>
    </w:p>
    <w:p>
      <w:pPr>
        <w:pStyle w:val="Strofa2"/>
        <w:shd w:fill="FFFFFF" w:val="clear"/>
        <w:jc w:val="left"/>
        <w:rPr>
          <w:color w:val="000000"/>
        </w:rPr>
      </w:pPr>
      <w:r>
        <w:rPr>
          <w:color w:val="000000"/>
        </w:rPr>
        <w:t> </w:t>
      </w:r>
    </w:p>
    <w:p>
      <w:pPr>
        <w:pStyle w:val="Stih2"/>
        <w:shd w:fill="FFFFFF" w:val="clear"/>
        <w:jc w:val="left"/>
        <w:rPr>
          <w:color w:val="000000"/>
        </w:rPr>
      </w:pPr>
      <w:r>
        <w:rPr>
          <w:color w:val="000000"/>
        </w:rPr>
        <w:t>Нет, это почти государство</w:t>
        <w:br/>
        <w:t xml:space="preserve">С именем и гербом! </w:t>
        <w:br/>
        <w:t>В лазуревом море надежды</w:t>
        <w:br/>
        <w:t>Плывет костромская ладья.</w:t>
        <w:br/>
        <w:t>Щит воина служит, как прежде,</w:t>
        <w:br/>
        <w:t>Надежно Отчизну храня.</w:t>
      </w:r>
    </w:p>
    <w:p>
      <w:pPr>
        <w:pStyle w:val="Strofa2"/>
        <w:shd w:fill="FFFFFF" w:val="clear"/>
        <w:jc w:val="left"/>
        <w:rPr>
          <w:color w:val="000000"/>
        </w:rPr>
      </w:pPr>
      <w:r>
        <w:rPr>
          <w:color w:val="000000"/>
        </w:rPr>
        <w:t> </w:t>
      </w:r>
    </w:p>
    <w:p>
      <w:pPr>
        <w:pStyle w:val="Stih2"/>
        <w:shd w:fill="FFFFFF" w:val="clear"/>
        <w:jc w:val="left"/>
        <w:rPr>
          <w:color w:val="000000"/>
        </w:rPr>
      </w:pPr>
      <w:r>
        <w:rPr>
          <w:color w:val="000000"/>
        </w:rPr>
        <w:t>Скрестились мечи, защищая</w:t>
        <w:br/>
        <w:t>Юношу в шлеме-венце,</w:t>
        <w:br/>
        <w:t>И символ ученья и знанья -</w:t>
        <w:br/>
        <w:t>Книга в бензольном кольце.</w:t>
      </w:r>
    </w:p>
    <w:p>
      <w:pPr>
        <w:pStyle w:val="Strofa2"/>
        <w:shd w:fill="FFFFFF" w:val="clear"/>
        <w:jc w:val="left"/>
        <w:rPr>
          <w:color w:val="000000"/>
        </w:rPr>
      </w:pPr>
      <w:r>
        <w:rPr>
          <w:color w:val="000000"/>
        </w:rPr>
        <w:t> </w:t>
      </w:r>
    </w:p>
    <w:p>
      <w:pPr>
        <w:pStyle w:val="Stih2"/>
        <w:shd w:fill="FFFFFF" w:val="clear"/>
        <w:jc w:val="left"/>
        <w:rPr>
          <w:color w:val="000000"/>
        </w:rPr>
      </w:pPr>
      <w:r>
        <w:rPr>
          <w:color w:val="000000"/>
        </w:rPr>
        <w:t>Когда-то, в 17 веке,</w:t>
        <w:br/>
        <w:t>Юный царь Михаил</w:t>
        <w:br/>
        <w:t>Из Смуты Богу и Свету</w:t>
        <w:br/>
        <w:t>Отечество возродил.</w:t>
      </w:r>
    </w:p>
    <w:p>
      <w:pPr>
        <w:pStyle w:val="Strofa2"/>
        <w:shd w:fill="FFFFFF" w:val="clear"/>
        <w:jc w:val="left"/>
        <w:rPr>
          <w:color w:val="000000"/>
        </w:rPr>
      </w:pPr>
      <w:r>
        <w:rPr>
          <w:color w:val="000000"/>
        </w:rPr>
        <w:t> </w:t>
      </w:r>
    </w:p>
    <w:p>
      <w:pPr>
        <w:pStyle w:val="Stih2"/>
        <w:shd w:fill="FFFFFF" w:val="clear"/>
        <w:jc w:val="left"/>
        <w:rPr>
          <w:color w:val="000000"/>
        </w:rPr>
      </w:pPr>
      <w:r>
        <w:rPr>
          <w:color w:val="000000"/>
        </w:rPr>
        <w:t>Потомок Великого Князя</w:t>
        <w:br/>
        <w:t>Позволил взять имя его.</w:t>
        <w:br/>
        <w:t>И знают точно кадеты:</w:t>
        <w:br/>
        <w:t>«Честь превыше всего!»</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11"/>
        <w:shd w:fill="FFFFFF" w:val="clear"/>
        <w:rPr>
          <w:color w:val="000000"/>
        </w:rPr>
      </w:pPr>
      <w:r>
        <w:rPr>
          <w:b/>
          <w:bCs/>
          <w:color w:val="000000"/>
        </w:rPr>
        <w:t xml:space="preserve">Видеоколлаж. </w:t>
      </w:r>
    </w:p>
    <w:p>
      <w:pPr>
        <w:pStyle w:val="11"/>
        <w:shd w:fill="FFFFFF" w:val="clear"/>
        <w:rPr/>
      </w:pPr>
      <w:r>
        <w:rPr>
          <w:b/>
          <w:bCs/>
          <w:color w:val="000000"/>
        </w:rPr>
        <w:t>Ведущий:</w:t>
      </w:r>
      <w:r>
        <w:rPr>
          <w:color w:val="000000"/>
        </w:rPr>
        <w:t xml:space="preserve"> Мы собрались вместе, чтобы еще раз перелистать страницы жизни нашего корпуса, вспомнить о годах, проведенных вместе, еще раз почувствовать себя кадетами. Ведь кадет — всегда кадет. А бывших кадет не бывает. Кадет — это не чин и не звание, а состояние души.</w:t>
      </w:r>
    </w:p>
    <w:p>
      <w:pPr>
        <w:pStyle w:val="Stih2"/>
        <w:shd w:fill="FFFFFF" w:val="clear"/>
        <w:jc w:val="left"/>
        <w:rPr>
          <w:color w:val="000000"/>
        </w:rPr>
      </w:pPr>
      <w:r>
        <w:rPr>
          <w:color w:val="000000"/>
        </w:rPr>
        <w:t>Хоть мальчик ты, но, сердцем сознавая</w:t>
        <w:br/>
        <w:t>Родство с великой воинской семьей,</w:t>
        <w:br/>
        <w:t>Гордися ей принадлежать душой.</w:t>
        <w:br/>
        <w:t>Ты не один — орлиная вы стая.</w:t>
        <w:br/>
        <w:t xml:space="preserve">Настанет день, и, крылья расправляя, </w:t>
        <w:br/>
        <w:t>Счастливые пожертвовать собой,</w:t>
        <w:br/>
        <w:t>Вы ринитесь отважно в смертный бой…</w:t>
        <w:br/>
        <w:t>Завидна смерть за честь родного края!</w:t>
        <w:br/>
        <w:t>Но подвиги и славные дела</w:t>
        <w:br/>
        <w:t>Свершить лишь тем, в ком доблесть расцвела:</w:t>
        <w:br/>
        <w:t>Ей нужны труд, и знанья, и усилья.</w:t>
        <w:br/>
        <w:t>Чтоб мог и ты, святым огнем горя,</w:t>
        <w:br/>
        <w:t>Стать головой за Русь и за Царя,</w:t>
        <w:br/>
        <w:t>Пускай твои растут и крепнут крылья!</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11"/>
        <w:shd w:fill="FFFFFF" w:val="clear"/>
        <w:rPr/>
      </w:pPr>
      <w:r>
        <w:rPr>
          <w:b/>
          <w:bCs/>
          <w:color w:val="000000"/>
        </w:rPr>
        <w:t>Ведущие:</w:t>
      </w:r>
      <w:r>
        <w:rPr>
          <w:color w:val="000000"/>
        </w:rPr>
        <w:t xml:space="preserve"> 1. Путь к открытию корпуса начался в 1994 году. Он был долгим и непростым. В 1994 году на базе училища и школы №35 были созданы классы с военно-профессиональной ориентацией. Первым куратором этого класса был подполковник Савин Андрей Евгеньевич, который присутствует на нашей сегодняшней встрече. </w:t>
      </w:r>
    </w:p>
    <w:p>
      <w:pPr>
        <w:pStyle w:val="11"/>
        <w:shd w:fill="FFFFFF" w:val="clear"/>
        <w:rPr>
          <w:color w:val="000000"/>
        </w:rPr>
      </w:pPr>
      <w:r>
        <w:rPr>
          <w:color w:val="000000"/>
        </w:rPr>
        <w:t xml:space="preserve">2. С 1998 года была сформирована рота кадет в составе двух взводов, командование которыми осуществляли: командир роты подполковник Забатурин Дмитрий Иванович, командиры взводов — майор Синицких Александр Николаевич и майор Смирнов Сергей Николаевич, старшина роты — старший прапорщик запаса Забатурин Иван Акимович. </w:t>
      </w:r>
    </w:p>
    <w:p>
      <w:pPr>
        <w:pStyle w:val="11"/>
        <w:shd w:fill="FFFFFF" w:val="clear"/>
        <w:rPr>
          <w:color w:val="000000"/>
        </w:rPr>
      </w:pPr>
      <w:r>
        <w:rPr>
          <w:color w:val="000000"/>
        </w:rPr>
        <w:t xml:space="preserve">1.Большой вклад в процесс становления и развития кадетской роты внес полковник Летунов Сергей Феофанович. При его непосредственном участии профильные классы прошли путь от кадетской роты до кадетского корпуса. </w:t>
      </w:r>
    </w:p>
    <w:p>
      <w:pPr>
        <w:pStyle w:val="11"/>
        <w:shd w:fill="FFFFFF" w:val="clear"/>
        <w:rPr>
          <w:color w:val="000000"/>
        </w:rPr>
      </w:pPr>
      <w:r>
        <w:rPr>
          <w:color w:val="000000"/>
        </w:rPr>
        <w:t>2. Духовным наставником кадет со дня сформирования кадетской роты является Отец Олег.</w:t>
      </w:r>
    </w:p>
    <w:p>
      <w:pPr>
        <w:pStyle w:val="11"/>
        <w:shd w:fill="FFFFFF" w:val="clear"/>
        <w:rPr>
          <w:color w:val="000000"/>
        </w:rPr>
      </w:pPr>
      <w:r>
        <w:rPr>
          <w:color w:val="000000"/>
        </w:rPr>
        <w:t>1. С 1999 года командиром роты кадет становится майор Смирнов Сергей Николаевич. Вместе с тремя поколениями кадет он прошел через самые значимые события: формирование кадетской роты, открытие корпуса, присвоение ему имени, вручение корпусу Знамени и герба.</w:t>
      </w:r>
    </w:p>
    <w:p>
      <w:pPr>
        <w:pStyle w:val="11"/>
        <w:shd w:fill="FFFFFF" w:val="clear"/>
        <w:rPr>
          <w:color w:val="000000"/>
        </w:rPr>
      </w:pPr>
      <w:r>
        <w:rPr>
          <w:color w:val="000000"/>
        </w:rPr>
        <w:t>2. В этом же году кадеты начали заниматься аварийно-спасательным делом по линии МЧС, руководит которыми Рага Юрий Романович.</w:t>
      </w:r>
    </w:p>
    <w:p>
      <w:pPr>
        <w:pStyle w:val="11"/>
        <w:shd w:fill="FFFFFF" w:val="clear"/>
        <w:rPr>
          <w:color w:val="000000"/>
        </w:rPr>
      </w:pPr>
      <w:r>
        <w:rPr>
          <w:color w:val="000000"/>
        </w:rPr>
        <w:t>С 2000 года на должность командира взвода был назначен капитан Лихачев Сергей Рудольфович, старшиной роты стал старший прапорщик Хренков Владимир Германович.</w:t>
      </w:r>
    </w:p>
    <w:p>
      <w:pPr>
        <w:pStyle w:val="11"/>
        <w:shd w:fill="FFFFFF" w:val="clear"/>
        <w:rPr>
          <w:color w:val="000000"/>
        </w:rPr>
      </w:pPr>
      <w:r>
        <w:rPr>
          <w:color w:val="000000"/>
        </w:rPr>
        <w:t>1.У истоков образования кадетских классов, безусловно, стоит педагогический коллектив школы №35 во главе с директором школы Василенко Юлией Михайловной, которая вкладывает в работу с кадетами свой педагогический профессионализм и душу.</w:t>
      </w:r>
    </w:p>
    <w:p>
      <w:pPr>
        <w:pStyle w:val="11"/>
        <w:shd w:fill="FFFFFF" w:val="clear"/>
        <w:rPr>
          <w:color w:val="000000"/>
        </w:rPr>
      </w:pPr>
      <w:r>
        <w:rPr>
          <w:color w:val="000000"/>
        </w:rPr>
        <w:t>2. На нашей встрече присутствуют: заместители директора школы по учебной и воспитательной работе Пирогова Т.Ф., Чижова С.П., Шахваранов В. И., классные руководители кадетских классов Дугарева А.А. и Румянцева А.Ю., куратор классов Карпов Г.А., преподаватель по физподготовке Твердохлеб Н. И.</w:t>
      </w:r>
    </w:p>
    <w:p>
      <w:pPr>
        <w:pStyle w:val="11"/>
        <w:shd w:fill="FFFFFF" w:val="clear"/>
        <w:rPr/>
      </w:pPr>
      <w:r>
        <w:rPr>
          <w:b/>
          <w:bCs/>
          <w:color w:val="000000"/>
        </w:rPr>
        <w:t>Ведущий:</w:t>
      </w:r>
      <w:r>
        <w:rPr>
          <w:color w:val="000000"/>
        </w:rPr>
        <w:t xml:space="preserve"> 6 мая 2000 года был открыт Костромской кадетский корпус, которому присвоено имя Михаила Федоровича Романова, у корпуса появился свой герб и девиз: «Честь превыше всего!».</w:t>
      </w:r>
    </w:p>
    <w:p>
      <w:pPr>
        <w:pStyle w:val="11"/>
        <w:shd w:fill="FFFFFF" w:val="clear"/>
        <w:rPr/>
      </w:pPr>
      <w:r>
        <w:rPr>
          <w:b/>
          <w:bCs/>
          <w:color w:val="000000"/>
        </w:rPr>
        <w:t>Ведущий:</w:t>
      </w:r>
      <w:r>
        <w:rPr>
          <w:color w:val="000000"/>
        </w:rPr>
        <w:t xml:space="preserve"> 9 сентября 2000 года прошла памятная для всех здесь присутствующих церемония освящения и вручения кадетскому корпусу Знамени.</w:t>
      </w:r>
    </w:p>
    <w:p>
      <w:pPr>
        <w:pStyle w:val="Stih2"/>
        <w:shd w:fill="FFFFFF" w:val="clear"/>
        <w:jc w:val="left"/>
        <w:rPr>
          <w:color w:val="000000"/>
        </w:rPr>
      </w:pPr>
      <w:r>
        <w:rPr>
          <w:color w:val="000000"/>
        </w:rPr>
        <w:t>Ты помнишь знамя корпусное,</w:t>
        <w:br/>
        <w:t>Любви и храбрости завет?</w:t>
        <w:br/>
        <w:t>Все драгоценное, святое</w:t>
        <w:br/>
        <w:t>В нем сочеталось для кадет.</w:t>
        <w:br/>
        <w:t>Под ним мы выросли и стали</w:t>
        <w:br/>
        <w:t>Оплотом Родины своей -</w:t>
        <w:br/>
        <w:t>В кадетском корпусе ковали</w:t>
        <w:br/>
        <w:t>Мечи лихих богатырей.</w:t>
        <w:br/>
        <w:t>Хотя рассеяна по свету</w:t>
        <w:br/>
        <w:t>Вся наша дружная семья,</w:t>
        <w:br/>
        <w:t>Но, как и в старь, кадет кадету -</w:t>
        <w:br/>
        <w:t>Всегда товарищ и родня.</w:t>
        <w:br/>
        <w:t>Настанет время золотое,</w:t>
        <w:br/>
        <w:t>Минует нас година бед -</w:t>
        <w:br/>
        <w:t>Высоко знамя корпусное</w:t>
        <w:br/>
        <w:t>Поднимет над собой кадет.</w:t>
        <w:br/>
        <w:t>И вот тогда семья родная,</w:t>
        <w:br/>
        <w:t>Под знамя соберется вновь.</w:t>
        <w:br/>
        <w:t>Нас много — тысячная стая.</w:t>
        <w:br/>
        <w:t>У нас и братство и любовь.</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11"/>
        <w:shd w:fill="FFFFFF" w:val="clear"/>
        <w:rPr>
          <w:color w:val="000000"/>
        </w:rPr>
      </w:pPr>
      <w:r>
        <w:rPr>
          <w:b/>
          <w:bCs/>
          <w:color w:val="000000"/>
        </w:rPr>
        <w:t>Песня «Кадеты» (курсанты 2 курса).</w:t>
      </w:r>
    </w:p>
    <w:p>
      <w:pPr>
        <w:pStyle w:val="11"/>
        <w:shd w:fill="FFFFFF" w:val="clear"/>
        <w:rPr/>
      </w:pPr>
      <w:r>
        <w:rPr>
          <w:b/>
          <w:bCs/>
          <w:color w:val="000000"/>
        </w:rPr>
        <w:t>Ведущий:</w:t>
      </w:r>
      <w:r>
        <w:rPr>
          <w:color w:val="000000"/>
        </w:rPr>
        <w:t xml:space="preserve"> слова этой песни отражают особые отношения между кадетами Костромского кадетского корпуса, проникнуты особым кадетским духом.</w:t>
      </w:r>
    </w:p>
    <w:p>
      <w:pPr>
        <w:pStyle w:val="11"/>
        <w:shd w:fill="FFFFFF" w:val="clear"/>
        <w:rPr/>
      </w:pPr>
      <w:r>
        <w:rPr>
          <w:b/>
          <w:bCs/>
          <w:color w:val="000000"/>
        </w:rPr>
        <w:t>Ведущий:</w:t>
      </w:r>
      <w:r>
        <w:rPr>
          <w:color w:val="000000"/>
        </w:rPr>
        <w:t xml:space="preserve"> Это та нить, которая связывает вас, это то, что дало возможность нам собраться сегодня на встречу поколений. Встреча эта уже не первая, а значит, мы можем сказать, что это продолжение традиции, которая родилась в нашем корпусе.</w:t>
      </w:r>
    </w:p>
    <w:p>
      <w:pPr>
        <w:pStyle w:val="11"/>
        <w:shd w:fill="FFFFFF" w:val="clear"/>
        <w:rPr>
          <w:color w:val="000000"/>
        </w:rPr>
      </w:pPr>
      <w:r>
        <w:rPr>
          <w:color w:val="000000"/>
        </w:rPr>
        <w:t>Итак, сегодня мы листаем страницы истории кадетского корпуса.</w:t>
      </w:r>
    </w:p>
    <w:p>
      <w:pPr>
        <w:pStyle w:val="11"/>
        <w:shd w:fill="FFFFFF" w:val="clear"/>
        <w:rPr>
          <w:color w:val="000000"/>
        </w:rPr>
      </w:pPr>
      <w:r>
        <w:rPr>
          <w:color w:val="000000"/>
        </w:rPr>
        <w:t>Выступление 2 курса (выпуск 2000 г.)</w:t>
      </w:r>
    </w:p>
    <w:p>
      <w:pPr>
        <w:pStyle w:val="11"/>
        <w:shd w:fill="FFFFFF" w:val="clear"/>
        <w:rPr>
          <w:color w:val="000000"/>
        </w:rPr>
      </w:pPr>
      <w:r>
        <w:rPr>
          <w:color w:val="000000"/>
        </w:rPr>
        <w:t>Выступление 1 курса (выпуск 2001 г.)</w:t>
      </w:r>
    </w:p>
    <w:p>
      <w:pPr>
        <w:pStyle w:val="11"/>
        <w:shd w:fill="FFFFFF" w:val="clear"/>
        <w:rPr>
          <w:color w:val="000000"/>
        </w:rPr>
      </w:pPr>
      <w:r>
        <w:rPr>
          <w:color w:val="000000"/>
        </w:rPr>
        <w:t>Выступление кадет.</w:t>
      </w:r>
    </w:p>
    <w:p>
      <w:pPr>
        <w:pStyle w:val="11"/>
        <w:shd w:fill="FFFFFF" w:val="clear"/>
        <w:rPr>
          <w:color w:val="000000"/>
        </w:rPr>
      </w:pPr>
      <w:r>
        <w:rPr>
          <w:color w:val="000000"/>
        </w:rPr>
        <w:t>Выступление командования корпуса.</w:t>
      </w:r>
    </w:p>
    <w:p>
      <w:pPr>
        <w:pStyle w:val="11"/>
        <w:shd w:fill="FFFFFF" w:val="clear"/>
        <w:rPr/>
      </w:pPr>
      <w:r>
        <w:rPr>
          <w:b/>
          <w:bCs/>
          <w:color w:val="000000"/>
        </w:rPr>
        <w:t>Ведущий:</w:t>
      </w:r>
      <w:r>
        <w:rPr>
          <w:color w:val="000000"/>
        </w:rPr>
        <w:t xml:space="preserve"> Сегодняшний день останется в нашей памяти как день второй годовщины открытия корпуса, как день, когда были посажены первые деревца в нашей кадетской аллее. Пусть эти деревца станут символом возрождения и роста кадетского корпуса.</w:t>
      </w:r>
    </w:p>
    <w:p>
      <w:pPr>
        <w:pStyle w:val="11"/>
        <w:shd w:fill="FFFFFF" w:val="clear"/>
        <w:rPr/>
      </w:pPr>
      <w:r>
        <w:rPr>
          <w:b/>
          <w:bCs/>
          <w:color w:val="000000"/>
        </w:rPr>
        <w:t>Ведущий:</w:t>
      </w:r>
      <w:r>
        <w:rPr>
          <w:color w:val="000000"/>
        </w:rPr>
        <w:t xml:space="preserve"> « Дерево не может стать цветущим, если оно лишено корней. Дерево, не имеющее корней, погибнет. Дерево срубили, но корни остаются, и сейчас они питают маленькие зеленые побеги, новые ростки уже тянутся к Небу…». Будем верить, что поколения кадет, вышедшие из стен Костромского Государя и Великого Князя Михаила Федоровича кадетского корпуса, с честью и достоинством пронесут сквозь годы чин кадета, не утратят кадетской дружбы и всегда будут верны девизу: «Честь превыше всего!». </w:t>
      </w:r>
    </w:p>
    <w:p>
      <w:pPr>
        <w:pStyle w:val="Normal"/>
        <w:ind w:firstLine="567"/>
        <w:rPr>
          <w:color w:val="000000"/>
        </w:rPr>
      </w:pPr>
      <w:r>
        <w:rPr>
          <w:color w:val="00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ind w:left="300" w:right="300" w:hanging="0"/>
      <w:jc w:val="center"/>
      <w:outlineLvl w:val="0"/>
    </w:pPr>
    <w:rPr>
      <w:b/>
      <w:bCs/>
      <w:caps/>
      <w:color w:val="000000"/>
      <w:kern w:val="2"/>
      <w:sz w:val="36"/>
      <w:szCs w:val="36"/>
    </w:rPr>
  </w:style>
  <w:style w:type="paragraph" w:styleId="Heading2">
    <w:name w:val="Heading 2"/>
    <w:basedOn w:val="Normal"/>
    <w:next w:val="TextBody"/>
    <w:qFormat/>
    <w:pPr>
      <w:numPr>
        <w:ilvl w:val="1"/>
        <w:numId w:val="1"/>
      </w:numPr>
      <w:spacing w:before="150" w:after="150"/>
      <w:ind w:left="300" w:right="300" w:hanging="0"/>
      <w:jc w:val="center"/>
      <w:outlineLvl w:val="1"/>
    </w:pPr>
    <w:rPr>
      <w:b/>
      <w:bCs/>
      <w:color w:val="000000"/>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75" w:after="75"/>
      <w:ind w:left="75" w:right="75" w:hanging="0"/>
      <w:jc w:val="center"/>
      <w:outlineLvl w:val="3"/>
    </w:pPr>
    <w:rPr>
      <w:rFonts w:ascii="Arial" w:hAnsi="Arial" w:cs="Arial"/>
      <w:b/>
      <w:bCs/>
      <w:color w:val="000000"/>
      <w:sz w:val="30"/>
      <w:szCs w:val="3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8">
    <w:name w:val="Основной шрифт абзаца"/>
    <w:qFormat/>
    <w:rPr/>
  </w:style>
  <w:style w:type="character" w:styleId="1">
    <w:name w:val="Гиперссылка1"/>
    <w:basedOn w:val="Style8"/>
    <w:qFormat/>
    <w:rPr>
      <w:strike w:val="false"/>
      <w:dstrike w:val="false"/>
      <w:color w:val="0066FF"/>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pacing w:before="100" w:after="100"/>
      <w:ind w:left="150" w:right="150" w:firstLine="400"/>
      <w:jc w:val="both"/>
    </w:pPr>
    <w:rPr>
      <w:rFonts w:ascii="Arial" w:hAnsi="Arial" w:cs="Arial"/>
      <w:sz w:val="20"/>
      <w:szCs w:val="20"/>
    </w:rPr>
  </w:style>
  <w:style w:type="paragraph" w:styleId="Epi3">
    <w:name w:val="epi3"/>
    <w:basedOn w:val="Normal"/>
    <w:qFormat/>
    <w:pPr>
      <w:spacing w:before="100" w:after="40"/>
      <w:ind w:left="4500" w:right="150" w:hanging="0"/>
      <w:jc w:val="right"/>
    </w:pPr>
    <w:rPr>
      <w:rFonts w:ascii="Arial" w:hAnsi="Arial" w:cs="Arial"/>
      <w:i/>
      <w:iCs/>
      <w:sz w:val="20"/>
      <w:szCs w:val="20"/>
    </w:rPr>
  </w:style>
  <w:style w:type="paragraph" w:styleId="Stih2">
    <w:name w:val="stih2"/>
    <w:basedOn w:val="Normal"/>
    <w:qFormat/>
    <w:pPr>
      <w:ind w:left="2000" w:hanging="0"/>
      <w:jc w:val="both"/>
    </w:pPr>
    <w:rPr>
      <w:rFonts w:ascii="Arial" w:hAnsi="Arial" w:cs="Arial"/>
      <w:sz w:val="20"/>
      <w:szCs w:val="20"/>
    </w:rPr>
  </w:style>
  <w:style w:type="paragraph" w:styleId="Strofa2">
    <w:name w:val="strofa2"/>
    <w:basedOn w:val="Normal"/>
    <w:qFormat/>
    <w:pPr>
      <w:ind w:left="150" w:right="150" w:firstLine="400"/>
      <w:jc w:val="both"/>
    </w:pPr>
    <w:rPr>
      <w:rFonts w:ascii="Arial" w:hAnsi="Arial" w:cs="Arial"/>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altruism.ru/sengine.cgi/5/28/15/5" TargetMode="External"/><Relationship Id="rId7" Type="http://schemas.openxmlformats.org/officeDocument/2006/relationships/hyperlink" Target="http://altruism.ru/sengine.cgi/5/28/15/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3:25:00Z</dcterms:created>
  <dc:creator>Vasiliy</dc:creator>
  <dc:description/>
  <dc:language>en-US</dc:language>
  <cp:lastModifiedBy>Vasiliy</cp:lastModifiedBy>
  <dcterms:modified xsi:type="dcterms:W3CDTF">2008-05-07T13:40:00Z</dcterms:modified>
  <cp:revision>2</cp:revision>
  <dc:subject/>
  <dc:title>Сергей Смирнов </dc:title>
</cp:coreProperties>
</file>