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</w:t>
      </w:r>
      <w:r>
        <w:rPr/>
        <w:t>РАЗДЕЛ I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СИСТЕМЫ ДОВУЗОВСКОЙ ПОДГОТОВКИ И  ПОСТАНОВК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ЗАДАЧ ИССЛЕДОВАН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.1 Обоснование роли и места военно-подготовительных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ых заведений в системе непрерывной военной подготовки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1.1 Анализ целей и задач военно-подготовительных учебных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заведений</w:t>
      </w:r>
    </w:p>
    <w:p>
      <w:pPr>
        <w:pStyle w:val="TextBody"/>
        <w:rPr/>
      </w:pPr>
      <w:r>
        <w:rPr/>
        <w:t xml:space="preserve">     </w:t>
      </w:r>
      <w:r>
        <w:rPr/>
        <w:t xml:space="preserve">История военно-подготовительных учебных заведений России начинается с момента создания Петром Великим военно-учебных заведений.  </w:t>
      </w:r>
    </w:p>
    <w:p>
      <w:pPr>
        <w:pStyle w:val="BodyText2"/>
        <w:ind w:left="567" w:firstLine="426"/>
        <w:rPr>
          <w:sz w:val="24"/>
        </w:rPr>
      </w:pPr>
      <w:r>
        <w:rPr>
          <w:sz w:val="24"/>
        </w:rPr>
        <w:t>"Великий государь,  царь и великий князь Петр Алексеевич...указал именным своим,  великого государя, повелением... во избаву же и пользу православного христианства быть математических и  навигацких, т.е. мореходных хитростных наук учению" [48].</w:t>
      </w:r>
    </w:p>
    <w:p>
      <w:pPr>
        <w:pStyle w:val="TextBody"/>
        <w:rPr/>
      </w:pPr>
      <w:r>
        <w:rPr/>
        <w:t xml:space="preserve">     </w:t>
      </w:r>
      <w:r>
        <w:rPr/>
        <w:t>С течением времени система этих учебных  заведений  испытала на  себе  немало преобразований по своей внутренней организационно-правовой структуре,  по принадлежности,  по целям  и  задачам, стоящим перед ними. Исходной точкой отсчета стабильного состояния системы военно-подготовительных учебных заведений следует считать начало  80-х годов прошлого столетия,  когда были восстановлены в своем прежнем названии кадетские корпуса [35,50.71].</w:t>
      </w:r>
    </w:p>
    <w:p>
      <w:pPr>
        <w:pStyle w:val="Normal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В Положении  о  Кадетских  корпусах  (1886  г.) было записано: </w:t>
      </w:r>
      <w:r>
        <w:rPr>
          <w:i/>
          <w:lang w:eastAsia="ru-RU"/>
        </w:rPr>
        <w:t>"Кадетские корпуса имеют целью доставлять малолетним, предназначенным к военной службе в офицерском звании,  и преимущественно сыновьям заслуженных офицеров,  общее образование и соответствующее их предназначению воспитание"</w:t>
      </w:r>
      <w:r>
        <w:rPr>
          <w:rFonts w:cs="Courier New" w:ascii="Courier New" w:hAnsi="Courier New"/>
          <w:lang w:eastAsia="ru-RU"/>
        </w:rPr>
        <w:t xml:space="preserve"> [121].</w:t>
      </w:r>
    </w:p>
    <w:p>
      <w:pPr>
        <w:pStyle w:val="TextBody"/>
        <w:rPr/>
      </w:pPr>
      <w:r>
        <w:rPr/>
        <w:t xml:space="preserve">     </w:t>
      </w:r>
      <w:r>
        <w:rPr/>
        <w:t>По сведениям Главного  управления  военно-учебных  заведений Военного Министерства за 1908-1913 гг.  в кадетских корпусах обучались 10000 воспитанников [52].  Из 1310 воспитанников среднегодового выпуска 26 кадетских корпусов (без Пажеского, Николаевского КК, где большая часть выпускников находилась на положении экстернов, т.е. приходящего обучения, и Вольского КК):</w:t>
      </w:r>
    </w:p>
    <w:p>
      <w:pPr>
        <w:pStyle w:val="TextBody"/>
        <w:ind w:left="567" w:hanging="0"/>
        <w:rPr/>
      </w:pPr>
      <w:r>
        <w:rPr>
          <w:sz w:val="24"/>
        </w:rPr>
        <w:t xml:space="preserve">- направлено для дальнейшего обучения в военные училища (ВУ) -1111 или </w:t>
      </w:r>
      <w:r>
        <w:rPr>
          <w:b/>
          <w:sz w:val="24"/>
        </w:rPr>
        <w:t>84,8</w:t>
      </w:r>
      <w:r>
        <w:rPr>
          <w:sz w:val="24"/>
        </w:rPr>
        <w:t xml:space="preserve"> %;</w:t>
      </w:r>
    </w:p>
    <w:p>
      <w:pPr>
        <w:pStyle w:val="Normal"/>
        <w:ind w:left="567" w:hanging="0"/>
        <w:jc w:val="both"/>
        <w:rPr/>
      </w:pPr>
      <w:r>
        <w:rPr>
          <w:sz w:val="24"/>
          <w:lang w:eastAsia="ru-RU"/>
        </w:rPr>
        <w:t xml:space="preserve">- отказано в направлении по состоянию здоровья - 96 или </w:t>
      </w:r>
      <w:r>
        <w:rPr>
          <w:b/>
          <w:sz w:val="24"/>
          <w:lang w:eastAsia="ru-RU"/>
        </w:rPr>
        <w:t>7,3</w:t>
      </w:r>
      <w:r>
        <w:rPr>
          <w:sz w:val="24"/>
          <w:lang w:eastAsia="ru-RU"/>
        </w:rPr>
        <w:t xml:space="preserve"> %;</w:t>
      </w:r>
    </w:p>
    <w:p>
      <w:pPr>
        <w:pStyle w:val="Normal"/>
        <w:ind w:left="567" w:hanging="0"/>
        <w:jc w:val="both"/>
        <w:rPr/>
      </w:pPr>
      <w:r>
        <w:rPr>
          <w:sz w:val="24"/>
          <w:lang w:eastAsia="ru-RU"/>
        </w:rPr>
        <w:t xml:space="preserve">- не пожелали продолжить обучение в ВУ - 103 или </w:t>
      </w:r>
      <w:r>
        <w:rPr>
          <w:b/>
          <w:sz w:val="24"/>
          <w:lang w:eastAsia="ru-RU"/>
        </w:rPr>
        <w:t>7,9</w:t>
      </w:r>
      <w:r>
        <w:rPr>
          <w:sz w:val="24"/>
          <w:lang w:eastAsia="ru-RU"/>
        </w:rPr>
        <w:t xml:space="preserve">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доказывает, что Российские кадетские корпуса осуществляли  целенаправленную подготовку своих воспитанников к поступлению в военные училища для дальнейшей подготовки к службе  в  армии в качестве офицера. Аналогичное соотношение, за исключением гораздо меньшего количества отказов по состоянию здоровья,  и в современных суворовских военных училищах.</w:t>
      </w:r>
      <w:r>
        <w:rPr>
          <w:lang w:eastAsia="ru-RU"/>
        </w:rPr>
        <w:t xml:space="preserve">     Созданные в годы Великой Отечественной войны суворовские военные и нахимовские военно-морские училища вобрали в себя  лучшие традиции российских кадетских корпусов: от организационной структуры до формы одежды, от принципов воспитания до сохранения  собственного названия  суворовцев  в  общении друг с другом кадет.  В настоящее время появляются  наряду  с  СВУ  и  кадетские  корпуса [3,51,66-69]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ложением о суворовских военных, нахимовских военно-морских училищах,  кадетских (морских кадетских) корпусах (1996 г.) определяется, что государственные образовательные учреждения среднего (полного) общего образования с дополнительными программами по военной подготовке - СВУ, НВМУ, КК - имеют </w:t>
      </w:r>
      <w:r>
        <w:rPr>
          <w:i/>
        </w:rPr>
        <w:t>"...целью военную  подготовку несовершеннолетних граждан мужского пола".</w:t>
      </w:r>
    </w:p>
    <w:p>
      <w:pPr>
        <w:pStyle w:val="TextBody"/>
        <w:rPr/>
      </w:pPr>
      <w:r>
        <w:rPr/>
        <w:t xml:space="preserve">     </w:t>
      </w:r>
      <w:r>
        <w:rPr/>
        <w:t xml:space="preserve">Таким образом,  главное предназначение военно-подготовительных учебных заведений типа кадетских корпусов и суворовских военных  училищ  - </w:t>
      </w:r>
      <w:r>
        <w:rPr>
          <w:i/>
        </w:rPr>
        <w:t>подготовка молодых людей к дальнейшему обучению в военных учебных заведениях высшего и  среднего  профессионального образования МО РФ.</w:t>
      </w:r>
    </w:p>
    <w:p>
      <w:pPr>
        <w:pStyle w:val="TextBody"/>
        <w:rPr/>
      </w:pPr>
      <w:r>
        <w:rPr/>
        <w:t xml:space="preserve">     </w:t>
      </w:r>
      <w:r>
        <w:rPr/>
        <w:t xml:space="preserve">Место кадетских  корпусов (конца Х1Х - начала ХХ вв) и суворовских военных училищ (в настоящее время) в  системе  подготовки молодежи к военной службе в офицерском звании показано на рис.1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Россия до 1917 г.                                   Настоящее время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8990</wp:posOffset>
                </wp:positionH>
                <wp:positionV relativeFrom="paragraph">
                  <wp:posOffset>635</wp:posOffset>
                </wp:positionV>
                <wp:extent cx="197104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1656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ицерский 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155.2pt;height:32.8pt;mso-wrap-distance-left:9.05pt;mso-wrap-distance-right:9.05pt;mso-wrap-distance-top:0pt;mso-wrap-distance-bottom:0pt;margin-top:0.0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ицерский 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-8255</wp:posOffset>
                </wp:positionV>
                <wp:extent cx="198882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34340"/>
                        </a:xfrm>
                        <a:prstGeom prst="rect"/>
                        <a:solidFill>
                          <a:srgbClr val="00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ицерский 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3pt" style="position:absolute;rotation:-0;width:156.6pt;height:34.2pt;mso-wrap-distance-left:9.05pt;mso-wrap-distance-right:9.05pt;mso-wrap-distance-top:0pt;mso-wrap-distance-bottom:0pt;margin-top:-0.6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ицерский 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</wp:posOffset>
                </wp:positionH>
                <wp:positionV relativeFrom="paragraph">
                  <wp:posOffset>15875</wp:posOffset>
                </wp:positionV>
                <wp:extent cx="457200" cy="274320"/>
                <wp:effectExtent l="254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.25pt" to="87.25pt,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274320" cy="274320"/>
                <wp:effectExtent l="635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25pt" to="188.05pt,2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3430</wp:posOffset>
                </wp:positionH>
                <wp:positionV relativeFrom="paragraph">
                  <wp:posOffset>15875</wp:posOffset>
                </wp:positionV>
                <wp:extent cx="0" cy="2743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.25pt" to="360.9pt,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0705</wp:posOffset>
                </wp:positionH>
                <wp:positionV relativeFrom="paragraph">
                  <wp:posOffset>167640</wp:posOffset>
                </wp:positionV>
                <wp:extent cx="129921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3.2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2385</wp:posOffset>
                </wp:positionH>
                <wp:positionV relativeFrom="paragraph">
                  <wp:posOffset>167640</wp:posOffset>
                </wp:positionV>
                <wp:extent cx="18478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-6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5pt;mso-wrap-distance-left:9.05pt;mso-wrap-distance-right:9.05pt;mso-wrap-distance-top:0pt;mso-wrap-distance-bottom:0pt;margin-top:13.2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-6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</wp:posOffset>
                </wp:positionH>
                <wp:positionV relativeFrom="paragraph">
                  <wp:posOffset>167640</wp:posOffset>
                </wp:positionV>
                <wp:extent cx="148209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3.2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9535</wp:posOffset>
                </wp:positionH>
                <wp:positionV relativeFrom="paragraph">
                  <wp:posOffset>76200</wp:posOffset>
                </wp:positionV>
                <wp:extent cx="1482090" cy="335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359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енные уч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6.7pt;height:26.45pt;mso-wrap-distance-left:9.05pt;mso-wrap-distance-right:9.05pt;mso-wrap-distance-top:0pt;mso-wrap-distance-bottom:0pt;margin-top:6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енные уч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9265</wp:posOffset>
                </wp:positionH>
                <wp:positionV relativeFrom="paragraph">
                  <wp:posOffset>76200</wp:posOffset>
                </wp:positionV>
                <wp:extent cx="1299210" cy="3848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Юнкерские военные уч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2.3pt;height:30.3pt;mso-wrap-distance-left:9.05pt;mso-wrap-distance-right:9.05pt;mso-wrap-distance-top:0pt;mso-wrap-distance-bottom:0pt;margin-top:6pt;mso-position-vertical-relative:text;margin-left:136.9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Юнкерские военные уч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0945</wp:posOffset>
                </wp:positionH>
                <wp:positionV relativeFrom="paragraph">
                  <wp:posOffset>76200</wp:posOffset>
                </wp:positionV>
                <wp:extent cx="1847850" cy="3848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енные академии, университеты, институ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5.5pt;height:30.3pt;mso-wrap-distance-left:9.05pt;mso-wrap-distance-right:9.05pt;mso-wrap-distance-top:0pt;mso-wrap-distance-bottom:0pt;margin-top:6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енные академии, университеты,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.65pt" to="51.3pt,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3430</wp:posOffset>
                </wp:positionH>
                <wp:positionV relativeFrom="paragraph">
                  <wp:posOffset>20955</wp:posOffset>
                </wp:positionV>
                <wp:extent cx="0" cy="27432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.65pt" to="360.9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9505</wp:posOffset>
                </wp:positionH>
                <wp:positionV relativeFrom="paragraph">
                  <wp:posOffset>172720</wp:posOffset>
                </wp:positionV>
                <wp:extent cx="2305050" cy="6591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7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13.6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-7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</wp:posOffset>
                </wp:positionH>
                <wp:positionV relativeFrom="paragraph">
                  <wp:posOffset>81280</wp:posOffset>
                </wp:positionV>
                <wp:extent cx="1624965" cy="476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37.5pt;mso-wrap-distance-left:9.05pt;mso-wrap-distance-right:9.05pt;mso-wrap-distance-top:0pt;mso-wrap-distance-bottom:0pt;margin-top:6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-34925</wp:posOffset>
                </wp:positionV>
                <wp:extent cx="1651635" cy="406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06400"/>
                        </a:xfrm>
                        <a:prstGeom prst="rect"/>
                        <a:solidFill>
                          <a:srgbClr val="00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детские корпу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3pt" style="position:absolute;rotation:-0;width:130.05pt;height:32pt;mso-wrap-distance-left:9.05pt;mso-wrap-distance-right:9.05pt;mso-wrap-distance-top:0pt;mso-wrap-distance-bottom:0pt;margin-top:-2.7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детские корпу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2354580" cy="5257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25780"/>
                        </a:xfrm>
                        <a:prstGeom prst="rect"/>
                        <a:solidFill>
                          <a:srgbClr val="00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воровские военные училища и кадетские корп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3pt" style="position:absolute;rotation:-0;width:185.4pt;height:41.4pt;mso-wrap-distance-left:9.05pt;mso-wrap-distance-right:9.05pt;mso-wrap-distance-top:0pt;mso-wrap-distance-bottom:0pt;margin-top:4.4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воровские военные училища и кадетские 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 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ис.1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>Военные училища были более привилегированными по сравнению  с юнкерскими,  давали более глубокое образование,  что определялось высокой  подготовленностью выпускников кадетских корпусов, составлявших 80-90%  юнкеров всех военных училищ. Процент же курсантов из числа выпускников СВУ в настоящее время не превышает в среднем 5-10%.</w:t>
      </w:r>
    </w:p>
    <w:p>
      <w:pPr>
        <w:pStyle w:val="TextBody"/>
        <w:rPr/>
      </w:pPr>
      <w:r>
        <w:rPr/>
        <w:t xml:space="preserve">     </w:t>
      </w:r>
      <w:r>
        <w:rPr/>
        <w:t>На рисунке 2 представлена структурная схема  военно-подготовительных учебных заведений по типу их устройства,  обеспечению и статусу. Существовавшие ранее и вновь созданные кадетские корпуса и СВУ (НВМУ) размещены в соответствии со своим реальным организационным типом.</w:t>
      </w:r>
    </w:p>
    <w:p>
      <w:pPr>
        <w:pStyle w:val="Normal"/>
        <w:rPr>
          <w:lang w:eastAsia="ru-RU"/>
        </w:rPr>
      </w:pPr>
      <w:r>
        <w:rPr/>
        <w:t xml:space="preserve">     </w:t>
      </w:r>
      <w:r>
        <w:rPr/>
        <w:t>Кадетские корпуса России, существовавшие до 1918 г. (всего на 1917 г. было 30 кадетских корпусов), были военно-учебными заведениями интернатного типа на полном государственном обеспечении.  В них обучалось свыше 10000 кадет [52,81].</w:t>
      </w:r>
    </w:p>
    <w:p>
      <w:pPr>
        <w:pStyle w:val="TextBody"/>
        <w:rPr/>
      </w:pPr>
      <w:r>
        <w:rPr/>
        <w:t xml:space="preserve">Особенными корпусами являлись Пажеский КК, в котором обучалось 135 экстернов (приходящее обучение) на 199 интернов, и Николаевский КК - 100/160. В остальных 28 корпусах было: 20 мест экстерната и 83 места интерна своекоштного (собственная плата за обучение),  что не является значимым относительно общего </w:t>
      </w:r>
    </w:p>
    <w:p>
      <w:pPr>
        <w:pStyle w:val="Normal"/>
        <w:rPr>
          <w:lang w:eastAsia="ru-RU"/>
        </w:rPr>
      </w:pPr>
      <w:r>
        <w:rPr/>
        <w:t>числа обучающихся  кадет  и  дает  полное право отнести все кадетские корпуса в</w:t>
      </w:r>
    </w:p>
    <w:p>
      <w:pPr>
        <w:pStyle w:val="Heading1"/>
        <w:rPr/>
      </w:pPr>
      <w:r>
        <w:rPr/>
        <w:t>Типы военно-подготовительных учебных заведений</w:t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1590</wp:posOffset>
                </wp:positionH>
                <wp:positionV relativeFrom="paragraph">
                  <wp:posOffset>264160</wp:posOffset>
                </wp:positionV>
                <wp:extent cx="365760" cy="182880"/>
                <wp:effectExtent l="5080" t="69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21" y="0"/>
                              </a:lnTo>
                              <a:lnTo>
                                <a:pt x="21600" y="10800"/>
                              </a:lnTo>
                              <a:lnTo>
                                <a:pt x="1772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fuchsia" stroked="t" o:allowincell="f" style="position:absolute;margin-left:101.75pt;margin-top:20.8pt;width:28.75pt;height:14.35pt;mso-wrap-style:none;v-text-anchor:middle;rotation:270" type="_x0000_t15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49190</wp:posOffset>
                </wp:positionH>
                <wp:positionV relativeFrom="paragraph">
                  <wp:posOffset>264160</wp:posOffset>
                </wp:positionV>
                <wp:extent cx="365760" cy="182880"/>
                <wp:effectExtent l="5080" t="698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21" y="0"/>
                              </a:lnTo>
                              <a:lnTo>
                                <a:pt x="21600" y="10800"/>
                              </a:lnTo>
                              <a:lnTo>
                                <a:pt x="1772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9.75pt;margin-top:20.8pt;width:28.75pt;height:14.35pt;mso-wrap-style:none;v-text-anchor:middle;rotation:270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65910</wp:posOffset>
                </wp:positionH>
                <wp:positionV relativeFrom="paragraph">
                  <wp:posOffset>264160</wp:posOffset>
                </wp:positionV>
                <wp:extent cx="365760" cy="182880"/>
                <wp:effectExtent l="5080" t="698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21" y="0"/>
                              </a:lnTo>
                              <a:lnTo>
                                <a:pt x="21600" y="10800"/>
                              </a:lnTo>
                              <a:lnTo>
                                <a:pt x="1772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3.35pt;margin-top:20.8pt;width:28.75pt;height:14.35pt;mso-wrap-style:none;v-text-anchor:middle;rotation:270" type="_x0000_t1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4870</wp:posOffset>
                </wp:positionH>
                <wp:positionV relativeFrom="paragraph">
                  <wp:posOffset>264160</wp:posOffset>
                </wp:positionV>
                <wp:extent cx="365760" cy="182880"/>
                <wp:effectExtent l="5080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21" y="0"/>
                              </a:lnTo>
                              <a:lnTo>
                                <a:pt x="21600" y="10800"/>
                              </a:lnTo>
                              <a:lnTo>
                                <a:pt x="1772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5pt;margin-top:20.8pt;width:28.75pt;height:14.3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6190</wp:posOffset>
                </wp:positionH>
                <wp:positionV relativeFrom="paragraph">
                  <wp:posOffset>55880</wp:posOffset>
                </wp:positionV>
                <wp:extent cx="4074160" cy="5994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599440"/>
                        </a:xfrm>
                        <a:prstGeom prst="rect"/>
                        <a:solidFill>
                          <a:srgbClr val="00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Кадетские корпуса, Суворовски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химовское уч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1pt" style="position:absolute;rotation:-0;width:320.8pt;height:47.2pt;mso-wrap-distance-left:9.05pt;mso-wrap-distance-right:9.05pt;mso-wrap-distance-top:0pt;mso-wrap-distance-bottom:0pt;margin-top:4.4pt;mso-position-vertical-relative:text;margin-left: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Кадетские корпуса, Суворовские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Нахимовское уч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6305</wp:posOffset>
                </wp:positionH>
                <wp:positionV relativeFrom="paragraph">
                  <wp:posOffset>98425</wp:posOffset>
                </wp:positionV>
                <wp:extent cx="1664970" cy="3848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тер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1.1pt;height:30.3pt;mso-wrap-distance-left:9.05pt;mso-wrap-distance-right:9.05pt;mso-wrap-distance-top:0pt;mso-wrap-distance-bottom:0pt;margin-top:7.7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тер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25265</wp:posOffset>
                </wp:positionH>
                <wp:positionV relativeFrom="paragraph">
                  <wp:posOffset>98425</wp:posOffset>
                </wp:positionV>
                <wp:extent cx="1756410" cy="38481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Экстер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7.7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Экстер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</wp:posOffset>
                </wp:positionH>
                <wp:positionV relativeFrom="paragraph">
                  <wp:posOffset>64770</wp:posOffset>
                </wp:positionV>
                <wp:extent cx="548640" cy="365760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1pt" to="116.05pt,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1670</wp:posOffset>
                </wp:positionH>
                <wp:positionV relativeFrom="paragraph">
                  <wp:posOffset>64770</wp:posOffset>
                </wp:positionV>
                <wp:extent cx="365760" cy="36576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1pt" to="180.8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49190</wp:posOffset>
                </wp:positionH>
                <wp:positionV relativeFrom="paragraph">
                  <wp:posOffset>64770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.1pt" to="389.7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33655</wp:posOffset>
                </wp:positionV>
                <wp:extent cx="1299210" cy="6591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ное государствен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2.3pt;height:51.9pt;mso-wrap-distance-left:9.05pt;mso-wrap-distance-right:9.05pt;mso-wrap-distance-top:0pt;mso-wrap-distance-bottom:0pt;margin-top:2.6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ное государствен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9265</wp:posOffset>
                </wp:positionH>
                <wp:positionV relativeFrom="paragraph">
                  <wp:posOffset>33655</wp:posOffset>
                </wp:positionV>
                <wp:extent cx="148209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.6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99585</wp:posOffset>
                </wp:positionH>
                <wp:positionV relativeFrom="paragraph">
                  <wp:posOffset>33655</wp:posOffset>
                </wp:positionV>
                <wp:extent cx="1299210" cy="2933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2.65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тны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23410</wp:posOffset>
                </wp:positionH>
                <wp:positionV relativeFrom="paragraph">
                  <wp:posOffset>144780</wp:posOffset>
                </wp:positionV>
                <wp:extent cx="317500" cy="673100"/>
                <wp:effectExtent l="2540" t="508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1060">
                              <a:moveTo>
                                <a:pt x="500" y="0"/>
                              </a:moveTo>
                              <a:lnTo>
                                <a:pt x="0" y="10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1060" path="m500,0l0,1060e" stroked="t" o:allowincell="f" style="position:absolute;margin-left:348.3pt;margin-top:11.4pt;width:24.95pt;height:5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6510</wp:posOffset>
                </wp:positionH>
                <wp:positionV relativeFrom="paragraph">
                  <wp:posOffset>144780</wp:posOffset>
                </wp:positionV>
                <wp:extent cx="401320" cy="678180"/>
                <wp:effectExtent l="5080" t="508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1068">
                              <a:moveTo>
                                <a:pt x="0" y="0"/>
                              </a:moveTo>
                              <a:lnTo>
                                <a:pt x="632" y="10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,1068" path="m0,0l632,1068e" stroked="t" o:allowincell="f" style="position:absolute;margin-left:401.3pt;margin-top:11.4pt;width:31.55pt;height:53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0230</wp:posOffset>
                </wp:positionH>
                <wp:positionV relativeFrom="paragraph">
                  <wp:posOffset>182880</wp:posOffset>
                </wp:positionV>
                <wp:extent cx="457200" cy="731520"/>
                <wp:effectExtent l="0" t="254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4pt" to="180.8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3190</wp:posOffset>
                </wp:positionH>
                <wp:positionV relativeFrom="paragraph">
                  <wp:posOffset>182880</wp:posOffset>
                </wp:positionV>
                <wp:extent cx="457200" cy="731520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.4pt" to="245.6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8pt" to="44.1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</wp:posOffset>
                </wp:positionH>
                <wp:positionV relativeFrom="paragraph">
                  <wp:posOffset>38735</wp:posOffset>
                </wp:positionV>
                <wp:extent cx="1207770" cy="29337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95.1pt;height:23.1pt;mso-wrap-distance-left:9.05pt;mso-wrap-distance-right:9.05pt;mso-wrap-distance-top:0pt;mso-wrap-distance-bottom:0pt;margin-top:3.0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065</wp:posOffset>
                </wp:positionH>
                <wp:positionV relativeFrom="paragraph">
                  <wp:posOffset>38735</wp:posOffset>
                </wp:positionV>
                <wp:extent cx="1207770" cy="29337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0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енны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62225</wp:posOffset>
                </wp:positionH>
                <wp:positionV relativeFrom="paragraph">
                  <wp:posOffset>38735</wp:posOffset>
                </wp:positionV>
                <wp:extent cx="1207770" cy="2933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/государ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0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/госуда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2385</wp:posOffset>
                </wp:positionH>
                <wp:positionV relativeFrom="paragraph">
                  <wp:posOffset>38735</wp:posOffset>
                </wp:positionV>
                <wp:extent cx="1207770" cy="2933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0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енны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2545</wp:posOffset>
                </wp:positionH>
                <wp:positionV relativeFrom="paragraph">
                  <wp:posOffset>38735</wp:posOffset>
                </wp:positionV>
                <wp:extent cx="1207770" cy="29337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/государ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0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/госуда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0710</wp:posOffset>
                </wp:positionH>
                <wp:positionV relativeFrom="paragraph">
                  <wp:posOffset>144780</wp:posOffset>
                </wp:positionV>
                <wp:extent cx="0" cy="16459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1.4pt" to="447.3pt,1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0230</wp:posOffset>
                </wp:positionH>
                <wp:positionV relativeFrom="paragraph">
                  <wp:posOffset>144780</wp:posOffset>
                </wp:positionV>
                <wp:extent cx="0" cy="16459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4pt" to="144.9pt,1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00550</wp:posOffset>
                </wp:positionH>
                <wp:positionV relativeFrom="paragraph">
                  <wp:posOffset>144780</wp:posOffset>
                </wp:positionV>
                <wp:extent cx="0" cy="16459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.4pt" to="346.5pt,1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</wp:posOffset>
                </wp:positionH>
                <wp:positionV relativeFrom="paragraph">
                  <wp:posOffset>31750</wp:posOffset>
                </wp:positionV>
                <wp:extent cx="485775" cy="365760"/>
                <wp:effectExtent l="26670" t="5080" r="2540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fuchsia" stroked="t" o:allowincell="f" style="position:absolute;margin-left:29.7pt;margin-top:2.5pt;width:38.2pt;height:28.75pt;mso-wrap-style:none;v-text-anchor:middle" type="_x0000_t67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ранее существовавшие кадетские корпуса</w:t>
      </w:r>
    </w:p>
    <w:p>
      <w:pPr>
        <w:pStyle w:val="Normal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</wp:posOffset>
                </wp:positionH>
                <wp:positionV relativeFrom="paragraph">
                  <wp:posOffset>130810</wp:posOffset>
                </wp:positionV>
                <wp:extent cx="118872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8.1pt;margin-top:10.3pt;width:93.5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4470</wp:posOffset>
                </wp:positionH>
                <wp:positionV relativeFrom="paragraph">
                  <wp:posOffset>39370</wp:posOffset>
                </wp:positionV>
                <wp:extent cx="976630" cy="731520"/>
                <wp:effectExtent l="5080" t="15875" r="635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731520"/>
                        </a:xfrm>
                        <a:prstGeom prst="rightArrow">
                          <a:avLst>
                            <a:gd name="adj1" fmla="val 50000"/>
                            <a:gd name="adj2" fmla="val 333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нужденная трансформ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6.1pt;margin-top:3.1pt;width:76.85pt;height:57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нужденная трансформ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</wp:posOffset>
                </wp:positionH>
                <wp:positionV relativeFrom="paragraph">
                  <wp:posOffset>29845</wp:posOffset>
                </wp:positionV>
                <wp:extent cx="1207770" cy="4762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ие К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 19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ие К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 19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22545</wp:posOffset>
                </wp:positionH>
                <wp:positionV relativeFrom="paragraph">
                  <wp:posOffset>121285</wp:posOffset>
                </wp:positionV>
                <wp:extent cx="1207770" cy="4762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пус-лицей во Фр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95.1pt;height:37.5pt;mso-wrap-distance-left:9.05pt;mso-wrap-distance-right:9.05pt;mso-wrap-distance-top:0pt;mso-wrap-distance-bottom:0pt;margin-top:9.5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пус-лицей во Фр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2225</wp:posOffset>
                </wp:positionH>
                <wp:positionV relativeFrom="paragraph">
                  <wp:posOffset>121285</wp:posOffset>
                </wp:positionV>
                <wp:extent cx="1207770" cy="4762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ие КК в Югослав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5.1pt;height:37.5pt;mso-wrap-distance-left:9.05pt;mso-wrap-distance-right:9.05pt;mso-wrap-distance-top:0pt;mso-wrap-distance-bottom:0pt;margin-top:9.5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ие КК в Югослав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830</wp:posOffset>
                </wp:positionH>
                <wp:positionV relativeFrom="paragraph">
                  <wp:posOffset>16510</wp:posOffset>
                </wp:positionV>
                <wp:extent cx="1188720" cy="4876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.9pt;margin-top:1.3pt;width:93.55pt;height:38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3190</wp:posOffset>
                </wp:positionH>
                <wp:positionV relativeFrom="paragraph">
                  <wp:posOffset>46990</wp:posOffset>
                </wp:positionV>
                <wp:extent cx="118872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9.7pt;margin-top:3.7pt;width:93.5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</wp:posOffset>
                </wp:positionH>
                <wp:positionV relativeFrom="paragraph">
                  <wp:posOffset>48895</wp:posOffset>
                </wp:positionV>
                <wp:extent cx="485775" cy="365760"/>
                <wp:effectExtent l="26670" t="5080" r="2540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9.7pt;margin-top:3.85pt;width:38.2pt;height:28.75pt;mso-wrap-style:none;v-text-anchor:middle" type="_x0000_t67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современные училища и корпуса</w:t>
      </w:r>
    </w:p>
    <w:p>
      <w:pPr>
        <w:pStyle w:val="Normal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5</wp:posOffset>
                </wp:positionH>
                <wp:positionV relativeFrom="paragraph">
                  <wp:posOffset>116840</wp:posOffset>
                </wp:positionV>
                <wp:extent cx="1116330" cy="27178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7178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ВУ, НВ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87.9pt;height:21.4pt;mso-wrap-distance-left:9.05pt;mso-wrap-distance-right:9.05pt;mso-wrap-distance-top:0pt;mso-wrap-distance-bottom:0pt;margin-top:9.2pt;mso-position-vertical-relative:text;margin-left:0.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ВУ, НВ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2065</wp:posOffset>
                </wp:positionH>
                <wp:positionV relativeFrom="paragraph">
                  <wp:posOffset>116840</wp:posOffset>
                </wp:positionV>
                <wp:extent cx="1116330" cy="5676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нской К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банский К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бирский 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7.9pt;height:44.7pt;mso-wrap-distance-left:9.05pt;mso-wrap-distance-right:9.05pt;mso-wrap-distance-top:0pt;mso-wrap-distance-bottom:0pt;margin-top:9.2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нской К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банский К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бирский 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2385</wp:posOffset>
                </wp:positionH>
                <wp:positionV relativeFrom="paragraph">
                  <wp:posOffset>116840</wp:posOffset>
                </wp:positionV>
                <wp:extent cx="1116330" cy="56769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Царскосельская К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ронежск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9pt;height:44.7pt;mso-wrap-distance-left:9.05pt;mso-wrap-distance-right:9.05pt;mso-wrap-distance-top:0pt;mso-wrap-distance-bottom:0pt;margin-top:9.2pt;mso-position-vertical-relative:text;margin-left:302.5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Царскосельская К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Воронежски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22545</wp:posOffset>
                </wp:positionH>
                <wp:positionV relativeFrom="paragraph">
                  <wp:posOffset>116840</wp:posOffset>
                </wp:positionV>
                <wp:extent cx="1116330" cy="47625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онской К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сковский 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9pt;height:37.5pt;mso-wrap-distance-left:9.05pt;mso-wrap-distance-right:9.05pt;mso-wrap-distance-top:0pt;mso-wrap-distance-bottom:0pt;margin-top:9.2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онской КК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сковский 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</wp:posOffset>
                </wp:positionH>
                <wp:positionV relativeFrom="paragraph">
                  <wp:posOffset>42545</wp:posOffset>
                </wp:positionV>
                <wp:extent cx="1097280" cy="25273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3.35pt;width:86.3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3350</wp:posOffset>
                </wp:positionH>
                <wp:positionV relativeFrom="paragraph">
                  <wp:posOffset>42545</wp:posOffset>
                </wp:positionV>
                <wp:extent cx="109728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3.3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3510</wp:posOffset>
                </wp:positionH>
                <wp:positionV relativeFrom="paragraph">
                  <wp:posOffset>169545</wp:posOffset>
                </wp:positionV>
                <wp:extent cx="1097280" cy="330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13.35pt;width:86.3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3030</wp:posOffset>
                </wp:positionH>
                <wp:positionV relativeFrom="paragraph">
                  <wp:posOffset>19050</wp:posOffset>
                </wp:positionV>
                <wp:extent cx="1097280" cy="39687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.5pt;width:86.35pt;height:3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5</wp:posOffset>
                </wp:positionH>
                <wp:positionV relativeFrom="paragraph">
                  <wp:posOffset>139700</wp:posOffset>
                </wp:positionV>
                <wp:extent cx="1116330" cy="56769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ru-RU"/>
                              </w:rPr>
                              <w:t>КРАК,  ВККК                         МКК, КК ФП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ru-RU"/>
                              </w:rPr>
                              <w:t>КК Ж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7.9pt;height:44.7pt;mso-wrap-distance-left:9.05pt;mso-wrap-distance-right:9.05pt;mso-wrap-distance-top:0pt;mso-wrap-distance-bottom:0pt;margin-top:1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eastAsia="ru-RU"/>
                        </w:rPr>
                      </w:pPr>
                      <w:r>
                        <w:rPr>
                          <w:b/>
                          <w:sz w:val="20"/>
                          <w:lang w:eastAsia="ru-RU"/>
                        </w:rPr>
                        <w:t>КРАК,  ВККК                         МКК, КК ФП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eastAsia="ru-RU"/>
                        </w:rPr>
                      </w:pPr>
                      <w:r>
                        <w:rPr>
                          <w:b/>
                          <w:sz w:val="20"/>
                          <w:lang w:eastAsia="ru-RU"/>
                        </w:rPr>
                        <w:t>КК Ж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</wp:posOffset>
                </wp:positionH>
                <wp:positionV relativeFrom="paragraph">
                  <wp:posOffset>65405</wp:posOffset>
                </wp:positionV>
                <wp:extent cx="109728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5.1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lang w:val="en-US" w:eastAsia="ru-RU"/>
        </w:rPr>
        <w:tab/>
        <w:tab/>
        <w:tab/>
        <w:tab/>
        <w:tab/>
        <w:tab/>
        <w:tab/>
      </w:r>
      <w:r>
        <w:rPr>
          <w:lang w:eastAsia="ru-RU"/>
        </w:rPr>
        <w:t>Рис.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>первую группу. В 1918-20 г.г.  девять кадетских корпусов (см. рис.5) были выведены за границу.  По различным обстоятельствам эти корпуса объединялись и с 1933 по 1944 г.г. в Югославии в г. Белая Церковь существовал  1 5й   0Русский Великого Князя Константина Константиновича (Романов - последний Главный начальник Военных  учебных  заведений) кадетский корпус.  В зарубежье он,  естественно, мог существовать только на собственную плату родителей.  Во  Франции  корпус-лицей имени Императора Николая II просуществовал до 1964 г.</w:t>
      </w:r>
    </w:p>
    <w:p>
      <w:pPr>
        <w:pStyle w:val="TextBody"/>
        <w:rPr/>
      </w:pPr>
      <w:r>
        <w:rPr/>
        <w:t xml:space="preserve">    </w:t>
      </w:r>
      <w:r>
        <w:rPr/>
        <w:t>Предназначение всех  современных  военно-подготовительных   и иных,  называющих  себя "кадетскими",  учебных заведений сведем в табл.1 по их организационному статусу, целям и решаемым задачам.</w:t>
      </w:r>
    </w:p>
    <w:p>
      <w:pPr>
        <w:pStyle w:val="TextBody"/>
        <w:rPr/>
      </w:pPr>
      <w:r>
        <w:rPr/>
        <w:t xml:space="preserve">    </w:t>
      </w:r>
      <w:r>
        <w:rPr/>
        <w:t>Спектр подготовительных  учебных заведений достаточно широк и разнообразен [20,65,149-151]. Достойно внимания  целевое ориентирование выпускников Кубанского Кадетского корпуса атамана Бабыча (г.Краснодар)  на  поступление не</w:t>
      </w:r>
    </w:p>
    <w:p>
      <w:pPr>
        <w:pStyle w:val="TextBody"/>
        <w:rPr>
          <w:lang w:val="en-US"/>
        </w:rPr>
      </w:pPr>
      <w:r>
        <w:rPr/>
        <w:t>только в военные училища, но и в ВУЗы МВД.</w:t>
      </w:r>
    </w:p>
    <w:p>
      <w:pPr>
        <w:pStyle w:val="TextBody"/>
        <w:jc w:val="right"/>
        <w:rPr/>
      </w:pPr>
      <w:r>
        <w:rPr/>
        <w:t xml:space="preserve">                                                        </w:t>
      </w:r>
      <w:r>
        <w:rPr/>
        <w:t>Таблица 1</w:t>
      </w:r>
    </w:p>
    <w:p>
      <w:pPr>
        <w:pStyle w:val="Heading1"/>
        <w:rPr/>
      </w:pPr>
      <w:r>
        <w:rPr/>
        <w:t>Предназначение военно-подготовительных учебных заведений</w:t>
      </w:r>
    </w:p>
    <w:tbl>
      <w:tblPr>
        <w:tblW w:w="99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59"/>
        <w:gridCol w:w="2127"/>
        <w:gridCol w:w="2126"/>
        <w:gridCol w:w="2835"/>
      </w:tblGrid>
      <w:tr>
        <w:trPr>
          <w:trHeight w:val="83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ериод (г.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чебное заве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Цели учебно-воспит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дачи учебно-воспитательного проце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офессиональная ориентация обучения</w:t>
            </w:r>
          </w:p>
        </w:tc>
      </w:tr>
      <w:tr>
        <w:trPr>
          <w:trHeight w:val="49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01-1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детск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рпу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дготовка офице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Воспит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енная служба в офицерском звании</w:t>
            </w:r>
          </w:p>
        </w:tc>
      </w:tr>
      <w:tr>
        <w:trPr>
          <w:trHeight w:val="96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63–1886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*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86-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енные гимназии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*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детские корпу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альная подготовка перед поступлением в военные учил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Воспит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Общее 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Основы воен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поступление в ВУ: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пехотны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инженерно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артиллерийско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кавалерийское</w:t>
            </w:r>
          </w:p>
        </w:tc>
      </w:tr>
      <w:tr>
        <w:trPr>
          <w:trHeight w:val="96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20-1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йские кадетские корпуса в Югослав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хранение военных тради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Воспит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Общее 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Основы воен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ободная: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поступление в гражданские университеты и военные учебные заведения Югославии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поступление в ВУ России, сохранившиеся в Югославии</w:t>
            </w:r>
          </w:p>
        </w:tc>
      </w:tr>
      <w:tr>
        <w:trPr>
          <w:trHeight w:val="98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43-60е гг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ецшколы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У,НВМУ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У,НВМ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альная подготовка перед поступлением в ВВУ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Социальная защита сирот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Общее 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Воспит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поступление в ВВУЗы  МО: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-Сухопутные Силы 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Военно-морского Флота</w:t>
            </w:r>
          </w:p>
        </w:tc>
      </w:tr>
      <w:tr>
        <w:trPr>
          <w:trHeight w:val="106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е гг – настоящ врем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Общее 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Воспит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НВП по дополнительным программ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 199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 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поступление в артиллерийские и ракетные училища сухопутных войск</w:t>
            </w:r>
          </w:p>
        </w:tc>
      </w:tr>
      <w:tr>
        <w:trPr>
          <w:trHeight w:val="352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е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КК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аснод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альная предвпрофессиональн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Общее 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Патриотическо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с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ВВУЗы МО РФ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МВД (юр.направление)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Агрокомплекс</w:t>
            </w:r>
          </w:p>
        </w:tc>
      </w:tr>
      <w:tr>
        <w:trPr>
          <w:trHeight w:val="208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КК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черкасск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КК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ибирск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ВКМПКК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ронеж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Ш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ушкин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ВКДДКК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ск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зовательный проце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Общее 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Патриотическое и православное воспит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Военная подготовка по самостоятельно разработан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УЗы РФ</w:t>
            </w:r>
          </w:p>
        </w:tc>
      </w:tr>
      <w:tr>
        <w:trPr>
          <w:trHeight w:val="120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 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ККК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нкт-Петер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Среднее полное общее образование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Воспитание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3.Подготовка младших команди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Образов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Воспитание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Начальная военн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КА им А.Ф.Можайског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В целом же,  определенная мода  присваивать  образовательными учреждениями, школами,  классами и т.п. не имеющими ничего общего с подготовкой воспитанников к поступлению  в  военные  училища  и академии, наименования  кадетских,  является порочной практикой и не соответствует исторической традиции использования данного назва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i/>
          <w:lang w:eastAsia="ru-RU"/>
        </w:rPr>
        <w:t>Основными задачами ВПУЗ являются</w:t>
      </w:r>
      <w:r>
        <w:rPr>
          <w:lang w:eastAsia="ru-RU"/>
        </w:rPr>
        <w:t>:</w:t>
      </w:r>
    </w:p>
    <w:p>
      <w:pPr>
        <w:pStyle w:val="TextBody"/>
        <w:rPr/>
      </w:pPr>
      <w:r>
        <w:rPr/>
        <w:t xml:space="preserve"> </w:t>
      </w:r>
      <w:r>
        <w:rPr/>
        <w:t>- подготовка воспитанников к поступлению в военные ОУ высшего и среднего профессионального образования и последующей  службе  в качестве офицера;</w:t>
      </w:r>
    </w:p>
    <w:p>
      <w:pPr>
        <w:pStyle w:val="Normal"/>
        <w:rPr/>
      </w:pPr>
      <w:r>
        <w:rPr/>
        <w:t>- удовлетворение потребностей воспитанников  в интеллектуальном, культурном,  физическом  и нравственном развитии;  получение ими среднего (полного) общего образования в соответствии с ГОСТами, первичных знаний и навыков военного дела, необходимых для вы бора профессии;</w:t>
      </w:r>
    </w:p>
    <w:p>
      <w:pPr>
        <w:pStyle w:val="Normal"/>
        <w:rPr/>
      </w:pPr>
      <w:r>
        <w:rPr/>
        <w:t>-  воспитание у кадет чувства патриотизма,  моральной и психологической готовности к защите Отечества;</w:t>
      </w:r>
    </w:p>
    <w:p>
      <w:pPr>
        <w:pStyle w:val="TextBody"/>
        <w:rPr/>
      </w:pPr>
      <w:r>
        <w:rPr/>
        <w:t>- формирование  и развитие у воспитанников высокого правосознания, чувства верности конституционному и воинскому долгу,  дисциплинированности,  добросовестного отношения к учебе, стремления к овладению профессией офицера и любви к военной службе;</w:t>
      </w:r>
    </w:p>
    <w:p>
      <w:pPr>
        <w:pStyle w:val="TextBody"/>
        <w:rPr/>
      </w:pPr>
      <w:r>
        <w:rPr/>
        <w:t>- выработка  у  обучающихся  общей культуры,  высоких морально-психологических, деловых и организаторских качеств; физической выносливости, стойкости, умения переносить любые трудности.</w:t>
      </w:r>
    </w:p>
    <w:p>
      <w:pPr>
        <w:pStyle w:val="TextBody"/>
        <w:rPr/>
      </w:pPr>
      <w:r>
        <w:rPr/>
        <w:t xml:space="preserve"> </w:t>
      </w:r>
      <w:r>
        <w:rPr/>
        <w:t>Исходя из вышесказанного, кадетский корпус в отношении  воспитанника  осуществляет  свое предназначение по следующим,  общим с СВУ направлениям (рис.3):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</wp:posOffset>
                </wp:positionH>
                <wp:positionV relativeFrom="paragraph">
                  <wp:posOffset>74295</wp:posOffset>
                </wp:positionV>
                <wp:extent cx="6400800" cy="1371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3pt;margin-top:5.85pt;width:503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8990</wp:posOffset>
                </wp:positionH>
                <wp:positionV relativeFrom="paragraph">
                  <wp:posOffset>140335</wp:posOffset>
                </wp:positionV>
                <wp:extent cx="4348480" cy="41656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416560"/>
                        </a:xfrm>
                        <a:prstGeom prst="rect"/>
                        <a:solidFill>
                          <a:srgbClr val="FF00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оенно-подготовительные учебные за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342.4pt;height:32.8pt;mso-wrap-distance-left:9.05pt;mso-wrap-distance-right:9.05pt;mso-wrap-distance-top:0pt;mso-wrap-distance-bottom:0pt;margin-top:11.05pt;mso-position-vertical-relative:text;margin-left:6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оенно-подготовительные учебные за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5</wp:posOffset>
                </wp:positionH>
                <wp:positionV relativeFrom="paragraph">
                  <wp:posOffset>91440</wp:posOffset>
                </wp:positionV>
                <wp:extent cx="1939290" cy="65913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ие среднего (полного) обще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2.7pt;height:51.9pt;mso-wrap-distance-left:9.05pt;mso-wrap-distance-right:9.05pt;mso-wrap-distance-top:0pt;mso-wrap-distance-bottom:0pt;margin-top:7.2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еспечение среднего (полного) обще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05025</wp:posOffset>
                </wp:positionH>
                <wp:positionV relativeFrom="paragraph">
                  <wp:posOffset>91440</wp:posOffset>
                </wp:positionV>
                <wp:extent cx="2030730" cy="65913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равственное, психологическое и физическое вос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59.9pt;height:51.9pt;mso-wrap-distance-left:9.05pt;mso-wrap-distance-right:9.05pt;mso-wrap-distance-top:0pt;mso-wrap-distance-bottom:0pt;margin-top:7.2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равственное, психологическое и физическое 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99585</wp:posOffset>
                </wp:positionH>
                <wp:positionV relativeFrom="paragraph">
                  <wp:posOffset>91440</wp:posOffset>
                </wp:positionV>
                <wp:extent cx="1939290" cy="65913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ая военная под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52.7pt;height:51.9pt;mso-wrap-distance-left:9.05pt;mso-wrap-distance-right:9.05pt;mso-wrap-distance-top:0pt;mso-wrap-distance-bottom:0pt;margin-top:7.2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ая военная под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7430</wp:posOffset>
                </wp:positionH>
                <wp:positionV relativeFrom="paragraph">
                  <wp:posOffset>106045</wp:posOffset>
                </wp:positionV>
                <wp:extent cx="1371600" cy="731520"/>
                <wp:effectExtent l="1270" t="5080" r="190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0.9pt;margin-top:8.35pt;width:107.95pt;height:57.55pt;mso-wrap-style:none;v-text-anchor:middle" type="_x0000_t67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4865</wp:posOffset>
                </wp:positionH>
                <wp:positionV relativeFrom="paragraph">
                  <wp:posOffset>187960</wp:posOffset>
                </wp:positionV>
                <wp:extent cx="4316730" cy="38481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профессиональная ориентация воспитан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30.3pt;mso-wrap-distance-left:9.05pt;mso-wrap-distance-right:9.05pt;mso-wrap-distance-top:0pt;mso-wrap-distance-bottom:0pt;margin-top:14.8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ru-RU"/>
                        </w:rPr>
                      </w:pPr>
                      <w:r>
                        <w:rPr>
                          <w:i/>
                          <w:lang w:eastAsia="ru-RU"/>
                        </w:rPr>
                        <w:t>профессиональная ориентация воспитанник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eastAsia="ru-RU"/>
                        </w:rPr>
                      </w:pPr>
                      <w:r>
                        <w:rPr>
                          <w:i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6305</wp:posOffset>
                </wp:positionH>
                <wp:positionV relativeFrom="paragraph">
                  <wp:posOffset>10160</wp:posOffset>
                </wp:positionV>
                <wp:extent cx="4225290" cy="29337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eastAsia="ru-RU"/>
                              </w:rPr>
                            </w:pPr>
                            <w:r>
                              <w:rPr>
                                <w:color w:val="0000FF"/>
                                <w:lang w:eastAsia="ru-RU"/>
                              </w:rPr>
                              <w:t>подготовка к поступлению в ВВУЗы М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32.7pt;height:23.1pt;mso-wrap-distance-left:9.05pt;mso-wrap-distance-right:9.05pt;mso-wrap-distance-top:0pt;mso-wrap-distance-bottom:0pt;margin-top:0.8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lang w:eastAsia="ru-RU"/>
                        </w:rPr>
                      </w:pPr>
                      <w:r>
                        <w:rPr>
                          <w:color w:val="0000FF"/>
                          <w:lang w:eastAsia="ru-RU"/>
                        </w:rPr>
                        <w:t>подготовка к поступлению в ВВУЗы М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ис.3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Необходимость профессиональной ориентации и профильной довузовской  подготовки  определяется направлением дальнейшего профессионального образования,  получаемого на 5 ступени  профессиональной обучения.  В соответствии с действующими нормативными документами [105] входной контроль уровня знаний поступающих в ВВУЗы производится по группам общеобразовательных дисциплин, адаптированным к профилю конкретного высшего военно-учебного заведения.</w:t>
      </w:r>
    </w:p>
    <w:p>
      <w:pPr>
        <w:pStyle w:val="TextBody"/>
        <w:rPr/>
      </w:pPr>
      <w:r>
        <w:rPr/>
        <w:t xml:space="preserve">    </w:t>
      </w:r>
      <w:r>
        <w:rPr/>
        <w:t>Можно выделить пять групп ВВУЗов по критерию групп вступительных экзаменов:</w:t>
      </w:r>
    </w:p>
    <w:p>
      <w:pPr>
        <w:pStyle w:val="TextBody"/>
        <w:rPr/>
      </w:pPr>
      <w:r>
        <w:rPr/>
        <w:t xml:space="preserve">     </w:t>
      </w:r>
      <w:r>
        <w:rPr/>
        <w:t xml:space="preserve">1) ВВУЗы  </w:t>
      </w:r>
      <w:r>
        <w:rPr>
          <w:i/>
        </w:rPr>
        <w:t>командной  направленности</w:t>
      </w:r>
      <w:r>
        <w:rPr/>
        <w:t xml:space="preserve"> </w:t>
      </w:r>
      <w:r>
        <w:rPr>
          <w:sz w:val="24"/>
        </w:rPr>
        <w:t>(общевойсковые,  воздушно-десантные, пограничные);</w:t>
      </w:r>
    </w:p>
    <w:p>
      <w:pPr>
        <w:pStyle w:val="TextBody"/>
        <w:rPr/>
      </w:pPr>
      <w:r>
        <w:rPr/>
        <w:t xml:space="preserve">     </w:t>
      </w:r>
      <w:r>
        <w:rPr/>
        <w:t xml:space="preserve">2) ВВУЗы </w:t>
      </w:r>
      <w:r>
        <w:rPr>
          <w:i/>
        </w:rPr>
        <w:t>командно-инженерные</w:t>
      </w:r>
      <w:r>
        <w:rPr/>
        <w:t xml:space="preserve"> </w:t>
      </w:r>
      <w:r>
        <w:rPr>
          <w:sz w:val="24"/>
        </w:rPr>
        <w:t>(танковые и артиллерийские училища, училища связи и т.п.)</w:t>
      </w:r>
      <w:r>
        <w:rPr/>
        <w:t xml:space="preserve">  и  </w:t>
      </w:r>
      <w:r>
        <w:rPr>
          <w:i/>
        </w:rPr>
        <w:t>инженерно-технические</w:t>
      </w:r>
      <w:r>
        <w:rPr/>
        <w:t xml:space="preserve">  </w:t>
      </w:r>
      <w:r>
        <w:rPr>
          <w:sz w:val="24"/>
        </w:rPr>
        <w:t>(инженерно-строительные, авиационно-технические и т.д.);</w:t>
      </w:r>
    </w:p>
    <w:p>
      <w:pPr>
        <w:pStyle w:val="Normal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3) ВВУЗы  </w:t>
      </w:r>
      <w:r>
        <w:rPr>
          <w:i/>
          <w:lang w:eastAsia="ru-RU"/>
        </w:rPr>
        <w:t>профильно-специализированные</w:t>
      </w:r>
      <w:r>
        <w:rPr>
          <w:lang w:eastAsia="ru-RU"/>
        </w:rPr>
        <w:t xml:space="preserve">   </w:t>
      </w:r>
      <w:r>
        <w:rPr>
          <w:sz w:val="24"/>
          <w:lang w:eastAsia="ru-RU"/>
        </w:rPr>
        <w:t>(Военно-медицинская академия, ВА химзащиты,  Военный университет физической культуры, Высшее военно-финансовое училище и им подобные);</w:t>
      </w:r>
    </w:p>
    <w:p>
      <w:pPr>
        <w:pStyle w:val="Normal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4) ВВУЗы </w:t>
      </w:r>
      <w:r>
        <w:rPr>
          <w:i/>
          <w:lang w:eastAsia="ru-RU"/>
        </w:rPr>
        <w:t>гуманитарной направленности</w:t>
      </w:r>
      <w:r>
        <w:rPr>
          <w:lang w:eastAsia="ru-RU"/>
        </w:rPr>
        <w:t xml:space="preserve"> (</w:t>
      </w:r>
      <w:r>
        <w:rPr>
          <w:sz w:val="24"/>
          <w:lang w:eastAsia="ru-RU"/>
        </w:rPr>
        <w:t>Военный институт, юридические факультеты и факультеты иностранных языков);</w:t>
      </w:r>
    </w:p>
    <w:p>
      <w:pPr>
        <w:pStyle w:val="Normal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5) </w:t>
      </w:r>
      <w:r>
        <w:rPr>
          <w:i/>
          <w:lang w:eastAsia="ru-RU"/>
        </w:rPr>
        <w:t>инженерные факультеты военных академий</w:t>
      </w:r>
      <w:r>
        <w:rPr>
          <w:lang w:eastAsia="ru-RU"/>
        </w:rPr>
        <w:t>.</w:t>
      </w:r>
    </w:p>
    <w:p>
      <w:pPr>
        <w:pStyle w:val="TextBody"/>
        <w:rPr/>
      </w:pPr>
      <w:r>
        <w:rPr/>
        <w:t xml:space="preserve">     </w:t>
      </w:r>
      <w:r>
        <w:rPr/>
        <w:t xml:space="preserve">В таблице 2 приведены примеры групп ВВУЗов,  требуемый руководящими документами набор  дисциплин  </w:t>
      </w:r>
      <w:r>
        <w:rPr>
          <w:sz w:val="24"/>
        </w:rPr>
        <w:t>(математика, информатика и вычислительная техника, физика, химия, биология, русский язык и литература, иностранный язык, основы государства и права, история и  физическая подготовка)</w:t>
      </w:r>
      <w:r>
        <w:rPr/>
        <w:t xml:space="preserve">, подвергаемых входному контролю, и </w:t>
      </w:r>
      <w:r>
        <w:rPr>
          <w:sz w:val="24"/>
        </w:rPr>
        <w:t>(отмечены звездочкой)</w:t>
      </w:r>
      <w:r>
        <w:rPr/>
        <w:t xml:space="preserve"> дисциплины,  по которым необходима углубленная подготовка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1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ВУЗ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ественно-научные предметы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меты гуманитарного профиля</w:t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М</w:t>
            </w:r>
            <w:r>
              <w:rPr>
                <w:sz w:val="20"/>
                <w:vertAlign w:val="superscript"/>
                <w:lang w:eastAsia="ru-RU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М</w:t>
            </w:r>
            <w:r>
              <w:rPr>
                <w:b/>
                <w:sz w:val="20"/>
                <w:vertAlign w:val="superscript"/>
                <w:lang w:eastAsia="ru-RU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Х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Б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РЛ</w:t>
            </w:r>
            <w:r>
              <w:rPr>
                <w:b/>
                <w:sz w:val="20"/>
                <w:vertAlign w:val="superscript"/>
                <w:lang w:eastAsia="ru-RU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РЛ</w:t>
            </w:r>
            <w:r>
              <w:rPr>
                <w:b/>
                <w:sz w:val="20"/>
                <w:vertAlign w:val="superscript"/>
                <w:lang w:eastAsia="ru-RU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Ог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П</w:t>
            </w:r>
          </w:p>
        </w:tc>
      </w:tr>
      <w:tr>
        <w:trPr>
          <w:trHeight w:val="3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манд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м-ин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нж-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Х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УФ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ВФ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У-иня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У-ю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нж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 зависимости от профиля дальнейшего образования  необходимо осуществлять глубокую  довузовскую  подготовку  по  профилирующим дисциплинам общеобразовательной подготовки,  определяемым группой вступительных экзаменов,  а также и другим предметам,  повышенные знания которых необходимы для успешного освоения учебных программ высшей профессиональной  школы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1.2. Исследование причин, истоков, особенностей и правовых основ создания современных кадетских корпус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В начале 90-х годов ХХ века в России  стали  появляться  кадетские корпуса различных организационно-правовых форм, подчиненности,  ставящие перед собой различные цели и задачи. Но, преимущественным образом,  все они главным в своей деятельности считают предоставление юношам качественного общего образования,  высоконравственного, преимущественно основанного на православии,  воспитания и подготовки их к государственной служб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Среди них известными являются:  Донской КК (г.Новочеркасск), Кубанский КК (г.Краснодар),  Сибирский КК (г.Новосибирск),  Воронежский  КК (г.Воронеж),  1 5й  0Московский КК (г.Москва),  кадетская школа "Надежды отечества" (г.Пушкин) и другие.  Названные корпуса созданы местными администрациями,  органами образования и/или общественными организациями.  Практическое большинство из них присвоили себе наименования исторически существовавших кадетских корпусов Росс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Наряду с  самодеятельными  кадетскими  корпусами создаются и государственные в системе Министерства обороны РФ.  К  таким  кадетским корпусам,  созданным Министерством обороны РФ или при его участии, относятся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Кадетский ракетно-артиллерийский корпус (г.С.-Петербург,1993г.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Морской КК (г.Кронштадт 1995 г.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оенно-космический КК (г.С.-Петербург 1996 г.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оенно-технический КК (г.Тольятти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готовится к открытию в 1997 г. КК пограничных войск (г.Пушкин)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Существуют КК  и  в  других городах (г.г.  Пенза,  Волжский, Тольятти и др.),  вписывающиеся в вышеизложенную схему  типологии КК и повторяющие цели, задачи и формы организации вышеназванных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Причины появления кадетских корпусов как образовательных учреждений  среднего  (полного)  общего  образования можно свести в следующие группы:</w:t>
      </w:r>
    </w:p>
    <w:p>
      <w:pPr>
        <w:pStyle w:val="Normal"/>
        <w:jc w:val="center"/>
        <w:rPr/>
      </w:pPr>
      <w:r>
        <w:rPr>
          <w:i/>
          <w:lang w:eastAsia="ru-RU"/>
        </w:rPr>
        <w:t>Причины, определяемые профессионализацией армии</w:t>
      </w:r>
      <w:r>
        <w:rPr>
          <w:lang w:eastAsia="ru-RU"/>
        </w:rPr>
        <w:t>:</w:t>
      </w:r>
    </w:p>
    <w:p>
      <w:pPr>
        <w:pStyle w:val="TextBody"/>
        <w:rPr/>
      </w:pPr>
      <w:r>
        <w:rPr/>
        <w:t xml:space="preserve">     </w:t>
      </w:r>
      <w:r>
        <w:rPr/>
        <w:t>- усложнение техники и вооружений, усиление дифференциализации войск по вооружению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всеобщая компьютеризация обучения и автоматизация техник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настоятельная потребность в отлично подготовленных младших командирах курсантских подразделений ВВУЗо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снижение общего уровня подготовки суворовцев и  их  слабый   уровень  командных навыков (см.1.2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практическое отсутствие  начальной  военной  подготовки  в средней школе,  подмененной "Основами безопасности  жизнедеятельности"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слабая профориентация и отсутствие  целевой  подготовки  к поступлению в конкретные ВВУЗы МО РФ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выработка нравственных ценностей,  необходимых  настоящему офицеру, начинается  в детском возрасте.  Военные династии – один из путей формирования офицерских кадро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любой коллектив, и прежде всего воинский, должен иметь лидера. Готовить такого лидера для курсантских подразделений  ВВУЗа должны военно-подготовительные учебные заведения.</w:t>
      </w:r>
    </w:p>
    <w:p>
      <w:pPr>
        <w:pStyle w:val="Normal"/>
        <w:jc w:val="center"/>
        <w:rPr/>
      </w:pPr>
      <w:r>
        <w:rPr>
          <w:i/>
          <w:lang w:eastAsia="ru-RU"/>
        </w:rPr>
        <w:t>Причины, определяемые  уровнем  образования</w:t>
      </w:r>
      <w:r>
        <w:rPr>
          <w:lang w:eastAsia="ru-RU"/>
        </w:rPr>
        <w:t>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снижение общего уровня образования поступающих в ВВУЗ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различный уровень базовой подготовки по регионам и школам;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>Социальные причин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возрастание числа  детей  офицеров,  погибших  в  локальных конфликтах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неуменьшающееся количество сирот и детей,  оставленных без попечения родителей, из многодетных и малообеспеченных семей;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>сокращение ВС ведет к усилению  социальной  незащищенности детей увольняемых офицеров;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>дети офицеров,  проходящих службу в отдаленных гарнизонах, имеют худшие  условия  получения образования и воспитания,  чем в городах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Идея воссоздания ОУ по типу кадетских  корпусов  имеет  ряд истоков. Исторический  и  современный опыт доказывает несомненный положительный воспитательный эффект интернатного обучения  юношей и  подготовки  достойных  своему  будущему предназначению военной службы молодых людей. Источниками появления идеи возрождения системы кадетских корпусов являются:  исторический опыт существовавших  в России кадетских корпусов конца XIX - начала XX вв.,  деятельность системы суворовских и нахимовских военных училищ с 1943 г. по настоящее время [24,30]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В системе военного образования  России  существовала  строго сложившаяся система довузовской военной подготовки (рис.4), включающей в себя столичные,  особые,  губернские и периферийные  кадетские корпуса [21,33-35,81,104]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31620</wp:posOffset>
                </wp:positionH>
                <wp:positionV relativeFrom="paragraph">
                  <wp:posOffset>-34925</wp:posOffset>
                </wp:positionV>
                <wp:extent cx="2994660" cy="43434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434340"/>
                        </a:xfrm>
                        <a:prstGeom prst="rect"/>
                        <a:solidFill>
                          <a:srgbClr val="00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етские корпуса в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3pt" style="position:absolute;rotation:-0;width:235.8pt;height:34.2pt;mso-wrap-distance-left:9.05pt;mso-wrap-distance-right:9.05pt;mso-wrap-distance-top:0pt;mso-wrap-distance-bottom:0pt;margin-top:-2.75pt;mso-position-vertical-relative:text;margin-left:1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етские корпуса в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05</wp:posOffset>
                </wp:positionH>
                <wp:positionV relativeFrom="paragraph">
                  <wp:posOffset>16510</wp:posOffset>
                </wp:positionV>
                <wp:extent cx="1482090" cy="29337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об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6.7pt;height:23.1pt;mso-wrap-distance-left:9.05pt;mso-wrap-distance-right:9.05pt;mso-wrap-distance-top:0pt;mso-wrap-distance-bottom:0pt;margin-top:1.3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об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6385</wp:posOffset>
                </wp:positionH>
                <wp:positionV relativeFrom="paragraph">
                  <wp:posOffset>16510</wp:posOffset>
                </wp:positionV>
                <wp:extent cx="1482090" cy="29337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ол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6.7pt;height:23.1pt;mso-wrap-distance-left:9.05pt;mso-wrap-distance-right:9.05pt;mso-wrap-distance-top:0pt;mso-wrap-distance-bottom:0pt;margin-top:1.3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ол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10865</wp:posOffset>
                </wp:positionH>
                <wp:positionV relativeFrom="paragraph">
                  <wp:posOffset>16510</wp:posOffset>
                </wp:positionV>
                <wp:extent cx="1482090" cy="29337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16.7pt;height:23.1pt;mso-wrap-distance-left:9.05pt;mso-wrap-distance-right:9.05pt;mso-wrap-distance-top:0pt;mso-wrap-distance-bottom:0pt;margin-top:1.3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65345</wp:posOffset>
                </wp:positionH>
                <wp:positionV relativeFrom="paragraph">
                  <wp:posOffset>16510</wp:posOffset>
                </wp:positionV>
                <wp:extent cx="1482090" cy="29337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иферий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16.7pt;height:23.1pt;mso-wrap-distance-left:9.05pt;mso-wrap-distance-right:9.05pt;mso-wrap-distance-top:0pt;mso-wrap-distance-bottom:0pt;margin-top:1.3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иферий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b/>
          <w:i/>
          <w:sz w:val="24"/>
        </w:rPr>
        <w:t xml:space="preserve">                      </w:t>
      </w:r>
      <w:r>
        <w:rPr>
          <w:b/>
          <w:i/>
          <w:sz w:val="24"/>
        </w:rPr>
        <w:t>в С.-Петербурге:                                                в центральной России</w:t>
      </w:r>
      <w:r>
        <w:rPr>
          <w:i/>
        </w:rPr>
        <w:t>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- Пажеский                      - Первый                           - Воронежский                  - Полоцкий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- Морской                       - Второй                             - Нижегородский              - Сумской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</w:t>
      </w:r>
      <w:r>
        <w:rPr>
          <w:sz w:val="24"/>
          <w:lang w:eastAsia="ru-RU"/>
        </w:rPr>
        <w:t>- Александровский            - Орл.-Бахтина                  - Одесский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                                 </w:t>
      </w:r>
      <w:r>
        <w:rPr>
          <w:sz w:val="24"/>
          <w:lang w:eastAsia="ru-RU"/>
        </w:rPr>
        <w:t>- Николаевский                  - Оренбургский                - Вольский</w:t>
      </w:r>
    </w:p>
    <w:p>
      <w:pPr>
        <w:pStyle w:val="Normal"/>
        <w:jc w:val="both"/>
        <w:rPr/>
      </w:pPr>
      <w:r>
        <w:rPr>
          <w:b/>
          <w:i/>
          <w:sz w:val="24"/>
          <w:lang w:eastAsia="ru-RU"/>
        </w:rPr>
        <w:t>в Новочеркасске</w:t>
      </w:r>
      <w:r>
        <w:rPr>
          <w:sz w:val="24"/>
          <w:lang w:eastAsia="ru-RU"/>
        </w:rPr>
        <w:t>:                                                         - Оренб.-Непл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- Донской                              </w:t>
      </w:r>
      <w:r>
        <w:rPr>
          <w:b/>
          <w:i/>
          <w:sz w:val="24"/>
          <w:lang w:eastAsia="ru-RU"/>
        </w:rPr>
        <w:t>в Москве:</w:t>
      </w:r>
      <w:r>
        <w:rPr>
          <w:sz w:val="24"/>
          <w:lang w:eastAsia="ru-RU"/>
        </w:rPr>
        <w:t>                      - Вл.-Киевский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                                 </w:t>
      </w:r>
      <w:r>
        <w:rPr>
          <w:sz w:val="24"/>
          <w:lang w:eastAsia="ru-RU"/>
        </w:rPr>
        <w:t>- 1 Московский                  - Псковский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                                 </w:t>
      </w:r>
      <w:r>
        <w:rPr>
          <w:sz w:val="24"/>
          <w:lang w:eastAsia="ru-RU"/>
        </w:rPr>
        <w:t xml:space="preserve">- 2 Московский                  - Ярославский                        </w:t>
      </w:r>
      <w:r>
        <w:rPr>
          <w:b/>
          <w:i/>
          <w:sz w:val="24"/>
          <w:lang w:eastAsia="ru-RU"/>
        </w:rPr>
        <w:t>в Ср.Азии</w:t>
      </w:r>
      <w:r>
        <w:rPr>
          <w:sz w:val="24"/>
          <w:lang w:eastAsia="ru-RU"/>
        </w:rPr>
        <w:t>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</w:t>
      </w:r>
      <w:r>
        <w:rPr>
          <w:sz w:val="24"/>
          <w:lang w:eastAsia="ru-RU"/>
        </w:rPr>
        <w:t>- 3 Московский                  - Симбирский                     - Ташкентский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                                 </w:t>
      </w:r>
      <w:r>
        <w:rPr>
          <w:sz w:val="24"/>
          <w:lang w:eastAsia="ru-RU"/>
        </w:rPr>
        <w:t xml:space="preserve">- Суворовский                                                 </w:t>
      </w:r>
      <w:r>
        <w:rPr>
          <w:b/>
          <w:i/>
          <w:sz w:val="24"/>
          <w:lang w:eastAsia="ru-RU"/>
        </w:rPr>
        <w:t>в Сибири</w:t>
      </w:r>
      <w:r>
        <w:rPr>
          <w:sz w:val="24"/>
          <w:lang w:eastAsia="ru-RU"/>
        </w:rPr>
        <w:t>: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                                                                              </w:t>
      </w:r>
      <w:r>
        <w:rPr>
          <w:sz w:val="24"/>
          <w:lang w:eastAsia="ru-RU"/>
        </w:rPr>
        <w:t>- Иркутский                       - Хабаровский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eastAsia="ru-RU"/>
        </w:rPr>
        <w:t>- Сибирский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</w:t>
      </w:r>
      <w:r>
        <w:rPr>
          <w:lang w:eastAsia="ru-RU"/>
        </w:rPr>
        <w:t>Рис.4</w:t>
      </w:r>
      <w:r>
        <w:rPr>
          <w:b/>
          <w:i/>
          <w:sz w:val="24"/>
          <w:lang w:eastAsia="ru-RU"/>
        </w:rPr>
        <w:t xml:space="preserve">                                                                             на Кавказе</w:t>
      </w:r>
      <w:r>
        <w:rPr>
          <w:b/>
          <w:sz w:val="24"/>
          <w:lang w:eastAsia="ru-RU"/>
        </w:rPr>
        <w:t>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    </w:t>
      </w:r>
      <w:r>
        <w:rPr>
          <w:sz w:val="24"/>
          <w:lang w:eastAsia="ru-RU"/>
        </w:rPr>
        <w:t>- Тифлисский                   -Владикавказ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Вышедшие за границу в 20х г.г.  кадетские корпуса продолжили историю Российских корпусов вплоть до 1964 г. (рис.5).  Православное воспитание, сохранение исторических, нравственных  и воинских традиций - таковы главные задачи,  которые стояли перед этими русскими учебными заведениями.  К  сожалению  они  не могли готовить молодых людей для своей Родины, но качество воспитания и полученного образования позволило их воспитанникам  и  на чужбине занять достойное место. Дух кадетского товарищества помог им организовать по всему миру Объединения  кадет  Российских  кадетских корпусов,  в  которые входят кадеты,  закончившие преимущественно Первый Русский Великого Князя Константина  Константиновича Кадетский Корпус в Югославии [2,43,49]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 образу и подобию внутреннего устройства, принципов  обучения и воспитания,  формирования уклада внутренней жизни, присущей Российским кадетски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4"/>
        <w:jc w:val="center"/>
        <w:rPr/>
      </w:pPr>
      <w:r>
        <w:rPr/>
        <w:t>Российские кадетские корпуса в зарубежь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1780</wp:posOffset>
                </wp:positionH>
                <wp:positionV relativeFrom="paragraph">
                  <wp:posOffset>156845</wp:posOffset>
                </wp:positionV>
                <wp:extent cx="5951220" cy="992505"/>
                <wp:effectExtent l="5080" t="635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992520"/>
                          <a:chOff x="0" y="0"/>
                          <a:chExt cx="5951160" cy="99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720" cy="968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8840" y="258840"/>
                              <a:ext cx="968400" cy="450720"/>
                            </a:xfrm>
                            <a:custGeom>
                              <a:avLst/>
                              <a:gdLst>
                                <a:gd name="textAreaLeft" fmla="*/ 0 w 549000"/>
                                <a:gd name="textAreaRight" fmla="*/ 549360 w 54900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2640" y="304920"/>
                              <a:ext cx="936000" cy="390600"/>
                            </a:xfrm>
                            <a:custGeom>
                              <a:avLst/>
                              <a:gdLst>
                                <a:gd name="textAreaLeft" fmla="*/ 0 w 530640"/>
                                <a:gd name="textAreaRight" fmla="*/ 531000 w 530640"/>
                                <a:gd name="textAreaTop" fmla="*/ 0 h 221400"/>
                                <a:gd name="textAreaBottom" fmla="*/ 221760 h 22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35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35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880" y="614160"/>
                              <a:ext cx="210240" cy="28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х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97200"/>
                              <a:ext cx="9000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5680"/>
                              <a:ext cx="8748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517320"/>
                              <a:ext cx="262800" cy="258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В.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720" y="326160"/>
                              <a:ext cx="955080" cy="375840"/>
                            </a:xfrm>
                            <a:custGeom>
                              <a:avLst/>
                              <a:gdLst>
                                <a:gd name="textAreaLeft" fmla="*/ 0 w 541440"/>
                                <a:gd name="textAreaRight" fmla="*/ 541800 w 541440"/>
                                <a:gd name="textAreaTop" fmla="*/ 0 h 213120"/>
                                <a:gd name="textAreaBottom" fmla="*/ 213480 h 21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48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48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0520"/>
                              <a:ext cx="74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040" y="624240"/>
                              <a:ext cx="231120" cy="21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11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0" h="2840">
                                    <a:moveTo>
                                      <a:pt x="1240" y="460"/>
                                    </a:moveTo>
                                    <a:lnTo>
                                      <a:pt x="1160" y="620"/>
                                    </a:lnTo>
                                    <a:lnTo>
                                      <a:pt x="940" y="680"/>
                                    </a:lnTo>
                                    <a:lnTo>
                                      <a:pt x="760" y="540"/>
                                    </a:lnTo>
                                    <a:lnTo>
                                      <a:pt x="780" y="220"/>
                                    </a:lnTo>
                                    <a:lnTo>
                                      <a:pt x="1160" y="0"/>
                                    </a:lnTo>
                                    <a:lnTo>
                                      <a:pt x="1480" y="0"/>
                                    </a:lnTo>
                                    <a:lnTo>
                                      <a:pt x="2152" y="170"/>
                                    </a:lnTo>
                                    <a:lnTo>
                                      <a:pt x="2520" y="1000"/>
                                    </a:lnTo>
                                    <a:lnTo>
                                      <a:pt x="2862" y="2442"/>
                                    </a:lnTo>
                                    <a:lnTo>
                                      <a:pt x="3160" y="2700"/>
                                    </a:lnTo>
                                    <a:lnTo>
                                      <a:pt x="3572" y="2442"/>
                                    </a:lnTo>
                                    <a:lnTo>
                                      <a:pt x="3430" y="2158"/>
                                    </a:lnTo>
                                    <a:lnTo>
                                      <a:pt x="3120" y="2260"/>
                                    </a:lnTo>
                                    <a:lnTo>
                                      <a:pt x="3120" y="2060"/>
                                    </a:lnTo>
                                    <a:lnTo>
                                      <a:pt x="3500" y="1960"/>
                                    </a:lnTo>
                                    <a:lnTo>
                                      <a:pt x="3700" y="2220"/>
                                    </a:lnTo>
                                    <a:lnTo>
                                      <a:pt x="3700" y="2540"/>
                                    </a:lnTo>
                                    <a:lnTo>
                                      <a:pt x="3160" y="2840"/>
                                    </a:lnTo>
                                    <a:lnTo>
                                      <a:pt x="2720" y="2520"/>
                                    </a:lnTo>
                                    <a:lnTo>
                                      <a:pt x="2460" y="1540"/>
                                    </a:lnTo>
                                    <a:lnTo>
                                      <a:pt x="2080" y="1660"/>
                                    </a:lnTo>
                                    <a:lnTo>
                                      <a:pt x="2180" y="2100"/>
                                    </a:lnTo>
                                    <a:lnTo>
                                      <a:pt x="1960" y="2320"/>
                                    </a:lnTo>
                                    <a:lnTo>
                                      <a:pt x="1780" y="2080"/>
                                    </a:lnTo>
                                    <a:lnTo>
                                      <a:pt x="1900" y="1660"/>
                                    </a:lnTo>
                                    <a:lnTo>
                                      <a:pt x="1560" y="1520"/>
                                    </a:lnTo>
                                    <a:lnTo>
                                      <a:pt x="1016" y="2726"/>
                                    </a:lnTo>
                                    <a:lnTo>
                                      <a:pt x="600" y="2720"/>
                                    </a:lnTo>
                                    <a:lnTo>
                                      <a:pt x="0" y="2320"/>
                                    </a:lnTo>
                                    <a:lnTo>
                                      <a:pt x="0" y="1980"/>
                                    </a:lnTo>
                                    <a:lnTo>
                                      <a:pt x="520" y="1800"/>
                                    </a:lnTo>
                                    <a:lnTo>
                                      <a:pt x="820" y="1920"/>
                                    </a:lnTo>
                                    <a:lnTo>
                                      <a:pt x="732" y="2016"/>
                                    </a:lnTo>
                                    <a:lnTo>
                                      <a:pt x="520" y="2000"/>
                                    </a:lnTo>
                                    <a:lnTo>
                                      <a:pt x="220" y="2020"/>
                                    </a:lnTo>
                                    <a:lnTo>
                                      <a:pt x="164" y="2158"/>
                                    </a:lnTo>
                                    <a:lnTo>
                                      <a:pt x="600" y="2540"/>
                                    </a:lnTo>
                                    <a:lnTo>
                                      <a:pt x="900" y="2500"/>
                                    </a:lnTo>
                                    <a:lnTo>
                                      <a:pt x="1480" y="1060"/>
                                    </a:lnTo>
                                    <a:lnTo>
                                      <a:pt x="1868" y="312"/>
                                    </a:lnTo>
                                    <a:lnTo>
                                      <a:pt x="1580" y="160"/>
                                    </a:lnTo>
                                    <a:lnTo>
                                      <a:pt x="1158" y="17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960" y="520"/>
                                    </a:lnTo>
                                    <a:lnTo>
                                      <a:pt x="1240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33480"/>
                                <a:ext cx="442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1136">
                                    <a:moveTo>
                                      <a:pt x="0" y="852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710" y="994"/>
                                    </a:lnTo>
                                    <a:lnTo>
                                      <a:pt x="284" y="1136"/>
                                    </a:lnTo>
                                    <a:lnTo>
                                      <a:pt x="0" y="8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86760"/>
                                <a:ext cx="442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426">
                                    <a:moveTo>
                                      <a:pt x="0" y="142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568" y="426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" y="86760"/>
                                <a:ext cx="442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426">
                                    <a:moveTo>
                                      <a:pt x="0" y="142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568" y="426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5360" y="845280"/>
                              <a:ext cx="11520" cy="69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-11880" bIns="-11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0560" y="307080"/>
                              <a:ext cx="12888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92160"/>
                                <a:ext cx="25920" cy="20880"/>
                              </a:xfrm>
                              <a:custGeom>
                                <a:avLst/>
                                <a:gdLst>
                                  <a:gd name="textAreaLeft" fmla="*/ 3240 w 14760"/>
                                  <a:gd name="textAreaRight" fmla="*/ 11520 w 14760"/>
                                  <a:gd name="textAreaTop" fmla="*/ 2520 h 11880"/>
                                  <a:gd name="textAreaBottom" fmla="*/ 9360 h 1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9000">
                                <a:off x="79200" y="95400"/>
                                <a:ext cx="29160" cy="20880"/>
                              </a:xfrm>
                              <a:prstGeom prst="parallelogram">
                                <a:avLst>
                                  <a:gd name="adj" fmla="val 20593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71000">
                                <a:off x="23400" y="95760"/>
                                <a:ext cx="29160" cy="20880"/>
                              </a:xfrm>
                              <a:prstGeom prst="parallelogram">
                                <a:avLst>
                                  <a:gd name="adj" fmla="val 12259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16280"/>
                                <a:ext cx="147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9000">
                                <a:off x="75960" y="119520"/>
                                <a:ext cx="2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8000">
                                <a:off x="31680" y="119160"/>
                                <a:ext cx="2340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360" y="58320"/>
                                <a:ext cx="5472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26720"/>
                                <a:ext cx="4968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0"/>
                                <a:ext cx="23400" cy="27360"/>
                              </a:xfrm>
                              <a:prstGeom prst="plus">
                                <a:avLst>
                                  <a:gd name="adj" fmla="val 42958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760"/>
                                <a:ext cx="4968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615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651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583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583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33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5148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4428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475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75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0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3420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74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410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73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02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69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01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02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0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01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61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2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008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560" y="23760"/>
                                <a:ext cx="4968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615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651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" y="583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80" y="583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60" y="133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5148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28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0" y="475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40" y="475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" y="3420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" y="3420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374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410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60" y="273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302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169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1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" y="2340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" y="2016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612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324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40" y="1008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0"/>
                                  <a:ext cx="57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8216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5960" y="312840"/>
                              <a:ext cx="961920" cy="394200"/>
                            </a:xfrm>
                            <a:custGeom>
                              <a:avLst/>
                              <a:gdLst>
                                <a:gd name="textAreaLeft" fmla="*/ 0 w 545400"/>
                                <a:gd name="textAreaRight" fmla="*/ 545760 w 545400"/>
                                <a:gd name="textAreaTop" fmla="*/ 0 h 223560"/>
                                <a:gd name="textAreaBottom" fmla="*/ 223920 h 22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4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424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840" y="270360"/>
                              <a:ext cx="11232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81360"/>
                                <a:ext cx="23040" cy="18360"/>
                              </a:xfrm>
                              <a:custGeom>
                                <a:avLst/>
                                <a:gdLst>
                                  <a:gd name="textAreaLeft" fmla="*/ 2880 w 12960"/>
                                  <a:gd name="textAreaRight" fmla="*/ 10080 w 12960"/>
                                  <a:gd name="textAreaTop" fmla="*/ 2160 h 10440"/>
                                  <a:gd name="textAreaBottom" fmla="*/ 8280 h 10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9000">
                                <a:off x="68760" y="83520"/>
                                <a:ext cx="25560" cy="18360"/>
                              </a:xfrm>
                              <a:prstGeom prst="parallelogram">
                                <a:avLst>
                                  <a:gd name="adj" fmla="val 20528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71000">
                                <a:off x="19080" y="83520"/>
                                <a:ext cx="25560" cy="19080"/>
                              </a:xfrm>
                              <a:prstGeom prst="parallelogram">
                                <a:avLst>
                                  <a:gd name="adj" fmla="val 11759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02240"/>
                                <a:ext cx="126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9000">
                                <a:off x="66960" y="105120"/>
                                <a:ext cx="201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8000">
                                <a:off x="27720" y="105120"/>
                                <a:ext cx="201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51120"/>
                                <a:ext cx="4752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1240"/>
                                <a:ext cx="4320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20160" cy="24120"/>
                              </a:xfrm>
                              <a:prstGeom prst="plus">
                                <a:avLst>
                                  <a:gd name="adj" fmla="val 42958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880"/>
                                <a:ext cx="4320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54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572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51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1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22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453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888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42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2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2988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3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63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4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66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47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8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66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8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57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5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20" y="20880"/>
                                <a:ext cx="43200" cy="63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120" y="54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572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51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51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0" y="122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453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88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42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42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2988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2988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" y="33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363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0" y="241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266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147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6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2124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18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576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0" y="252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900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0"/>
                                  <a:ext cx="50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8840" y="90000"/>
                              <a:ext cx="846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480600"/>
                              <a:ext cx="1688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3772">
                                  <a:moveTo>
                                    <a:pt x="882" y="0"/>
                                  </a:moveTo>
                                  <a:lnTo>
                                    <a:pt x="1592" y="0"/>
                                  </a:lnTo>
                                  <a:lnTo>
                                    <a:pt x="1450" y="142"/>
                                  </a:lnTo>
                                  <a:lnTo>
                                    <a:pt x="2520" y="2712"/>
                                  </a:lnTo>
                                  <a:lnTo>
                                    <a:pt x="2460" y="3092"/>
                                  </a:lnTo>
                                  <a:lnTo>
                                    <a:pt x="2180" y="3472"/>
                                  </a:lnTo>
                                  <a:lnTo>
                                    <a:pt x="1734" y="3692"/>
                                  </a:lnTo>
                                  <a:lnTo>
                                    <a:pt x="1140" y="3772"/>
                                  </a:lnTo>
                                  <a:lnTo>
                                    <a:pt x="600" y="3612"/>
                                  </a:lnTo>
                                  <a:lnTo>
                                    <a:pt x="180" y="3352"/>
                                  </a:lnTo>
                                  <a:lnTo>
                                    <a:pt x="0" y="3032"/>
                                  </a:lnTo>
                                  <a:lnTo>
                                    <a:pt x="80" y="2532"/>
                                  </a:lnTo>
                                  <a:lnTo>
                                    <a:pt x="300" y="2192"/>
                                  </a:lnTo>
                                  <a:lnTo>
                                    <a:pt x="520" y="2092"/>
                                  </a:lnTo>
                                  <a:lnTo>
                                    <a:pt x="360" y="2512"/>
                                  </a:lnTo>
                                  <a:lnTo>
                                    <a:pt x="280" y="2992"/>
                                  </a:lnTo>
                                  <a:lnTo>
                                    <a:pt x="540" y="3272"/>
                                  </a:lnTo>
                                  <a:lnTo>
                                    <a:pt x="880" y="3492"/>
                                  </a:lnTo>
                                  <a:lnTo>
                                    <a:pt x="1380" y="3572"/>
                                  </a:lnTo>
                                  <a:lnTo>
                                    <a:pt x="1876" y="3408"/>
                                  </a:lnTo>
                                  <a:lnTo>
                                    <a:pt x="2200" y="3052"/>
                                  </a:lnTo>
                                  <a:lnTo>
                                    <a:pt x="2220" y="2712"/>
                                  </a:lnTo>
                                  <a:lnTo>
                                    <a:pt x="1166" y="142"/>
                                  </a:lnTo>
                                  <a:lnTo>
                                    <a:pt x="8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0800">
                              <a:off x="180360" y="519480"/>
                              <a:ext cx="41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2020">
                                  <a:moveTo>
                                    <a:pt x="720" y="260"/>
                                  </a:moveTo>
                                  <a:cubicBezTo>
                                    <a:pt x="739" y="335"/>
                                    <a:pt x="761" y="378"/>
                                    <a:pt x="720" y="460"/>
                                  </a:cubicBezTo>
                                  <a:cubicBezTo>
                                    <a:pt x="709" y="481"/>
                                    <a:pt x="680" y="487"/>
                                    <a:pt x="660" y="500"/>
                                  </a:cubicBezTo>
                                  <a:cubicBezTo>
                                    <a:pt x="620" y="493"/>
                                    <a:pt x="571" y="507"/>
                                    <a:pt x="540" y="480"/>
                                  </a:cubicBezTo>
                                  <a:cubicBezTo>
                                    <a:pt x="508" y="452"/>
                                    <a:pt x="500" y="360"/>
                                    <a:pt x="500" y="360"/>
                                  </a:cubicBezTo>
                                  <a:cubicBezTo>
                                    <a:pt x="507" y="307"/>
                                    <a:pt x="510" y="253"/>
                                    <a:pt x="520" y="200"/>
                                  </a:cubicBezTo>
                                  <a:cubicBezTo>
                                    <a:pt x="524" y="179"/>
                                    <a:pt x="523" y="152"/>
                                    <a:pt x="540" y="140"/>
                                  </a:cubicBezTo>
                                  <a:cubicBezTo>
                                    <a:pt x="574" y="115"/>
                                    <a:pt x="660" y="100"/>
                                    <a:pt x="660" y="100"/>
                                  </a:cubicBezTo>
                                  <a:cubicBezTo>
                                    <a:pt x="690" y="104"/>
                                    <a:pt x="860" y="107"/>
                                    <a:pt x="900" y="160"/>
                                  </a:cubicBezTo>
                                  <a:cubicBezTo>
                                    <a:pt x="925" y="194"/>
                                    <a:pt x="927" y="240"/>
                                    <a:pt x="940" y="280"/>
                                  </a:cubicBezTo>
                                  <a:cubicBezTo>
                                    <a:pt x="947" y="300"/>
                                    <a:pt x="960" y="340"/>
                                    <a:pt x="960" y="340"/>
                                  </a:cubicBezTo>
                                  <a:cubicBezTo>
                                    <a:pt x="940" y="516"/>
                                    <a:pt x="944" y="584"/>
                                    <a:pt x="800" y="680"/>
                                  </a:cubicBezTo>
                                  <a:cubicBezTo>
                                    <a:pt x="787" y="700"/>
                                    <a:pt x="778" y="724"/>
                                    <a:pt x="760" y="740"/>
                                  </a:cubicBezTo>
                                  <a:cubicBezTo>
                                    <a:pt x="724" y="772"/>
                                    <a:pt x="640" y="820"/>
                                    <a:pt x="640" y="820"/>
                                  </a:cubicBezTo>
                                  <a:cubicBezTo>
                                    <a:pt x="551" y="954"/>
                                    <a:pt x="656" y="823"/>
                                    <a:pt x="540" y="900"/>
                                  </a:cubicBezTo>
                                  <a:cubicBezTo>
                                    <a:pt x="390" y="1000"/>
                                    <a:pt x="558" y="917"/>
                                    <a:pt x="440" y="1020"/>
                                  </a:cubicBezTo>
                                  <a:cubicBezTo>
                                    <a:pt x="404" y="1052"/>
                                    <a:pt x="320" y="1100"/>
                                    <a:pt x="320" y="1100"/>
                                  </a:cubicBezTo>
                                  <a:cubicBezTo>
                                    <a:pt x="307" y="1120"/>
                                    <a:pt x="297" y="1143"/>
                                    <a:pt x="280" y="1160"/>
                                  </a:cubicBezTo>
                                  <a:cubicBezTo>
                                    <a:pt x="263" y="1177"/>
                                    <a:pt x="235" y="1181"/>
                                    <a:pt x="220" y="1200"/>
                                  </a:cubicBezTo>
                                  <a:cubicBezTo>
                                    <a:pt x="110" y="1338"/>
                                    <a:pt x="312" y="1185"/>
                                    <a:pt x="140" y="1300"/>
                                  </a:cubicBezTo>
                                  <a:cubicBezTo>
                                    <a:pt x="37" y="1455"/>
                                    <a:pt x="75" y="1374"/>
                                    <a:pt x="20" y="1540"/>
                                  </a:cubicBezTo>
                                  <a:cubicBezTo>
                                    <a:pt x="13" y="1560"/>
                                    <a:pt x="0" y="1600"/>
                                    <a:pt x="0" y="1600"/>
                                  </a:cubicBezTo>
                                  <a:cubicBezTo>
                                    <a:pt x="7" y="1667"/>
                                    <a:pt x="10" y="1734"/>
                                    <a:pt x="20" y="1800"/>
                                  </a:cubicBezTo>
                                  <a:cubicBezTo>
                                    <a:pt x="23" y="1821"/>
                                    <a:pt x="25" y="1845"/>
                                    <a:pt x="40" y="1860"/>
                                  </a:cubicBezTo>
                                  <a:cubicBezTo>
                                    <a:pt x="93" y="1913"/>
                                    <a:pt x="267" y="1996"/>
                                    <a:pt x="340" y="2020"/>
                                  </a:cubicBezTo>
                                  <a:cubicBezTo>
                                    <a:pt x="476" y="2001"/>
                                    <a:pt x="605" y="1977"/>
                                    <a:pt x="720" y="1900"/>
                                  </a:cubicBezTo>
                                  <a:cubicBezTo>
                                    <a:pt x="733" y="1880"/>
                                    <a:pt x="743" y="1857"/>
                                    <a:pt x="760" y="1840"/>
                                  </a:cubicBezTo>
                                  <a:cubicBezTo>
                                    <a:pt x="777" y="1823"/>
                                    <a:pt x="804" y="1818"/>
                                    <a:pt x="820" y="1800"/>
                                  </a:cubicBezTo>
                                  <a:cubicBezTo>
                                    <a:pt x="908" y="1700"/>
                                    <a:pt x="897" y="1649"/>
                                    <a:pt x="1000" y="1580"/>
                                  </a:cubicBezTo>
                                  <a:cubicBezTo>
                                    <a:pt x="1035" y="1474"/>
                                    <a:pt x="1008" y="1538"/>
                                    <a:pt x="1100" y="1400"/>
                                  </a:cubicBezTo>
                                  <a:cubicBezTo>
                                    <a:pt x="1113" y="1380"/>
                                    <a:pt x="1132" y="1363"/>
                                    <a:pt x="1140" y="1340"/>
                                  </a:cubicBezTo>
                                  <a:cubicBezTo>
                                    <a:pt x="1153" y="1300"/>
                                    <a:pt x="1167" y="1260"/>
                                    <a:pt x="1180" y="1220"/>
                                  </a:cubicBezTo>
                                  <a:cubicBezTo>
                                    <a:pt x="1187" y="1200"/>
                                    <a:pt x="1200" y="1160"/>
                                    <a:pt x="1200" y="1160"/>
                                  </a:cubicBezTo>
                                  <a:cubicBezTo>
                                    <a:pt x="1178" y="981"/>
                                    <a:pt x="1211" y="990"/>
                                    <a:pt x="1060" y="940"/>
                                  </a:cubicBezTo>
                                  <a:cubicBezTo>
                                    <a:pt x="942" y="964"/>
                                    <a:pt x="919" y="963"/>
                                    <a:pt x="880" y="1080"/>
                                  </a:cubicBezTo>
                                  <a:cubicBezTo>
                                    <a:pt x="887" y="1113"/>
                                    <a:pt x="873" y="1159"/>
                                    <a:pt x="900" y="1180"/>
                                  </a:cubicBezTo>
                                  <a:cubicBezTo>
                                    <a:pt x="981" y="1245"/>
                                    <a:pt x="986" y="1117"/>
                                    <a:pt x="1000" y="1100"/>
                                  </a:cubicBezTo>
                                  <a:cubicBezTo>
                                    <a:pt x="1015" y="1081"/>
                                    <a:pt x="1040" y="1073"/>
                                    <a:pt x="1060" y="1060"/>
                                  </a:cubicBezTo>
                                  <a:cubicBezTo>
                                    <a:pt x="1073" y="1080"/>
                                    <a:pt x="1098" y="1096"/>
                                    <a:pt x="1100" y="1120"/>
                                  </a:cubicBezTo>
                                  <a:cubicBezTo>
                                    <a:pt x="1113" y="1297"/>
                                    <a:pt x="1068" y="1461"/>
                                    <a:pt x="920" y="1560"/>
                                  </a:cubicBezTo>
                                  <a:cubicBezTo>
                                    <a:pt x="907" y="1580"/>
                                    <a:pt x="897" y="1603"/>
                                    <a:pt x="880" y="1620"/>
                                  </a:cubicBezTo>
                                  <a:cubicBezTo>
                                    <a:pt x="863" y="1637"/>
                                    <a:pt x="835" y="1641"/>
                                    <a:pt x="820" y="1660"/>
                                  </a:cubicBezTo>
                                  <a:cubicBezTo>
                                    <a:pt x="807" y="1676"/>
                                    <a:pt x="815" y="1705"/>
                                    <a:pt x="800" y="1720"/>
                                  </a:cubicBezTo>
                                  <a:cubicBezTo>
                                    <a:pt x="766" y="1754"/>
                                    <a:pt x="720" y="1773"/>
                                    <a:pt x="680" y="1800"/>
                                  </a:cubicBezTo>
                                  <a:cubicBezTo>
                                    <a:pt x="618" y="1841"/>
                                    <a:pt x="570" y="1877"/>
                                    <a:pt x="500" y="1900"/>
                                  </a:cubicBezTo>
                                  <a:cubicBezTo>
                                    <a:pt x="462" y="1891"/>
                                    <a:pt x="386" y="1881"/>
                                    <a:pt x="360" y="1840"/>
                                  </a:cubicBezTo>
                                  <a:cubicBezTo>
                                    <a:pt x="338" y="1804"/>
                                    <a:pt x="320" y="1720"/>
                                    <a:pt x="320" y="1720"/>
                                  </a:cubicBezTo>
                                  <a:cubicBezTo>
                                    <a:pt x="337" y="1571"/>
                                    <a:pt x="306" y="1516"/>
                                    <a:pt x="420" y="1440"/>
                                  </a:cubicBezTo>
                                  <a:cubicBezTo>
                                    <a:pt x="289" y="1396"/>
                                    <a:pt x="213" y="1414"/>
                                    <a:pt x="320" y="1200"/>
                                  </a:cubicBezTo>
                                  <a:cubicBezTo>
                                    <a:pt x="352" y="1136"/>
                                    <a:pt x="440" y="1120"/>
                                    <a:pt x="500" y="1080"/>
                                  </a:cubicBezTo>
                                  <a:cubicBezTo>
                                    <a:pt x="520" y="1067"/>
                                    <a:pt x="540" y="1053"/>
                                    <a:pt x="560" y="1040"/>
                                  </a:cubicBezTo>
                                  <a:cubicBezTo>
                                    <a:pt x="580" y="1027"/>
                                    <a:pt x="620" y="1000"/>
                                    <a:pt x="620" y="1000"/>
                                  </a:cubicBezTo>
                                  <a:cubicBezTo>
                                    <a:pt x="727" y="840"/>
                                    <a:pt x="587" y="1033"/>
                                    <a:pt x="720" y="900"/>
                                  </a:cubicBezTo>
                                  <a:cubicBezTo>
                                    <a:pt x="737" y="883"/>
                                    <a:pt x="742" y="856"/>
                                    <a:pt x="760" y="840"/>
                                  </a:cubicBezTo>
                                  <a:cubicBezTo>
                                    <a:pt x="796" y="808"/>
                                    <a:pt x="880" y="760"/>
                                    <a:pt x="880" y="760"/>
                                  </a:cubicBezTo>
                                  <a:cubicBezTo>
                                    <a:pt x="907" y="720"/>
                                    <a:pt x="933" y="680"/>
                                    <a:pt x="960" y="640"/>
                                  </a:cubicBezTo>
                                  <a:cubicBezTo>
                                    <a:pt x="973" y="620"/>
                                    <a:pt x="987" y="600"/>
                                    <a:pt x="1000" y="580"/>
                                  </a:cubicBezTo>
                                  <a:cubicBezTo>
                                    <a:pt x="1023" y="545"/>
                                    <a:pt x="1040" y="460"/>
                                    <a:pt x="1040" y="460"/>
                                  </a:cubicBezTo>
                                  <a:cubicBezTo>
                                    <a:pt x="1004" y="65"/>
                                    <a:pt x="1065" y="351"/>
                                    <a:pt x="980" y="180"/>
                                  </a:cubicBezTo>
                                  <a:cubicBezTo>
                                    <a:pt x="971" y="161"/>
                                    <a:pt x="975" y="135"/>
                                    <a:pt x="960" y="120"/>
                                  </a:cubicBezTo>
                                  <a:cubicBezTo>
                                    <a:pt x="926" y="86"/>
                                    <a:pt x="880" y="67"/>
                                    <a:pt x="840" y="40"/>
                                  </a:cubicBezTo>
                                  <a:cubicBezTo>
                                    <a:pt x="805" y="17"/>
                                    <a:pt x="720" y="0"/>
                                    <a:pt x="720" y="0"/>
                                  </a:cubicBezTo>
                                  <a:cubicBezTo>
                                    <a:pt x="673" y="7"/>
                                    <a:pt x="623" y="1"/>
                                    <a:pt x="580" y="20"/>
                                  </a:cubicBezTo>
                                  <a:cubicBezTo>
                                    <a:pt x="558" y="30"/>
                                    <a:pt x="557" y="63"/>
                                    <a:pt x="540" y="80"/>
                                  </a:cubicBezTo>
                                  <a:cubicBezTo>
                                    <a:pt x="523" y="97"/>
                                    <a:pt x="500" y="107"/>
                                    <a:pt x="480" y="120"/>
                                  </a:cubicBezTo>
                                  <a:cubicBezTo>
                                    <a:pt x="467" y="160"/>
                                    <a:pt x="453" y="200"/>
                                    <a:pt x="440" y="240"/>
                                  </a:cubicBezTo>
                                  <a:cubicBezTo>
                                    <a:pt x="433" y="260"/>
                                    <a:pt x="420" y="300"/>
                                    <a:pt x="420" y="300"/>
                                  </a:cubicBezTo>
                                  <a:cubicBezTo>
                                    <a:pt x="439" y="432"/>
                                    <a:pt x="416" y="471"/>
                                    <a:pt x="520" y="540"/>
                                  </a:cubicBezTo>
                                  <a:cubicBezTo>
                                    <a:pt x="533" y="560"/>
                                    <a:pt x="536" y="596"/>
                                    <a:pt x="560" y="600"/>
                                  </a:cubicBezTo>
                                  <a:cubicBezTo>
                                    <a:pt x="729" y="631"/>
                                    <a:pt x="760" y="581"/>
                                    <a:pt x="800" y="460"/>
                                  </a:cubicBezTo>
                                  <a:cubicBezTo>
                                    <a:pt x="793" y="420"/>
                                    <a:pt x="798" y="376"/>
                                    <a:pt x="780" y="340"/>
                                  </a:cubicBezTo>
                                  <a:cubicBezTo>
                                    <a:pt x="709" y="198"/>
                                    <a:pt x="720" y="377"/>
                                    <a:pt x="720" y="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680" y="689400"/>
                              <a:ext cx="79200" cy="172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84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0"/>
                                <a:ext cx="1584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0"/>
                                <a:ext cx="1584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1352520" y="271080"/>
                            <a:ext cx="991800" cy="450720"/>
                          </a:xfrm>
                          <a:custGeom>
                            <a:avLst/>
                            <a:gdLst>
                              <a:gd name="textAreaLeft" fmla="*/ 0 w 562320"/>
                              <a:gd name="textAreaRight" fmla="*/ 562680 w 562320"/>
                              <a:gd name="textAreaTop" fmla="*/ 0 h 255600"/>
                              <a:gd name="textAreaBottom" fmla="*/ 255600 h 25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01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01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240" y="271080"/>
                            <a:ext cx="1123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46440" y="73080"/>
                              <a:ext cx="23040" cy="16560"/>
                            </a:xfrm>
                            <a:custGeom>
                              <a:avLst/>
                              <a:gdLst>
                                <a:gd name="textAreaLeft" fmla="*/ 2880 w 12960"/>
                                <a:gd name="textAreaRight" fmla="*/ 10080 w 12960"/>
                                <a:gd name="textAreaTop" fmla="*/ 1800 h 9360"/>
                                <a:gd name="textAreaBottom" fmla="*/ 756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9000">
                              <a:off x="69480" y="75240"/>
                              <a:ext cx="25560" cy="16560"/>
                            </a:xfrm>
                            <a:prstGeom prst="parallelogram">
                              <a:avLst>
                                <a:gd name="adj" fmla="val 22759"/>
                              </a:avLst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871000">
                              <a:off x="20160" y="75240"/>
                              <a:ext cx="25560" cy="16560"/>
                            </a:xfrm>
                            <a:prstGeom prst="parallelogram">
                              <a:avLst>
                                <a:gd name="adj" fmla="val 13548"/>
                              </a:avLst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2160"/>
                              <a:ext cx="1260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9000">
                              <a:off x="66600" y="94320"/>
                              <a:ext cx="20160" cy="5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8000">
                              <a:off x="28440" y="94320"/>
                              <a:ext cx="20160" cy="5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920" y="45720"/>
                              <a:ext cx="4320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00440"/>
                              <a:ext cx="4392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20160" cy="21600"/>
                            </a:xfrm>
                            <a:prstGeom prst="plus">
                              <a:avLst>
                                <a:gd name="adj" fmla="val 42958"/>
                              </a:avLst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360"/>
                              <a:ext cx="4392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" y="4896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5148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57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57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1080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4068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349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374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74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6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2988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3240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2160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241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133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158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241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58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50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25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760" y="18360"/>
                              <a:ext cx="43920" cy="56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120" y="4896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5148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457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457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1080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4068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374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374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0" y="266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66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" y="2988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3240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2160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241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133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0" y="1836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58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504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25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79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2080" y="83160"/>
                            <a:ext cx="1130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560"/>
                              <a:ext cx="896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840"/>
                              <a:ext cx="66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1136">
                                  <a:moveTo>
                                    <a:pt x="376" y="1128"/>
                                  </a:moveTo>
                                  <a:lnTo>
                                    <a:pt x="994" y="1136"/>
                                  </a:lnTo>
                                  <a:lnTo>
                                    <a:pt x="976" y="968"/>
                                  </a:lnTo>
                                  <a:lnTo>
                                    <a:pt x="1296" y="748"/>
                                  </a:lnTo>
                                  <a:lnTo>
                                    <a:pt x="1316" y="468"/>
                                  </a:lnTo>
                                  <a:lnTo>
                                    <a:pt x="994" y="284"/>
                                  </a:lnTo>
                                  <a:lnTo>
                                    <a:pt x="710" y="568"/>
                                  </a:lnTo>
                                  <a:lnTo>
                                    <a:pt x="710" y="284"/>
                                  </a:lnTo>
                                  <a:lnTo>
                                    <a:pt x="852" y="284"/>
                                  </a:lnTo>
                                  <a:lnTo>
                                    <a:pt x="852" y="142"/>
                                  </a:lnTo>
                                  <a:lnTo>
                                    <a:pt x="710" y="142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426" y="142"/>
                                  </a:lnTo>
                                  <a:lnTo>
                                    <a:pt x="426" y="284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396" y="968"/>
                                  </a:lnTo>
                                  <a:lnTo>
                                    <a:pt x="376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451440"/>
                            <a:ext cx="2703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4" h="7770">
                                  <a:moveTo>
                                    <a:pt x="1160" y="970"/>
                                  </a:moveTo>
                                  <a:lnTo>
                                    <a:pt x="1160" y="1170"/>
                                  </a:lnTo>
                                  <a:lnTo>
                                    <a:pt x="940" y="1170"/>
                                  </a:lnTo>
                                  <a:lnTo>
                                    <a:pt x="940" y="2710"/>
                                  </a:lnTo>
                                  <a:lnTo>
                                    <a:pt x="3080" y="1950"/>
                                  </a:lnTo>
                                  <a:lnTo>
                                    <a:pt x="3080" y="250"/>
                                  </a:lnTo>
                                  <a:lnTo>
                                    <a:pt x="2868" y="205"/>
                                  </a:lnTo>
                                  <a:lnTo>
                                    <a:pt x="2868" y="0"/>
                                  </a:lnTo>
                                  <a:lnTo>
                                    <a:pt x="3894" y="0"/>
                                  </a:lnTo>
                                  <a:lnTo>
                                    <a:pt x="3894" y="239"/>
                                  </a:lnTo>
                                  <a:lnTo>
                                    <a:pt x="3640" y="210"/>
                                  </a:lnTo>
                                  <a:lnTo>
                                    <a:pt x="3640" y="2470"/>
                                  </a:lnTo>
                                  <a:lnTo>
                                    <a:pt x="940" y="3250"/>
                                  </a:lnTo>
                                  <a:lnTo>
                                    <a:pt x="940" y="4490"/>
                                  </a:lnTo>
                                  <a:lnTo>
                                    <a:pt x="3460" y="5350"/>
                                  </a:lnTo>
                                  <a:lnTo>
                                    <a:pt x="3460" y="7510"/>
                                  </a:lnTo>
                                  <a:lnTo>
                                    <a:pt x="3680" y="7530"/>
                                  </a:lnTo>
                                  <a:lnTo>
                                    <a:pt x="3680" y="7770"/>
                                  </a:lnTo>
                                  <a:lnTo>
                                    <a:pt x="2800" y="7770"/>
                                  </a:lnTo>
                                  <a:lnTo>
                                    <a:pt x="2800" y="7530"/>
                                  </a:lnTo>
                                  <a:lnTo>
                                    <a:pt x="2960" y="7510"/>
                                  </a:lnTo>
                                  <a:lnTo>
                                    <a:pt x="2960" y="5730"/>
                                  </a:lnTo>
                                  <a:lnTo>
                                    <a:pt x="860" y="5030"/>
                                  </a:lnTo>
                                  <a:lnTo>
                                    <a:pt x="860" y="7030"/>
                                  </a:lnTo>
                                  <a:lnTo>
                                    <a:pt x="1060" y="7030"/>
                                  </a:lnTo>
                                  <a:lnTo>
                                    <a:pt x="1060" y="7290"/>
                                  </a:lnTo>
                                  <a:lnTo>
                                    <a:pt x="20" y="7290"/>
                                  </a:lnTo>
                                  <a:lnTo>
                                    <a:pt x="20" y="7050"/>
                                  </a:lnTo>
                                  <a:lnTo>
                                    <a:pt x="243" y="7059"/>
                                  </a:lnTo>
                                  <a:lnTo>
                                    <a:pt x="243" y="1194"/>
                                  </a:lnTo>
                                  <a:lnTo>
                                    <a:pt x="20" y="1170"/>
                                  </a:lnTo>
                                  <a:lnTo>
                                    <a:pt x="0" y="970"/>
                                  </a:lnTo>
                                  <a:lnTo>
                                    <a:pt x="1160" y="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20376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9" h="7810">
                                  <a:moveTo>
                                    <a:pt x="1232" y="0"/>
                                  </a:moveTo>
                                  <a:lnTo>
                                    <a:pt x="1232" y="205"/>
                                  </a:lnTo>
                                  <a:lnTo>
                                    <a:pt x="929" y="210"/>
                                  </a:lnTo>
                                  <a:lnTo>
                                    <a:pt x="929" y="3270"/>
                                  </a:lnTo>
                                  <a:lnTo>
                                    <a:pt x="3149" y="2630"/>
                                  </a:lnTo>
                                  <a:lnTo>
                                    <a:pt x="3149" y="1010"/>
                                  </a:lnTo>
                                  <a:lnTo>
                                    <a:pt x="2949" y="990"/>
                                  </a:lnTo>
                                  <a:lnTo>
                                    <a:pt x="2949" y="750"/>
                                  </a:lnTo>
                                  <a:lnTo>
                                    <a:pt x="3939" y="750"/>
                                  </a:lnTo>
                                  <a:lnTo>
                                    <a:pt x="3939" y="990"/>
                                  </a:lnTo>
                                  <a:lnTo>
                                    <a:pt x="3689" y="950"/>
                                  </a:lnTo>
                                  <a:lnTo>
                                    <a:pt x="3669" y="3130"/>
                                  </a:lnTo>
                                  <a:lnTo>
                                    <a:pt x="929" y="3850"/>
                                  </a:lnTo>
                                  <a:lnTo>
                                    <a:pt x="929" y="4110"/>
                                  </a:lnTo>
                                  <a:lnTo>
                                    <a:pt x="3729" y="5070"/>
                                  </a:lnTo>
                                  <a:lnTo>
                                    <a:pt x="3731" y="7161"/>
                                  </a:lnTo>
                                  <a:lnTo>
                                    <a:pt x="4009" y="7170"/>
                                  </a:lnTo>
                                  <a:lnTo>
                                    <a:pt x="4009" y="7350"/>
                                  </a:lnTo>
                                  <a:lnTo>
                                    <a:pt x="3049" y="7350"/>
                                  </a:lnTo>
                                  <a:lnTo>
                                    <a:pt x="3029" y="7170"/>
                                  </a:lnTo>
                                  <a:lnTo>
                                    <a:pt x="3229" y="7170"/>
                                  </a:lnTo>
                                  <a:lnTo>
                                    <a:pt x="3229" y="5390"/>
                                  </a:lnTo>
                                  <a:lnTo>
                                    <a:pt x="909" y="4630"/>
                                  </a:lnTo>
                                  <a:lnTo>
                                    <a:pt x="909" y="7530"/>
                                  </a:lnTo>
                                  <a:lnTo>
                                    <a:pt x="1147" y="7537"/>
                                  </a:lnTo>
                                  <a:lnTo>
                                    <a:pt x="1147" y="7810"/>
                                  </a:lnTo>
                                  <a:lnTo>
                                    <a:pt x="81" y="7810"/>
                                  </a:lnTo>
                                  <a:lnTo>
                                    <a:pt x="81" y="7537"/>
                                  </a:lnTo>
                                  <a:lnTo>
                                    <a:pt x="289" y="7530"/>
                                  </a:lnTo>
                                  <a:lnTo>
                                    <a:pt x="289" y="17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504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21480"/>
                              <a:ext cx="953640" cy="386640"/>
                            </a:xfrm>
                            <a:custGeom>
                              <a:avLst/>
                              <a:gdLst>
                                <a:gd name="textAreaLeft" fmla="*/ 0 w 540720"/>
                                <a:gd name="textAreaRight" fmla="*/ 541080 w 540720"/>
                                <a:gd name="textAreaTop" fmla="*/ 0 h 219240"/>
                                <a:gd name="textAreaBottom" fmla="*/ 219600 h 21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50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50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60" y="114120"/>
                              <a:ext cx="12888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14760"/>
                                <a:ext cx="10152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9160"/>
                                <a:ext cx="763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1136">
                                    <a:moveTo>
                                      <a:pt x="376" y="1128"/>
                                    </a:moveTo>
                                    <a:lnTo>
                                      <a:pt x="994" y="1136"/>
                                    </a:lnTo>
                                    <a:lnTo>
                                      <a:pt x="976" y="968"/>
                                    </a:lnTo>
                                    <a:lnTo>
                                      <a:pt x="1296" y="748"/>
                                    </a:lnTo>
                                    <a:lnTo>
                                      <a:pt x="1316" y="468"/>
                                    </a:lnTo>
                                    <a:lnTo>
                                      <a:pt x="994" y="284"/>
                                    </a:lnTo>
                                    <a:lnTo>
                                      <a:pt x="710" y="568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852" y="284"/>
                                    </a:lnTo>
                                    <a:lnTo>
                                      <a:pt x="852" y="142"/>
                                    </a:lnTo>
                                    <a:lnTo>
                                      <a:pt x="710" y="142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68" y="142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426" y="284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396" y="968"/>
                                    </a:lnTo>
                                    <a:lnTo>
                                      <a:pt x="376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480" y="495720"/>
                              <a:ext cx="268560" cy="335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П.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828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760" y="70560"/>
                              <a:ext cx="14976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680"/>
                                <a:ext cx="118080" cy="11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27720"/>
                                <a:ext cx="889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1136">
                                    <a:moveTo>
                                      <a:pt x="376" y="1128"/>
                                    </a:moveTo>
                                    <a:lnTo>
                                      <a:pt x="994" y="1136"/>
                                    </a:lnTo>
                                    <a:lnTo>
                                      <a:pt x="976" y="968"/>
                                    </a:lnTo>
                                    <a:lnTo>
                                      <a:pt x="1296" y="748"/>
                                    </a:lnTo>
                                    <a:lnTo>
                                      <a:pt x="1316" y="468"/>
                                    </a:lnTo>
                                    <a:lnTo>
                                      <a:pt x="994" y="284"/>
                                    </a:lnTo>
                                    <a:lnTo>
                                      <a:pt x="710" y="568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852" y="284"/>
                                    </a:lnTo>
                                    <a:lnTo>
                                      <a:pt x="852" y="142"/>
                                    </a:lnTo>
                                    <a:lnTo>
                                      <a:pt x="710" y="142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68" y="142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426" y="284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396" y="968"/>
                                    </a:lnTo>
                                    <a:lnTo>
                                      <a:pt x="376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4880" y="531360"/>
                              <a:ext cx="11232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531360"/>
                              <a:ext cx="14976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20" y="708480"/>
                              <a:ext cx="74880" cy="106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none" lIns="158760" rIns="158760" tIns="24120" bIns="24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612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4160" y="321120"/>
                              <a:ext cx="958680" cy="381600"/>
                            </a:xfrm>
                            <a:custGeom>
                              <a:avLst/>
                              <a:gdLst>
                                <a:gd name="textAreaLeft" fmla="*/ 0 w 543600"/>
                                <a:gd name="textAreaRight" fmla="*/ 543960 w 543600"/>
                                <a:gd name="textAreaTop" fmla="*/ 0 h 216360"/>
                                <a:gd name="textAreaBottom" fmla="*/ 216720 h 21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44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444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528840"/>
                              <a:ext cx="311760" cy="29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Вд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3520" y="99000"/>
                              <a:ext cx="10368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6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360"/>
                                <a:ext cx="8208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9080"/>
                                <a:ext cx="60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1136">
                                    <a:moveTo>
                                      <a:pt x="376" y="1128"/>
                                    </a:moveTo>
                                    <a:lnTo>
                                      <a:pt x="994" y="1136"/>
                                    </a:lnTo>
                                    <a:lnTo>
                                      <a:pt x="976" y="968"/>
                                    </a:lnTo>
                                    <a:lnTo>
                                      <a:pt x="1296" y="748"/>
                                    </a:lnTo>
                                    <a:lnTo>
                                      <a:pt x="1316" y="468"/>
                                    </a:lnTo>
                                    <a:lnTo>
                                      <a:pt x="994" y="284"/>
                                    </a:lnTo>
                                    <a:lnTo>
                                      <a:pt x="710" y="568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852" y="284"/>
                                    </a:lnTo>
                                    <a:lnTo>
                                      <a:pt x="852" y="142"/>
                                    </a:lnTo>
                                    <a:lnTo>
                                      <a:pt x="710" y="142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68" y="142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426" y="284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396" y="968"/>
                                    </a:lnTo>
                                    <a:lnTo>
                                      <a:pt x="376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87200" y="720"/>
                            <a:ext cx="54108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25360" y="225360"/>
                              <a:ext cx="991800" cy="54108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306720"/>
                                <a:gd name="textAreaBottom" fmla="*/ 307080 h 30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8080" y="284040"/>
                              <a:ext cx="956160" cy="457920"/>
                            </a:xfrm>
                            <a:custGeom>
                              <a:avLst/>
                              <a:gdLst>
                                <a:gd name="textAreaLeft" fmla="*/ 0 w 542160"/>
                                <a:gd name="textAreaRight" fmla="*/ 542520 w 542160"/>
                                <a:gd name="textAreaTop" fmla="*/ 0 h 259560"/>
                                <a:gd name="textAreaBottom" fmla="*/ 259920 h 259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47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47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7720" y="282960"/>
                              <a:ext cx="12456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72000"/>
                                <a:ext cx="25560" cy="15840"/>
                              </a:xfrm>
                              <a:custGeom>
                                <a:avLst/>
                                <a:gdLst>
                                  <a:gd name="textAreaLeft" fmla="*/ 3240 w 14400"/>
                                  <a:gd name="textAreaRight" fmla="*/ 11160 w 14400"/>
                                  <a:gd name="textAreaTop" fmla="*/ 1800 h 9000"/>
                                  <a:gd name="textAreaBottom" fmla="*/ 7200 h 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9000">
                                <a:off x="75960" y="74520"/>
                                <a:ext cx="28080" cy="15840"/>
                              </a:xfrm>
                              <a:prstGeom prst="parallelogram">
                                <a:avLst>
                                  <a:gd name="adj" fmla="val 26139"/>
                                </a:avLst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71000">
                                <a:off x="21960" y="74520"/>
                                <a:ext cx="28080" cy="15840"/>
                              </a:xfrm>
                              <a:prstGeom prst="parallelogram">
                                <a:avLst>
                                  <a:gd name="adj" fmla="val 15561"/>
                                </a:avLst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90360"/>
                                <a:ext cx="1404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9000">
                                <a:off x="73080" y="92880"/>
                                <a:ext cx="2232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8000">
                                <a:off x="30960" y="92880"/>
                                <a:ext cx="2232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80" y="45000"/>
                                <a:ext cx="4248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98640"/>
                                <a:ext cx="4824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22320" cy="21600"/>
                              </a:xfrm>
                              <a:prstGeom prst="plus">
                                <a:avLst>
                                  <a:gd name="adj" fmla="val 42958"/>
                                </a:avLst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720"/>
                                <a:ext cx="482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" y="482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507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457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57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1008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399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349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74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74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66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291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3168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2088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241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33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58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41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58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0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25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75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60" y="18720"/>
                                <a:ext cx="48240" cy="55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280" y="482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0" y="507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457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60" y="457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1008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0" y="399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9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374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374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266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266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291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3168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2088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133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183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58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504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252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756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0"/>
                                  <a:ext cx="576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6320" y="495720"/>
                              <a:ext cx="24876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120"/>
                                <a:ext cx="2012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4" h="5928">
                                    <a:moveTo>
                                      <a:pt x="5334" y="0"/>
                                    </a:moveTo>
                                    <a:cubicBezTo>
                                      <a:pt x="5271" y="90"/>
                                      <a:pt x="5094" y="143"/>
                                      <a:pt x="4914" y="400"/>
                                    </a:cubicBezTo>
                                    <a:cubicBezTo>
                                      <a:pt x="4734" y="657"/>
                                      <a:pt x="4457" y="1160"/>
                                      <a:pt x="4254" y="1540"/>
                                    </a:cubicBezTo>
                                    <a:cubicBezTo>
                                      <a:pt x="4005" y="2016"/>
                                      <a:pt x="3933" y="2148"/>
                                      <a:pt x="3694" y="2680"/>
                                    </a:cubicBezTo>
                                    <a:cubicBezTo>
                                      <a:pt x="3590" y="3107"/>
                                      <a:pt x="3428" y="3224"/>
                                      <a:pt x="3154" y="3780"/>
                                    </a:cubicBezTo>
                                    <a:cubicBezTo>
                                      <a:pt x="2954" y="4072"/>
                                      <a:pt x="2698" y="4729"/>
                                      <a:pt x="2434" y="5000"/>
                                    </a:cubicBezTo>
                                    <a:cubicBezTo>
                                      <a:pt x="2109" y="5221"/>
                                      <a:pt x="1945" y="5580"/>
                                      <a:pt x="1614" y="5700"/>
                                    </a:cubicBezTo>
                                    <a:cubicBezTo>
                                      <a:pt x="1456" y="5757"/>
                                      <a:pt x="1094" y="5880"/>
                                      <a:pt x="1094" y="5880"/>
                                    </a:cubicBezTo>
                                    <a:cubicBezTo>
                                      <a:pt x="786" y="5886"/>
                                      <a:pt x="633" y="5928"/>
                                      <a:pt x="414" y="5780"/>
                                    </a:cubicBezTo>
                                    <a:lnTo>
                                      <a:pt x="74" y="5480"/>
                                    </a:lnTo>
                                    <a:cubicBezTo>
                                      <a:pt x="50" y="5246"/>
                                      <a:pt x="0" y="5154"/>
                                      <a:pt x="134" y="4920"/>
                                    </a:cubicBezTo>
                                    <a:cubicBezTo>
                                      <a:pt x="212" y="4787"/>
                                      <a:pt x="474" y="4720"/>
                                      <a:pt x="474" y="4720"/>
                                    </a:cubicBezTo>
                                    <a:cubicBezTo>
                                      <a:pt x="561" y="4730"/>
                                      <a:pt x="771" y="4880"/>
                                      <a:pt x="814" y="4980"/>
                                    </a:cubicBezTo>
                                    <a:cubicBezTo>
                                      <a:pt x="857" y="5080"/>
                                      <a:pt x="751" y="5249"/>
                                      <a:pt x="734" y="532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26640"/>
                                <a:ext cx="2012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4" h="5928">
                                    <a:moveTo>
                                      <a:pt x="5334" y="0"/>
                                    </a:moveTo>
                                    <a:cubicBezTo>
                                      <a:pt x="5271" y="90"/>
                                      <a:pt x="5094" y="143"/>
                                      <a:pt x="4914" y="400"/>
                                    </a:cubicBezTo>
                                    <a:cubicBezTo>
                                      <a:pt x="4734" y="657"/>
                                      <a:pt x="4457" y="1160"/>
                                      <a:pt x="4254" y="1540"/>
                                    </a:cubicBezTo>
                                    <a:cubicBezTo>
                                      <a:pt x="4005" y="2016"/>
                                      <a:pt x="3933" y="2148"/>
                                      <a:pt x="3694" y="2680"/>
                                    </a:cubicBezTo>
                                    <a:cubicBezTo>
                                      <a:pt x="3590" y="3107"/>
                                      <a:pt x="3428" y="3224"/>
                                      <a:pt x="3154" y="3780"/>
                                    </a:cubicBezTo>
                                    <a:cubicBezTo>
                                      <a:pt x="2954" y="4072"/>
                                      <a:pt x="2698" y="4729"/>
                                      <a:pt x="2434" y="5000"/>
                                    </a:cubicBezTo>
                                    <a:cubicBezTo>
                                      <a:pt x="2109" y="5221"/>
                                      <a:pt x="1945" y="5580"/>
                                      <a:pt x="1614" y="5700"/>
                                    </a:cubicBezTo>
                                    <a:cubicBezTo>
                                      <a:pt x="1456" y="5757"/>
                                      <a:pt x="1094" y="5880"/>
                                      <a:pt x="1094" y="5880"/>
                                    </a:cubicBezTo>
                                    <a:cubicBezTo>
                                      <a:pt x="786" y="5886"/>
                                      <a:pt x="633" y="5928"/>
                                      <a:pt x="414" y="5780"/>
                                    </a:cubicBezTo>
                                    <a:lnTo>
                                      <a:pt x="74" y="5480"/>
                                    </a:lnTo>
                                    <a:cubicBezTo>
                                      <a:pt x="50" y="5246"/>
                                      <a:pt x="0" y="5154"/>
                                      <a:pt x="134" y="4920"/>
                                    </a:cubicBezTo>
                                    <a:cubicBezTo>
                                      <a:pt x="212" y="4787"/>
                                      <a:pt x="474" y="4720"/>
                                      <a:pt x="474" y="4720"/>
                                    </a:cubicBezTo>
                                    <a:cubicBezTo>
                                      <a:pt x="561" y="4730"/>
                                      <a:pt x="771" y="4880"/>
                                      <a:pt x="814" y="4980"/>
                                    </a:cubicBezTo>
                                    <a:cubicBezTo>
                                      <a:pt x="857" y="5080"/>
                                      <a:pt x="751" y="5249"/>
                                      <a:pt x="734" y="532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2343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7" h="1997">
                                    <a:moveTo>
                                      <a:pt x="947" y="1420"/>
                                    </a:moveTo>
                                    <a:cubicBezTo>
                                      <a:pt x="936" y="1473"/>
                                      <a:pt x="1045" y="1724"/>
                                      <a:pt x="987" y="1760"/>
                                    </a:cubicBezTo>
                                    <a:cubicBezTo>
                                      <a:pt x="951" y="1782"/>
                                      <a:pt x="827" y="1920"/>
                                      <a:pt x="827" y="1920"/>
                                    </a:cubicBezTo>
                                    <a:cubicBezTo>
                                      <a:pt x="725" y="1903"/>
                                      <a:pt x="492" y="1997"/>
                                      <a:pt x="407" y="1940"/>
                                    </a:cubicBezTo>
                                    <a:cubicBezTo>
                                      <a:pt x="380" y="1900"/>
                                      <a:pt x="154" y="1700"/>
                                      <a:pt x="127" y="1660"/>
                                    </a:cubicBezTo>
                                    <a:cubicBezTo>
                                      <a:pt x="80" y="1547"/>
                                      <a:pt x="14" y="1460"/>
                                      <a:pt x="7" y="1320"/>
                                    </a:cubicBezTo>
                                    <a:cubicBezTo>
                                      <a:pt x="0" y="1180"/>
                                      <a:pt x="10" y="980"/>
                                      <a:pt x="87" y="820"/>
                                    </a:cubicBezTo>
                                    <a:cubicBezTo>
                                      <a:pt x="150" y="726"/>
                                      <a:pt x="375" y="402"/>
                                      <a:pt x="467" y="360"/>
                                    </a:cubicBezTo>
                                    <a:cubicBezTo>
                                      <a:pt x="521" y="335"/>
                                      <a:pt x="928" y="145"/>
                                      <a:pt x="987" y="140"/>
                                    </a:cubicBezTo>
                                    <a:cubicBezTo>
                                      <a:pt x="1274" y="116"/>
                                      <a:pt x="1368" y="131"/>
                                      <a:pt x="1587" y="100"/>
                                    </a:cubicBezTo>
                                    <a:cubicBezTo>
                                      <a:pt x="1857" y="123"/>
                                      <a:pt x="2340" y="157"/>
                                      <a:pt x="2607" y="280"/>
                                    </a:cubicBezTo>
                                    <a:cubicBezTo>
                                      <a:pt x="2824" y="407"/>
                                      <a:pt x="3114" y="640"/>
                                      <a:pt x="3187" y="840"/>
                                    </a:cubicBezTo>
                                    <a:cubicBezTo>
                                      <a:pt x="3176" y="1016"/>
                                      <a:pt x="3219" y="1423"/>
                                      <a:pt x="3047" y="1480"/>
                                    </a:cubicBezTo>
                                    <a:cubicBezTo>
                                      <a:pt x="2846" y="1413"/>
                                      <a:pt x="2914" y="971"/>
                                      <a:pt x="2927" y="780"/>
                                    </a:cubicBezTo>
                                    <a:cubicBezTo>
                                      <a:pt x="3000" y="607"/>
                                      <a:pt x="3330" y="317"/>
                                      <a:pt x="3487" y="200"/>
                                    </a:cubicBezTo>
                                    <a:cubicBezTo>
                                      <a:pt x="3548" y="169"/>
                                      <a:pt x="3811" y="113"/>
                                      <a:pt x="3887" y="100"/>
                                    </a:cubicBezTo>
                                    <a:cubicBezTo>
                                      <a:pt x="4093" y="66"/>
                                      <a:pt x="4452" y="12"/>
                                      <a:pt x="4667" y="0"/>
                                    </a:cubicBezTo>
                                    <a:cubicBezTo>
                                      <a:pt x="5077" y="10"/>
                                      <a:pt x="4891" y="17"/>
                                      <a:pt x="5267" y="80"/>
                                    </a:cubicBezTo>
                                    <a:cubicBezTo>
                                      <a:pt x="5334" y="147"/>
                                      <a:pt x="5760" y="313"/>
                                      <a:pt x="5827" y="380"/>
                                    </a:cubicBezTo>
                                    <a:cubicBezTo>
                                      <a:pt x="5867" y="420"/>
                                      <a:pt x="6147" y="700"/>
                                      <a:pt x="6147" y="700"/>
                                    </a:cubicBezTo>
                                    <a:cubicBezTo>
                                      <a:pt x="6207" y="941"/>
                                      <a:pt x="6108" y="964"/>
                                      <a:pt x="6187" y="1200"/>
                                    </a:cubicBezTo>
                                    <a:cubicBezTo>
                                      <a:pt x="6154" y="1380"/>
                                      <a:pt x="6037" y="1563"/>
                                      <a:pt x="5907" y="1640"/>
                                    </a:cubicBezTo>
                                    <a:cubicBezTo>
                                      <a:pt x="5879" y="1744"/>
                                      <a:pt x="5609" y="1673"/>
                                      <a:pt x="5527" y="1700"/>
                                    </a:cubicBezTo>
                                    <a:cubicBezTo>
                                      <a:pt x="5322" y="1679"/>
                                      <a:pt x="5397" y="1548"/>
                                      <a:pt x="5347" y="146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9480" y="743400"/>
                              <a:ext cx="70560" cy="7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7720" y="105840"/>
                              <a:ext cx="12456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56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40"/>
                                <a:ext cx="9828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1240"/>
                                <a:ext cx="738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1136">
                                    <a:moveTo>
                                      <a:pt x="376" y="1128"/>
                                    </a:moveTo>
                                    <a:lnTo>
                                      <a:pt x="994" y="1136"/>
                                    </a:lnTo>
                                    <a:lnTo>
                                      <a:pt x="976" y="968"/>
                                    </a:lnTo>
                                    <a:lnTo>
                                      <a:pt x="1296" y="748"/>
                                    </a:lnTo>
                                    <a:lnTo>
                                      <a:pt x="1316" y="468"/>
                                    </a:lnTo>
                                    <a:lnTo>
                                      <a:pt x="994" y="284"/>
                                    </a:lnTo>
                                    <a:lnTo>
                                      <a:pt x="710" y="568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852" y="284"/>
                                    </a:lnTo>
                                    <a:lnTo>
                                      <a:pt x="852" y="142"/>
                                    </a:lnTo>
                                    <a:lnTo>
                                      <a:pt x="710" y="142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68" y="142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426" y="284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396" y="968"/>
                                    </a:lnTo>
                                    <a:lnTo>
                                      <a:pt x="376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044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840" y="75960"/>
                              <a:ext cx="8460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7200"/>
                                <a:ext cx="6660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4760"/>
                                <a:ext cx="50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1136">
                                    <a:moveTo>
                                      <a:pt x="376" y="1128"/>
                                    </a:moveTo>
                                    <a:lnTo>
                                      <a:pt x="994" y="1136"/>
                                    </a:lnTo>
                                    <a:lnTo>
                                      <a:pt x="976" y="968"/>
                                    </a:lnTo>
                                    <a:lnTo>
                                      <a:pt x="1296" y="748"/>
                                    </a:lnTo>
                                    <a:lnTo>
                                      <a:pt x="1316" y="468"/>
                                    </a:lnTo>
                                    <a:lnTo>
                                      <a:pt x="994" y="284"/>
                                    </a:lnTo>
                                    <a:lnTo>
                                      <a:pt x="710" y="568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852" y="284"/>
                                    </a:lnTo>
                                    <a:lnTo>
                                      <a:pt x="852" y="142"/>
                                    </a:lnTo>
                                    <a:lnTo>
                                      <a:pt x="710" y="142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68" y="142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426" y="284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396" y="968"/>
                                    </a:lnTo>
                                    <a:lnTo>
                                      <a:pt x="376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320" y="508680"/>
                              <a:ext cx="22536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812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5640">
                                    <a:moveTo>
                                      <a:pt x="588" y="701"/>
                                    </a:moveTo>
                                    <a:lnTo>
                                      <a:pt x="588" y="847"/>
                                    </a:lnTo>
                                    <a:lnTo>
                                      <a:pt x="477" y="847"/>
                                    </a:lnTo>
                                    <a:lnTo>
                                      <a:pt x="476" y="1780"/>
                                    </a:lnTo>
                                    <a:lnTo>
                                      <a:pt x="1616" y="1160"/>
                                    </a:lnTo>
                                    <a:lnTo>
                                      <a:pt x="1616" y="140"/>
                                    </a:lnTo>
                                    <a:lnTo>
                                      <a:pt x="1516" y="120"/>
                                    </a:lnTo>
                                    <a:lnTo>
                                      <a:pt x="151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140"/>
                                    </a:lnTo>
                                    <a:lnTo>
                                      <a:pt x="1896" y="120"/>
                                    </a:lnTo>
                                    <a:lnTo>
                                      <a:pt x="1896" y="1400"/>
                                    </a:lnTo>
                                    <a:lnTo>
                                      <a:pt x="476" y="2140"/>
                                    </a:lnTo>
                                    <a:lnTo>
                                      <a:pt x="476" y="3400"/>
                                    </a:lnTo>
                                    <a:lnTo>
                                      <a:pt x="1816" y="4020"/>
                                    </a:lnTo>
                                    <a:lnTo>
                                      <a:pt x="1816" y="5460"/>
                                    </a:lnTo>
                                    <a:lnTo>
                                      <a:pt x="1976" y="5480"/>
                                    </a:lnTo>
                                    <a:lnTo>
                                      <a:pt x="1976" y="5640"/>
                                    </a:lnTo>
                                    <a:lnTo>
                                      <a:pt x="1456" y="5640"/>
                                    </a:lnTo>
                                    <a:lnTo>
                                      <a:pt x="1456" y="5480"/>
                                    </a:lnTo>
                                    <a:lnTo>
                                      <a:pt x="1596" y="5440"/>
                                    </a:lnTo>
                                    <a:lnTo>
                                      <a:pt x="1596" y="4200"/>
                                    </a:lnTo>
                                    <a:lnTo>
                                      <a:pt x="476" y="3780"/>
                                    </a:lnTo>
                                    <a:lnTo>
                                      <a:pt x="456" y="5140"/>
                                    </a:lnTo>
                                    <a:lnTo>
                                      <a:pt x="556" y="5140"/>
                                    </a:lnTo>
                                    <a:lnTo>
                                      <a:pt x="537" y="5298"/>
                                    </a:lnTo>
                                    <a:lnTo>
                                      <a:pt x="9" y="5298"/>
                                    </a:lnTo>
                                    <a:lnTo>
                                      <a:pt x="9" y="5123"/>
                                    </a:lnTo>
                                    <a:lnTo>
                                      <a:pt x="124" y="5131"/>
                                    </a:lnTo>
                                    <a:lnTo>
                                      <a:pt x="124" y="865"/>
                                    </a:lnTo>
                                    <a:lnTo>
                                      <a:pt x="9" y="847"/>
                                    </a:lnTo>
                                    <a:lnTo>
                                      <a:pt x="0" y="701"/>
                                    </a:lnTo>
                                    <a:lnTo>
                                      <a:pt x="588" y="7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0"/>
                                <a:ext cx="17028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3" h="5680">
                                    <a:moveTo>
                                      <a:pt x="625" y="0"/>
                                    </a:moveTo>
                                    <a:lnTo>
                                      <a:pt x="625" y="149"/>
                                    </a:lnTo>
                                    <a:lnTo>
                                      <a:pt x="471" y="153"/>
                                    </a:lnTo>
                                    <a:lnTo>
                                      <a:pt x="471" y="2378"/>
                                    </a:lnTo>
                                    <a:lnTo>
                                      <a:pt x="1597" y="1913"/>
                                    </a:lnTo>
                                    <a:lnTo>
                                      <a:pt x="1597" y="735"/>
                                    </a:lnTo>
                                    <a:lnTo>
                                      <a:pt x="1495" y="720"/>
                                    </a:lnTo>
                                    <a:lnTo>
                                      <a:pt x="1495" y="545"/>
                                    </a:lnTo>
                                    <a:lnTo>
                                      <a:pt x="1998" y="545"/>
                                    </a:lnTo>
                                    <a:lnTo>
                                      <a:pt x="1998" y="720"/>
                                    </a:lnTo>
                                    <a:lnTo>
                                      <a:pt x="1871" y="691"/>
                                    </a:lnTo>
                                    <a:lnTo>
                                      <a:pt x="1871" y="2184"/>
                                    </a:lnTo>
                                    <a:lnTo>
                                      <a:pt x="471" y="2800"/>
                                    </a:lnTo>
                                    <a:lnTo>
                                      <a:pt x="471" y="2989"/>
                                    </a:lnTo>
                                    <a:lnTo>
                                      <a:pt x="1891" y="3604"/>
                                    </a:lnTo>
                                    <a:lnTo>
                                      <a:pt x="1892" y="5208"/>
                                    </a:lnTo>
                                    <a:lnTo>
                                      <a:pt x="2033" y="5215"/>
                                    </a:lnTo>
                                    <a:lnTo>
                                      <a:pt x="2033" y="5345"/>
                                    </a:lnTo>
                                    <a:lnTo>
                                      <a:pt x="1546" y="5345"/>
                                    </a:lnTo>
                                    <a:lnTo>
                                      <a:pt x="1536" y="5215"/>
                                    </a:lnTo>
                                    <a:lnTo>
                                      <a:pt x="1637" y="5215"/>
                                    </a:lnTo>
                                    <a:lnTo>
                                      <a:pt x="1631" y="3824"/>
                                    </a:lnTo>
                                    <a:lnTo>
                                      <a:pt x="461" y="3367"/>
                                    </a:lnTo>
                                    <a:lnTo>
                                      <a:pt x="461" y="5476"/>
                                    </a:lnTo>
                                    <a:lnTo>
                                      <a:pt x="582" y="5481"/>
                                    </a:lnTo>
                                    <a:lnTo>
                                      <a:pt x="582" y="5680"/>
                                    </a:lnTo>
                                    <a:lnTo>
                                      <a:pt x="41" y="5680"/>
                                    </a:lnTo>
                                    <a:lnTo>
                                      <a:pt x="41" y="5481"/>
                                    </a:lnTo>
                                    <a:lnTo>
                                      <a:pt x="147" y="5476"/>
                                    </a:lnTo>
                                    <a:lnTo>
                                      <a:pt x="147" y="124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760" y="304560"/>
                              <a:ext cx="1411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68760"/>
                                <a:ext cx="28440" cy="15120"/>
                              </a:xfrm>
                              <a:custGeom>
                                <a:avLst/>
                                <a:gdLst>
                                  <a:gd name="textAreaLeft" fmla="*/ 3600 w 16200"/>
                                  <a:gd name="textAreaRight" fmla="*/ 12600 w 16200"/>
                                  <a:gd name="textAreaTop" fmla="*/ 1800 h 8640"/>
                                  <a:gd name="textAreaBottom" fmla="*/ 6840 h 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9000">
                                <a:off x="86400" y="70920"/>
                                <a:ext cx="31680" cy="15120"/>
                              </a:xfrm>
                              <a:prstGeom prst="parallelogram">
                                <a:avLst>
                                  <a:gd name="adj" fmla="val 30895"/>
                                </a:avLst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71000">
                                <a:off x="25200" y="71280"/>
                                <a:ext cx="31680" cy="15120"/>
                              </a:xfrm>
                              <a:prstGeom prst="parallelogram">
                                <a:avLst>
                                  <a:gd name="adj" fmla="val 18391"/>
                                </a:avLst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86400"/>
                                <a:ext cx="1584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9000">
                                <a:off x="83160" y="88920"/>
                                <a:ext cx="255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8000">
                                <a:off x="34920" y="88920"/>
                                <a:ext cx="2556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040" y="42480"/>
                                <a:ext cx="40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93960"/>
                                <a:ext cx="547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0"/>
                                <a:ext cx="25560" cy="20160"/>
                              </a:xfrm>
                              <a:prstGeom prst="plus">
                                <a:avLst>
                                  <a:gd name="adj" fmla="val 42958"/>
                                </a:avLst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000"/>
                                <a:ext cx="547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" y="457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82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43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43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008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816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331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356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56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25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77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302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16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2268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126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151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2268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51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50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25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0" y="18000"/>
                                <a:ext cx="5472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457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482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43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43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008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3816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1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356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60" y="356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40" y="25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" y="252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" y="277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302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2016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2268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1260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1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68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40" y="176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" y="151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504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252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60" y="756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6480" cy="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59360" y="720"/>
                            <a:ext cx="450720" cy="99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70360" y="270360"/>
                              <a:ext cx="991800" cy="450720"/>
                            </a:xfrm>
                            <a:custGeom>
                              <a:avLst/>
                              <a:gdLst>
                                <a:gd name="textAreaLeft" fmla="*/ 0 w 562320"/>
                                <a:gd name="textAreaRight" fmla="*/ 562680 w 562320"/>
                                <a:gd name="textAreaTop" fmla="*/ 0 h 255600"/>
                                <a:gd name="textAreaBottom" fmla="*/ 255600 h 25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01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1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8120" y="309240"/>
                              <a:ext cx="966600" cy="398160"/>
                            </a:xfrm>
                            <a:custGeom>
                              <a:avLst/>
                              <a:gdLst>
                                <a:gd name="textAreaLeft" fmla="*/ 0 w 547920"/>
                                <a:gd name="textAreaRight" fmla="*/ 548280 w 547920"/>
                                <a:gd name="textAreaTop" fmla="*/ 0 h 225720"/>
                                <a:gd name="textAreaBottom" fmla="*/ 226080 h 225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192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192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840" y="508680"/>
                              <a:ext cx="21204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5640">
                                    <a:moveTo>
                                      <a:pt x="588" y="701"/>
                                    </a:moveTo>
                                    <a:lnTo>
                                      <a:pt x="588" y="847"/>
                                    </a:lnTo>
                                    <a:lnTo>
                                      <a:pt x="477" y="847"/>
                                    </a:lnTo>
                                    <a:lnTo>
                                      <a:pt x="476" y="1780"/>
                                    </a:lnTo>
                                    <a:lnTo>
                                      <a:pt x="1616" y="1160"/>
                                    </a:lnTo>
                                    <a:lnTo>
                                      <a:pt x="1616" y="140"/>
                                    </a:lnTo>
                                    <a:lnTo>
                                      <a:pt x="1516" y="120"/>
                                    </a:lnTo>
                                    <a:lnTo>
                                      <a:pt x="151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140"/>
                                    </a:lnTo>
                                    <a:lnTo>
                                      <a:pt x="1896" y="120"/>
                                    </a:lnTo>
                                    <a:lnTo>
                                      <a:pt x="1896" y="1400"/>
                                    </a:lnTo>
                                    <a:lnTo>
                                      <a:pt x="476" y="2140"/>
                                    </a:lnTo>
                                    <a:lnTo>
                                      <a:pt x="476" y="3400"/>
                                    </a:lnTo>
                                    <a:lnTo>
                                      <a:pt x="1816" y="4020"/>
                                    </a:lnTo>
                                    <a:lnTo>
                                      <a:pt x="1816" y="5460"/>
                                    </a:lnTo>
                                    <a:lnTo>
                                      <a:pt x="1976" y="5480"/>
                                    </a:lnTo>
                                    <a:lnTo>
                                      <a:pt x="1976" y="5640"/>
                                    </a:lnTo>
                                    <a:lnTo>
                                      <a:pt x="1456" y="5640"/>
                                    </a:lnTo>
                                    <a:lnTo>
                                      <a:pt x="1456" y="5480"/>
                                    </a:lnTo>
                                    <a:lnTo>
                                      <a:pt x="1596" y="5440"/>
                                    </a:lnTo>
                                    <a:lnTo>
                                      <a:pt x="1596" y="4200"/>
                                    </a:lnTo>
                                    <a:lnTo>
                                      <a:pt x="476" y="3780"/>
                                    </a:lnTo>
                                    <a:lnTo>
                                      <a:pt x="456" y="5140"/>
                                    </a:lnTo>
                                    <a:lnTo>
                                      <a:pt x="556" y="5140"/>
                                    </a:lnTo>
                                    <a:lnTo>
                                      <a:pt x="537" y="5298"/>
                                    </a:lnTo>
                                    <a:lnTo>
                                      <a:pt x="9" y="5298"/>
                                    </a:lnTo>
                                    <a:lnTo>
                                      <a:pt x="9" y="5123"/>
                                    </a:lnTo>
                                    <a:lnTo>
                                      <a:pt x="124" y="5131"/>
                                    </a:lnTo>
                                    <a:lnTo>
                                      <a:pt x="124" y="865"/>
                                    </a:lnTo>
                                    <a:lnTo>
                                      <a:pt x="9" y="847"/>
                                    </a:lnTo>
                                    <a:lnTo>
                                      <a:pt x="0" y="701"/>
                                    </a:lnTo>
                                    <a:lnTo>
                                      <a:pt x="588" y="7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0"/>
                                <a:ext cx="16020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3" h="5680">
                                    <a:moveTo>
                                      <a:pt x="625" y="0"/>
                                    </a:moveTo>
                                    <a:lnTo>
                                      <a:pt x="625" y="149"/>
                                    </a:lnTo>
                                    <a:lnTo>
                                      <a:pt x="471" y="153"/>
                                    </a:lnTo>
                                    <a:lnTo>
                                      <a:pt x="471" y="2378"/>
                                    </a:lnTo>
                                    <a:lnTo>
                                      <a:pt x="1597" y="1913"/>
                                    </a:lnTo>
                                    <a:lnTo>
                                      <a:pt x="1597" y="735"/>
                                    </a:lnTo>
                                    <a:lnTo>
                                      <a:pt x="1495" y="720"/>
                                    </a:lnTo>
                                    <a:lnTo>
                                      <a:pt x="1495" y="545"/>
                                    </a:lnTo>
                                    <a:lnTo>
                                      <a:pt x="1998" y="545"/>
                                    </a:lnTo>
                                    <a:lnTo>
                                      <a:pt x="1998" y="720"/>
                                    </a:lnTo>
                                    <a:lnTo>
                                      <a:pt x="1871" y="691"/>
                                    </a:lnTo>
                                    <a:lnTo>
                                      <a:pt x="1871" y="2184"/>
                                    </a:lnTo>
                                    <a:lnTo>
                                      <a:pt x="471" y="2800"/>
                                    </a:lnTo>
                                    <a:lnTo>
                                      <a:pt x="471" y="2989"/>
                                    </a:lnTo>
                                    <a:lnTo>
                                      <a:pt x="1891" y="3604"/>
                                    </a:lnTo>
                                    <a:lnTo>
                                      <a:pt x="1892" y="5208"/>
                                    </a:lnTo>
                                    <a:lnTo>
                                      <a:pt x="2033" y="5215"/>
                                    </a:lnTo>
                                    <a:lnTo>
                                      <a:pt x="2033" y="5345"/>
                                    </a:lnTo>
                                    <a:lnTo>
                                      <a:pt x="1546" y="5345"/>
                                    </a:lnTo>
                                    <a:lnTo>
                                      <a:pt x="1536" y="5215"/>
                                    </a:lnTo>
                                    <a:lnTo>
                                      <a:pt x="1637" y="5215"/>
                                    </a:lnTo>
                                    <a:lnTo>
                                      <a:pt x="1631" y="3824"/>
                                    </a:lnTo>
                                    <a:lnTo>
                                      <a:pt x="461" y="3367"/>
                                    </a:lnTo>
                                    <a:lnTo>
                                      <a:pt x="461" y="5476"/>
                                    </a:lnTo>
                                    <a:lnTo>
                                      <a:pt x="582" y="5481"/>
                                    </a:lnTo>
                                    <a:lnTo>
                                      <a:pt x="582" y="5680"/>
                                    </a:lnTo>
                                    <a:lnTo>
                                      <a:pt x="41" y="5680"/>
                                    </a:lnTo>
                                    <a:lnTo>
                                      <a:pt x="41" y="5481"/>
                                    </a:lnTo>
                                    <a:lnTo>
                                      <a:pt x="147" y="5476"/>
                                    </a:lnTo>
                                    <a:lnTo>
                                      <a:pt x="147" y="124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5400" y="101520"/>
                              <a:ext cx="7920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840"/>
                                <a:ext cx="6300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4760"/>
                                <a:ext cx="471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1136">
                                    <a:moveTo>
                                      <a:pt x="376" y="1128"/>
                                    </a:moveTo>
                                    <a:lnTo>
                                      <a:pt x="994" y="1136"/>
                                    </a:lnTo>
                                    <a:lnTo>
                                      <a:pt x="976" y="968"/>
                                    </a:lnTo>
                                    <a:lnTo>
                                      <a:pt x="1296" y="748"/>
                                    </a:lnTo>
                                    <a:lnTo>
                                      <a:pt x="1316" y="468"/>
                                    </a:lnTo>
                                    <a:lnTo>
                                      <a:pt x="994" y="284"/>
                                    </a:lnTo>
                                    <a:lnTo>
                                      <a:pt x="710" y="568"/>
                                    </a:lnTo>
                                    <a:lnTo>
                                      <a:pt x="710" y="284"/>
                                    </a:lnTo>
                                    <a:lnTo>
                                      <a:pt x="852" y="284"/>
                                    </a:lnTo>
                                    <a:lnTo>
                                      <a:pt x="852" y="142"/>
                                    </a:lnTo>
                                    <a:lnTo>
                                      <a:pt x="710" y="142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68" y="142"/>
                                    </a:lnTo>
                                    <a:lnTo>
                                      <a:pt x="426" y="142"/>
                                    </a:lnTo>
                                    <a:lnTo>
                                      <a:pt x="426" y="284"/>
                                    </a:lnTo>
                                    <a:lnTo>
                                      <a:pt x="568" y="284"/>
                                    </a:lnTo>
                                    <a:lnTo>
                                      <a:pt x="568" y="568"/>
                                    </a:lnTo>
                                    <a:lnTo>
                                      <a:pt x="284" y="284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396" y="968"/>
                                    </a:lnTo>
                                    <a:lnTo>
                                      <a:pt x="376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7.95pt;width:510.25pt;height:66.5pt" coordorigin="20,359" coordsize="10205,1330">
                <v:group id="shape_0" style="position:absolute;left:20;top:400;width:1525;height:1263">
                  <v:shape id="shape_0" fillcolor="white" stroked="t" o:allowincell="f" style="position:absolute;left:21;top:654;width:1524;height:709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6;top:727;width:1473;height:614;mso-wrap-style:none;v-text-anchor:middle;rotation:270" type="_x0000_t15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cc00" stroked="t" o:allowincell="f" style="position:absolute;left:617;top:1214;width:330;height:447;mso-wrap-style:none;v-text-anchor:middle" type="_x0000_t136">
                    <v:path textpathok="t"/>
                    <v:textpath on="t" fitshape="t" string="хк" style="font-family:&quot;Arial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oval id="shape_0" fillcolor="#ffcc00" stroked="t" o:allowincell="f" style="position:absolute;left:712;top:400;width:141;height:151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</v:group>
                <v:group id="shape_0" style="position:absolute;left:3410;top:383;width:1562;height:1087">
                  <v:shape id="shape_0" fillcolor="white" stroked="t" o:allowincell="f" style="position:absolute;left:3411;top:674;width:1561;height:709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ffcc00" stroked="t" o:allowincell="f" style="position:absolute;left:4112;top:383;width:137;height:134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shape id="shape_0" fillcolor="#ffcc00" stroked="t" o:allowincell="f" style="position:absolute;left:3974;top:1063;width:413;height:406;mso-wrap-style:none;v-text-anchor:middle" type="_x0000_t136">
                    <v:path textpathok="t"/>
                    <v:textpath on="t" fitshape="t" string="В.К" style="font-family:&quot;Arial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  <v:group id="shape_0" style="position:absolute;left:854;top:422;width:1562;height:1267">
                  <v:shape id="shape_0" fillcolor="yellow" stroked="t" o:allowincell="f" style="position:absolute;left:855;top:674;width:1561;height:709;mso-wrap-style:none;v-text-anchor:middle;rotation:270" type="_x0000_t15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;top:762;width:1503;height:591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ffcc00" stroked="t" o:allowincell="f" style="position:absolute;left:1576;top:422;width:116;height:11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group id="shape_0" style="position:absolute;left:1458;top:1231;width:364;height:335">
                    <v:shape id="shape_0" coordsize="3700,2840" path="m1240,460l1160,620l940,680l760,540l780,220l1160,0l1480,0l2152,170l2520,1000l2862,2442l3160,2700l3572,2442l3430,2158l3120,2260l3120,2060l3500,1960l3700,2220l3700,2540l3160,2840l2720,2520l2460,1540l2080,1660l2180,2100l1960,2320l1780,2080l1900,1660l1560,1520l1016,2726l600,2720l0,2320l0,1980l520,1800l820,1920l732,2016l520,2000l220,2020l164,2158l600,2540l900,2500l1480,1060l1868,312l1580,160l1158,170l960,280l960,520l1240,460xe" fillcolor="red" stroked="t" o:allowincell="f" style="position:absolute;left:1458;top:1231;width:363;height:334;mso-wrap-style:none;v-text-anchor:middle">
                      <v:fill o:detectmouseclick="t" type="solid" color2="aqua"/>
                      <v:stroke color="red" weight="9360" joinstyle="round" endcap="flat"/>
                      <w10:wrap type="none"/>
                    </v:shape>
                    <v:shape id="shape_0" coordsize="710,1136" path="m0,852l426,0l710,994l284,1136l0,852xe" fillcolor="red" stroked="t" o:allowincell="f" style="position:absolute;left:1614;top:1284;width:69;height:133;mso-wrap-style:none;v-text-anchor:middle">
                      <v:fill o:detectmouseclick="t" type="solid" color2="aqua"/>
                      <v:stroke color="red" weight="9360" joinstyle="round" endcap="flat"/>
                      <w10:wrap type="none"/>
                    </v:shape>
                    <v:shape id="shape_0" coordsize="710,426" path="m0,142l426,0l710,284l568,426l426,142l0,284l0,142xe" fillcolor="red" stroked="t" o:allowincell="f" style="position:absolute;left:1726;top:1368;width:69;height:49;mso-wrap-style:none;v-text-anchor:middle">
                      <v:fill o:detectmouseclick="t" type="solid" color2="aqua"/>
                      <v:stroke color="red" weight="9360" joinstyle="round" endcap="flat"/>
                      <w10:wrap type="none"/>
                    </v:shape>
                    <v:shape id="shape_0" coordsize="710,426" path="m0,142l426,0l710,284l568,426l426,142l0,284l0,142xe" fillcolor="red" stroked="t" o:allowincell="f" style="position:absolute;left:1516;top:1368;width:69;height:49;flip:x;mso-wrap-style:none;v-text-anchor:middle">
                      <v:fill o:detectmouseclick="t" type="solid" color2="aqua"/>
                      <v:stroke color="red" weight="9360" joinstyle="round" endcap="flat"/>
                      <w10:wrap type="none"/>
                    </v:shape>
                  </v:group>
                  <v:shape id="shape_0" fillcolor="red" stroked="t" o:allowincell="f" style="position:absolute;left:1635;top:1579;width:17;height:109;mso-wrap-style:none;v-text-anchor:middle" type="_x0000_t136">
                    <v:path textpathok="t"/>
                    <v:textpath on="t" fitshape="t" string="I" style="font-family:&quot;Arial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group id="shape_0" style="position:absolute;left:1533;top:732;width:202;height:2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red" stroked="t" o:allowincell="f" style="position:absolute;left:1616;top:877;width:40;height:32;mso-wrap-style:none;v-text-anchor:middle" type="_x0000_t8">
                      <v:fill o:detectmouseclick="t" type="solid" color2="aqua"/>
                      <v:stroke color="red" weight="3240" joinstyle="miter" endcap="flat"/>
                      <w10:wrap type="non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red" stroked="t" o:allowincell="f" style="position:absolute;left:1657;top:882;width:45;height:32;mso-wrap-style:none;v-text-anchor:middle;rotation:12" type="_x0000_t7">
                      <v:fill o:detectmouseclick="t" type="solid" color2="aqua"/>
                      <v:stroke color="red" weight="3240" joinstyle="miter" endcap="flat"/>
                      <w10:wrap type="none"/>
                    </v:shape>
                    <v:shape id="shape_0" fillcolor="red" stroked="t" o:allowincell="f" style="position:absolute;left:1569;top:882;width:45;height:32;flip:x;mso-wrap-style:none;v-text-anchor:middle;rotation:12" type="_x0000_t7">
                      <v:fill o:detectmouseclick="t" type="solid" color2="aqua"/>
                      <v:stroke color="red" weight="3240" joinstyle="miter" endcap="flat"/>
                      <w10:wrap type="none"/>
                    </v:shape>
                    <v:rect id="shape_0" fillcolor="red" stroked="t" o:allowincell="f" style="position:absolute;left:1625;top:915;width:22;height:9;mso-wrap-style:none;v-text-anchor:middle">
                      <v:fill o:detectmouseclick="t" type="solid" color2="aqua"/>
                      <v:stroke color="red" weight="3240" joinstyle="miter" endcap="flat"/>
                      <w10:wrap type="none"/>
                    </v:rect>
                    <v:rect id="shape_0" fillcolor="red" stroked="t" o:allowincell="f" style="position:absolute;left:1652;top:920;width:35;height:11;mso-wrap-style:none;v-text-anchor:middle;rotation:14">
                      <v:fill o:detectmouseclick="t" type="solid" color2="aqua"/>
                      <v:stroke color="red" weight="3240" joinstyle="miter" endcap="flat"/>
                      <w10:wrap type="none"/>
                    </v:rect>
                    <v:rect id="shape_0" fillcolor="red" stroked="t" o:allowincell="f" style="position:absolute;left:1582;top:919;width:36;height:10;mso-wrap-style:none;v-text-anchor:middle;rotation:342">
                      <v:fill o:detectmouseclick="t" type="solid" color2="aqua"/>
                      <v:stroke color="red" weight="3240" joinstyle="miter" endcap="flat"/>
                      <w10:wrap type="none"/>
                    </v:rect>
                    <v:rect id="shape_0" fillcolor="red" stroked="t" o:allowincell="f" style="position:absolute;left:1591;top:823;width:85;height:8;mso-wrap-style:none;v-text-anchor:middle;rotation:90">
                      <v:fill o:detectmouseclick="t" type="solid" color2="aqua"/>
                      <v:stroke color="red" weight="3240" joinstyle="miter" endcap="flat"/>
                      <w10:wrap type="none"/>
                    </v:rect>
                    <v:oval id="shape_0" fillcolor="red" stroked="t" o:allowincell="f" style="position:absolute;left:1597;top:931;width:77;height:15;mso-wrap-style:none;v-text-anchor:middle">
                      <v:fill o:detectmouseclick="t" type="solid" color2="aqua"/>
                      <v:stroke color="red" weight="3240" joinstyle="miter" endcap="flat"/>
                      <w10:wrap type="none"/>
                    </v:oval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red" stroked="t" o:allowincell="f" style="position:absolute;left:1616;top:732;width:36;height:42;mso-wrap-style:none;v-text-anchor:middle" type="_x0000_t11">
                      <v:fill o:detectmouseclick="t" type="solid" color2="aqua"/>
                      <v:stroke color="red" weight="3240" joinstyle="miter" endcap="flat"/>
                      <w10:wrap type="none"/>
                    </v:shape>
                    <v:group id="shape_0" style="position:absolute;left:1533;top:769;width:78;height:112">
                      <v:oval id="shape_0" fillcolor="red" stroked="t" o:allowincell="f" style="position:absolute;left:1574;top:866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60;top:872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93;top:861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46;top:861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70;top:790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60;top:850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02;top:839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79;top:844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37;top:844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33;top:823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84;top:823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65;top:828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51;top:834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70;top:812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51;top:817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51;top:796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02;top:801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02;top:817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33;top:806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84;top:801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88;top:779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56;top:774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37;top:785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574;top:769;width:8;height:9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</v:group>
                    <v:group id="shape_0" style="position:absolute;left:1657;top:769;width:78;height:112">
                      <v:oval id="shape_0" fillcolor="red" stroked="t" o:allowincell="f" style="position:absolute;left:1686;top:866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00;top:872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67;top:861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14;top:861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90;top:790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00;top:850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58;top:839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81;top:844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23;top:844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27;top:823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76;top:823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95;top:828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09;top:834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90;top:812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09;top:817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09;top:796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58;top:801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58;top:817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27;top:806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76;top:801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72;top:779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04;top:774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723;top:785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1686;top:769;width:8;height:9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</v:group>
                  </v:group>
                </v:group>
                <v:group id="shape_0" style="position:absolute;left:1706;top:390;width:1562;height:1215">
                  <v:shape id="shape_0" fillcolor="red" stroked="t" o:allowincell="f" style="position:absolute;left:1707;top:674;width:1561;height:709;mso-wrap-style:none;v-text-anchor:middle;rotation:270" type="_x0000_t15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1730;top:741;width:1514;height:620;mso-wrap-style:none;v-text-anchor:middle;rotation:270" type="_x0000_t15">
                    <v:fill o:detectmouseclick="t" type="solid" color2="yellow"/>
                    <v:stroke color="black" weight="9360" joinstyle="miter" endcap="flat"/>
                    <w10:wrap type="none"/>
                  </v:shape>
                  <v:group id="shape_0" style="position:absolute;left:2398;top:674;width:177;height:189">
                    <v:shape id="shape_0" fillcolor="red" stroked="t" o:allowincell="f" style="position:absolute;left:2470;top:802;width:35;height:28;mso-wrap-style:none;v-text-anchor:middle" type="_x0000_t8">
                      <v:fill o:detectmouseclick="t" type="solid" color2="aqua"/>
                      <v:stroke color="red" weight="3240" joinstyle="miter" endcap="flat"/>
                      <w10:wrap type="none"/>
                    </v:shape>
                    <v:shape id="shape_0" fillcolor="red" stroked="t" o:allowincell="f" style="position:absolute;left:2506;top:805;width:39;height:28;mso-wrap-style:none;v-text-anchor:middle;rotation:12" type="_x0000_t7">
                      <v:fill o:detectmouseclick="t" type="solid" color2="aqua"/>
                      <v:stroke color="red" weight="3240" joinstyle="miter" endcap="flat"/>
                      <w10:wrap type="none"/>
                    </v:shape>
                    <v:shape id="shape_0" fillcolor="red" stroked="t" o:allowincell="f" style="position:absolute;left:2428;top:805;width:39;height:29;flip:x;mso-wrap-style:none;v-text-anchor:middle;rotation:12" type="_x0000_t7">
                      <v:fill o:detectmouseclick="t" type="solid" color2="aqua"/>
                      <v:stroke color="red" weight="3240" joinstyle="miter" endcap="flat"/>
                      <w10:wrap type="none"/>
                    </v:shape>
                    <v:rect id="shape_0" fillcolor="red" stroked="t" o:allowincell="f" style="position:absolute;left:2478;top:835;width:19;height:8;mso-wrap-style:none;v-text-anchor:middle">
                      <v:fill o:detectmouseclick="t" type="solid" color2="aqua"/>
                      <v:stroke color="red" weight="3240" joinstyle="miter" endcap="flat"/>
                      <w10:wrap type="none"/>
                    </v:rect>
                    <v:rect id="shape_0" fillcolor="red" stroked="t" o:allowincell="f" style="position:absolute;left:2503;top:839;width:31;height:9;mso-wrap-style:none;v-text-anchor:middle;rotation:14">
                      <v:fill o:detectmouseclick="t" type="solid" color2="aqua"/>
                      <v:stroke color="red" weight="3240" joinstyle="miter" endcap="flat"/>
                      <w10:wrap type="none"/>
                    </v:rect>
                    <v:rect id="shape_0" fillcolor="red" stroked="t" o:allowincell="f" style="position:absolute;left:2441;top:839;width:31;height:9;mso-wrap-style:none;v-text-anchor:middle;rotation:342">
                      <v:fill o:detectmouseclick="t" type="solid" color2="aqua"/>
                      <v:stroke color="red" weight="3240" joinstyle="miter" endcap="flat"/>
                      <w10:wrap type="none"/>
                    </v:rect>
                    <v:rect id="shape_0" fillcolor="red" stroked="t" o:allowincell="f" style="position:absolute;left:2449;top:754;width:74;height:7;mso-wrap-style:none;v-text-anchor:middle;rotation:90">
                      <v:fill o:detectmouseclick="t" type="solid" color2="aqua"/>
                      <v:stroke color="red" weight="3240" joinstyle="miter" endcap="flat"/>
                      <w10:wrap type="none"/>
                    </v:rect>
                    <v:oval id="shape_0" fillcolor="red" stroked="t" o:allowincell="f" style="position:absolute;left:2454;top:849;width:67;height:13;mso-wrap-style:none;v-text-anchor:middle">
                      <v:fill o:detectmouseclick="t" type="solid" color2="aqua"/>
                      <v:stroke color="red" weight="3240" joinstyle="miter" endcap="flat"/>
                      <w10:wrap type="none"/>
                    </v:oval>
                    <v:shape id="shape_0" fillcolor="red" stroked="t" o:allowincell="f" style="position:absolute;left:2470;top:674;width:31;height:37;mso-wrap-style:none;v-text-anchor:middle" type="_x0000_t11">
                      <v:fill o:detectmouseclick="t" type="solid" color2="aqua"/>
                      <v:stroke color="red" weight="3240" joinstyle="miter" endcap="flat"/>
                      <w10:wrap type="none"/>
                    </v:shape>
                    <v:group id="shape_0" style="position:absolute;left:2398;top:707;width:68;height:99">
                      <v:oval id="shape_0" fillcolor="red" stroked="t" o:allowincell="f" style="position:absolute;left:2434;top:792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22;top:797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50;top:787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10;top:787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30;top:726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22;top:778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58;top:768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38;top:773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02;top:773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398;top:754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42;top:754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26;top:759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14;top:764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30;top:745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14;top:749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14;top:730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58;top:735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58;top:749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398;top:740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42;top:735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46;top:716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18;top:711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02;top:721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434;top:707;width:7;height:8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</v:group>
                    <v:group id="shape_0" style="position:absolute;left:2507;top:707;width:68;height:99">
                      <v:oval id="shape_0" fillcolor="red" stroked="t" o:allowincell="f" style="position:absolute;left:2531;top:792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43;top:797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15;top:787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55;top:787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35;top:726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43;top:778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07;top:768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27;top:773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63;top:773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67;top:754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23;top:754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39;top:759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51;top:764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35;top:745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51;top:749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51;top:730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07;top:735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07;top:749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67;top:740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23;top:735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19;top:716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47;top:711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63;top:721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  <v:oval id="shape_0" fillcolor="red" stroked="t" o:allowincell="f" style="position:absolute;left:2531;top:707;width:7;height:8;flip:x;mso-wrap-style:none;v-text-anchor:middle">
                        <v:fill o:detectmouseclick="t" type="solid" color2="aqua"/>
                        <v:stroke color="red" weight="3240" joinstyle="miter" endcap="flat"/>
                        <w10:wrap type="none"/>
                      </v:oval>
                    </v:group>
                  </v:group>
                  <v:oval id="shape_0" fillcolor="#ffcc00" stroked="t" o:allowincell="f" style="position:absolute;left:2398;top:390;width:132;height:14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shape id="shape_0" coordsize="2520,3772" path="m882,0l1592,0l1450,142l2520,2712l2460,3092l2180,3472l1734,3692l1140,3772l600,3612l180,3352l0,3032l80,2532l300,2192l520,2092l360,2512l280,2992l540,3272l880,3492l1380,3572l1876,3408l2200,3052l2220,2712l1166,142l882,0xe" fillcolor="red" stroked="t" o:allowincell="f" style="position:absolute;left:2353;top:1005;width:265;height:539;mso-wrap-style:none;v-text-anchor:middle">
                    <v:fill o:detectmouseclick="t" type="solid" color2="aqua"/>
                    <v:stroke color="red" weight="9360" joinstyle="round" endcap="flat"/>
                    <w10:wrap type="none"/>
                  </v:shape>
                  <v:shape id="shape_0" coordsize="1211,2020" path="m720,260c739,335,761,378,720,460c709,481,680,487,660,500c620,493,571,507,540,480c508,452,500,360,500,360c507,307,510,253,520,200c524,179,523,152,540,140c574,115,660,100,660,100c690,104,860,107,900,160c925,194,927,240,940,280c947,300,960,340,960,340c940,516,944,584,800,680c787,700,778,724,760,740c724,772,640,820,640,820c551,954,656,823,540,900c390,1000,558,917,440,1020c404,1052,320,1100,320,1100c307,1120,297,1143,280,1160c263,1177,235,1181,220,1200c110,1338,312,1185,140,1300c37,1455,75,1374,20,1540c13,1560,0,1600,0,1600c7,1667,10,1734,20,1800c23,1821,25,1845,40,1860c93,1913,267,1996,340,2020c476,2001,605,1977,720,1900c733,1880,743,1857,760,1840c777,1823,804,1818,820,1800c908,1700,897,1649,1000,1580c1035,1474,1008,1538,1100,1400c1113,1380,1132,1363,1140,1340c1153,1300,1167,1260,1180,1220c1187,1200,1200,1160,1200,1160c1178,981,1211,990,1060,940c942,964,919,963,880,1080c887,1113,873,1159,900,1180c981,1245,986,1117,1000,1100c1015,1081,1040,1073,1060,1060c1073,1080,1098,1096,1100,1120c1113,1297,1068,1461,920,1560c907,1580,897,1603,880,1620c863,1637,835,1641,820,1660c807,1676,815,1705,800,1720c766,1754,720,1773,680,1800c618,1841,570,1877,500,1900c462,1891,386,1881,360,1840c338,1804,320,1720,320,1720c337,1571,306,1516,420,1440c289,1396,213,1414,320,1200c352,1136,440,1120,500,1080c520,1067,540,1053,560,1040c580,1027,620,1000,620,1000c727,840,587,1033,720,900c737,883,742,856,760,840c796,808,880,760,880,760c907,720,933,680,960,640c973,620,987,600,1000,580c1023,545,1040,460,1040,460c1004,65,1065,351,980,180c971,161,975,135,960,120c926,86,880,67,840,40c805,17,720,0,720,0c673,7,623,1,580,20c558,30,557,63,540,80c523,97,500,107,480,120c467,160,453,200,440,240c433,260,420,300,420,300c439,432,416,471,520,540c533,560,536,596,560,600c729,631,760,581,800,460c793,420,798,376,780,340c709,198,720,377,720,260xe" fillcolor="red" stroked="t" o:allowincell="f" style="position:absolute;left:2416;top:1066;width:64;height:234;mso-wrap-style:none;v-text-anchor:middle;rotation:10">
                    <v:fill o:detectmouseclick="t" type="solid" color2="aqua"/>
                    <v:stroke color="red" weight="9360" joinstyle="round" endcap="flat"/>
                    <w10:wrap type="none"/>
                  </v:shape>
                  <v:group id="shape_0" style="position:absolute;left:2422;top:1334;width:125;height:271">
                    <v:rect id="shape_0" fillcolor="red" stroked="t" o:allowincell="f" style="position:absolute;left:2423;top:1334;width:24;height:270;flip:x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  <v:rect id="shape_0" fillcolor="red" stroked="t" o:allowincell="f" style="position:absolute;left:2473;top:1334;width:24;height:270;flip:x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  <v:rect id="shape_0" fillcolor="red" stroked="t" o:allowincell="f" style="position:absolute;left:2523;top:1334;width:24;height:270;flip:x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v:group>
                </v:group>
                <v:shape id="shape_0" fillcolor="#333399" stroked="t" o:allowincell="f" style="position:absolute;left:2559;top:674;width:1561;height:709;mso-wrap-style:none;v-text-anchor:middle;rotation:270" type="_x0000_t15">
                  <v:fill o:detectmouseclick="t" type="solid" color2="#cccc66"/>
                  <v:stroke color="black" weight="9360" joinstyle="miter" endcap="flat"/>
                  <w10:wrap type="none"/>
                </v:shape>
                <v:group id="shape_0" style="position:absolute;left:3268;top:674;width:178;height:170">
                  <v:shape id="shape_0" fillcolor="yellow" stroked="t" o:allowincell="f" style="position:absolute;left:3341;top:789;width:35;height:25;mso-wrap-style:none;v-text-anchor:middle" type="_x0000_t8">
                    <v:fill o:detectmouseclick="t" type="solid" color2="blue"/>
                    <v:stroke color="yellow" weight="3240" joinstyle="miter" endcap="flat"/>
                    <w10:wrap type="none"/>
                  </v:shape>
                  <v:shape id="shape_0" fillcolor="yellow" stroked="t" o:allowincell="f" style="position:absolute;left:3377;top:792;width:39;height:25;mso-wrap-style:none;v-text-anchor:middle;rotation:12" type="_x0000_t7">
                    <v:fill o:detectmouseclick="t" type="solid" color2="blue"/>
                    <v:stroke color="yellow" weight="3240" joinstyle="miter" endcap="flat"/>
                    <w10:wrap type="none"/>
                  </v:shape>
                  <v:shape id="shape_0" fillcolor="yellow" stroked="t" o:allowincell="f" style="position:absolute;left:3300;top:792;width:39;height:25;flip:x;mso-wrap-style:none;v-text-anchor:middle;rotation:12" type="_x0000_t7">
                    <v:fill o:detectmouseclick="t" type="solid" color2="blue"/>
                    <v:stroke color="yellow" weight="3240" joinstyle="miter" endcap="flat"/>
                    <w10:wrap type="none"/>
                  </v:shape>
                  <v:rect id="shape_0" fillcolor="yellow" stroked="t" o:allowincell="f" style="position:absolute;left:3349;top:819;width:19;height:7;mso-wrap-style:none;v-text-anchor:middle">
                    <v:fill o:detectmouseclick="t" type="solid" color2="blue"/>
                    <v:stroke color="yellow" weight="3240" joinstyle="miter" endcap="flat"/>
                    <w10:wrap type="none"/>
                  </v:rect>
                  <v:rect id="shape_0" fillcolor="yellow" stroked="t" o:allowincell="f" style="position:absolute;left:3372;top:822;width:31;height:8;mso-wrap-style:none;v-text-anchor:middle;rotation:14">
                    <v:fill o:detectmouseclick="t" type="solid" color2="blue"/>
                    <v:stroke color="yellow" weight="3240" joinstyle="miter" endcap="flat"/>
                    <w10:wrap type="none"/>
                  </v:rect>
                  <v:rect id="shape_0" fillcolor="yellow" stroked="t" o:allowincell="f" style="position:absolute;left:3312;top:822;width:31;height:8;mso-wrap-style:none;v-text-anchor:middle;rotation:342">
                    <v:fill o:detectmouseclick="t" type="solid" color2="blue"/>
                    <v:stroke color="yellow" weight="3240" joinstyle="miter" endcap="flat"/>
                    <w10:wrap type="none"/>
                  </v:rect>
                  <v:rect id="shape_0" fillcolor="yellow" stroked="t" o:allowincell="f" style="position:absolute;left:3323;top:746;width:67;height:7;mso-wrap-style:none;v-text-anchor:middle;rotation:90">
                    <v:fill o:detectmouseclick="t" type="solid" color2="blue"/>
                    <v:stroke color="yellow" weight="3240" joinstyle="miter" endcap="flat"/>
                    <w10:wrap type="none"/>
                  </v:rect>
                  <v:oval id="shape_0" fillcolor="yellow" stroked="t" o:allowincell="f" style="position:absolute;left:3324;top:832;width:68;height:11;mso-wrap-style:none;v-text-anchor:middle">
                    <v:fill o:detectmouseclick="t" type="solid" color2="blue"/>
                    <v:stroke color="yellow" weight="3240" joinstyle="miter" endcap="flat"/>
                    <w10:wrap type="none"/>
                  </v:oval>
                  <v:shape id="shape_0" fillcolor="yellow" stroked="t" o:allowincell="f" style="position:absolute;left:3341;top:674;width:31;height:33;mso-wrap-style:none;v-text-anchor:middle" type="_x0000_t11">
                    <v:fill o:detectmouseclick="t" type="solid" color2="blue"/>
                    <v:stroke color="yellow" weight="3240" joinstyle="miter" endcap="flat"/>
                    <w10:wrap type="none"/>
                  </v:shape>
                  <v:group id="shape_0" style="position:absolute;left:3268;top:703;width:69;height:89">
                    <v:oval id="shape_0" fillcolor="yellow" stroked="t" o:allowincell="f" style="position:absolute;left:3305;top:780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92;top:784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21;top:775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80;top:775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00;top:720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92;top:767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29;top:758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09;top:762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72;top:762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68;top:745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13;top:745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96;top:750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84;top:754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00;top:737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84;top:741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84;top:724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29;top:728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29;top:741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68;top:732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13;top:728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17;top:711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88;top:707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272;top:715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05;top:703;width:7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</v:group>
                  <v:group id="shape_0" style="position:absolute;left:3376;top:703;width:69;height:89">
                    <v:oval id="shape_0" fillcolor="yellow" stroked="t" o:allowincell="f" style="position:absolute;left:3400;top:780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13;top:784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84;top:775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25;top:775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05;top:720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13;top:767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76;top:758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96;top:762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33;top:762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37;top:745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92;top:745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09;top:750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21;top:754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05;top:737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21;top:741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21;top:724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76;top:728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76;top:741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37;top:732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92;top:728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388;top:711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17;top:707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33;top:715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oval id="shape_0" fillcolor="yellow" stroked="t" o:allowincell="f" style="position:absolute;left:3400;top:703;width:7;height:7;flip:x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</v:group>
                </v:group>
                <v:group id="shape_0" style="position:absolute;left:3250;top:378;width:178;height:130">
                  <v:oval id="shape_0" fillcolor="#ffcc00" stroked="t" o:allowincell="f" style="position:absolute;left:3250;top:378;width:177;height:12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oval id="shape_0" fillcolor="#ffcc99" stroked="t" o:allowincell="f" style="position:absolute;left:3267;top:390;width:140;height:102;mso-wrap-style:none;v-text-anchor:middle">
                    <v:fill o:detectmouseclick="t" type="solid" color2="#003366"/>
                    <v:stroke color="black" weight="9360" joinstyle="miter" endcap="flat"/>
                    <w10:wrap type="none"/>
                  </v:oval>
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3285;top:403;width:104;height:76;mso-wrap-style:none;v-text-anchor:middle">
                    <v:fill o:detectmouseclick="t" type="solid" color2="blue"/>
                    <v:stroke color="black" weight="9360" joinstyle="round" endcap="flat"/>
                    <w10:wrap type="none"/>
                  </v:shape>
                </v:group>
                <v:group id="shape_0" style="position:absolute;left:3126;top:958;width:426;height:662">
                  <v:shape id="shape_0" coordsize="3894,7770" path="m1160,970l1160,1170l940,1170l940,2710l3080,1950l3080,250l2868,205l2868,0l3894,0l3894,239l3640,210l3640,2470l940,3250l940,4490l3460,5350l3460,7510l3680,7530l3680,7770l2800,7770l2800,7530l2960,7510l2960,5730l860,5030l860,7030l1060,7030l1060,7290l20,7290l20,7050l243,7059l243,1194l20,1170l0,970l1160,970xe" fillcolor="yellow" stroked="t" o:allowincell="f" style="position:absolute;left:3126;top:958;width:311;height:658;mso-wrap-style:none;v-text-anchor:middle">
                    <v:fill o:detectmouseclick="t" type="solid" color2="blue"/>
                    <v:stroke color="navy" weight="3240" joinstyle="round" endcap="flat"/>
                    <w10:wrap type="none"/>
                  </v:shape>
                  <v:shape id="shape_0" coordsize="4009,7810" path="m1232,0l1232,205l929,210l929,3270l3149,2630l3149,1010l2949,990l2949,750l3939,750l3939,990l3689,950l3669,3130l929,3850l929,4110l3729,5070l3731,7161l4009,7170l4009,7350l3049,7350l3029,7170l3229,7170l3229,5390l909,4630l909,7530l1147,7537l1147,7810l81,7810l81,7537l289,7530l289,170l0,172l0,0l1232,0xe" fillcolor="yellow" stroked="t" o:allowincell="f" style="position:absolute;left:3231;top:958;width:320;height:661;mso-wrap-style:none;v-text-anchor:middle">
                    <v:fill o:detectmouseclick="t" type="solid" color2="blue"/>
                    <v:stroke color="navy" weight="3240" joinstyle="round" endcap="flat"/>
                    <w10:wrap type="none"/>
                  </v:shape>
                </v:group>
                <v:group id="shape_0" style="position:absolute;left:4262;top:428;width:1562;height:1130">
                  <v:shape id="shape_0" fillcolor="white" stroked="t" o:allowincell="f" style="position:absolute;left:4263;top:674;width:1561;height:709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292;top:754;width:1501;height:608;mso-wrap-style:none;v-text-anchor:middle;rotation:270" type="_x0000_t15">
                    <v:fill o:detectmouseclick="t" type="solid" color2="aqua"/>
                    <v:stroke color="black" weight="9360" joinstyle="miter" endcap="flat"/>
                    <w10:wrap type="none"/>
                  </v:shape>
                  <v:group id="shape_0" style="position:absolute;left:4941;top:428;width:203;height:235">
                    <v:oval id="shape_0" fillcolor="#ffcc00" stroked="t" o:allowincell="f" style="position:absolute;left:4941;top:428;width:202;height:234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oval id="shape_0" fillcolor="#ffcc99" stroked="t" o:allowincell="f" style="position:absolute;left:4961;top:451;width:159;height:185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4981;top:474;width:119;height:138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v:group>
                  <v:shape id="shape_0" fillcolor="yellow" stroked="t" o:allowincell="f" style="position:absolute;left:4840;top:1029;width:422;height:528;mso-wrap-style:none;v-text-anchor:middle" type="_x0000_t136">
                    <v:path textpathok="t"/>
                    <v:textpath on="t" fitshape="t" string="П.К" style="font-family:&quot;Times New Roman&quot;;font-size:12pt"/>
                    <v:fill o:detectmouseclick="t" type="solid" color2="blue"/>
                    <v:stroke color="yellow" weight="9360" joinstyle="miter" endcap="flat"/>
                    <w10:wrap type="none"/>
                  </v:shape>
                </v:group>
                <v:group id="shape_0" style="position:absolute;left:6960;top:359;width:1562;height:1171">
                  <v:shape id="shape_0" fillcolor="white" stroked="t" o:allowincell="f" style="position:absolute;left:6961;top:674;width:1561;height:709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622;top:359;width:236;height:223">
                    <v:oval id="shape_0" fillcolor="#ffcc00" stroked="t" o:allowincell="f" style="position:absolute;left:7622;top:359;width:235;height:222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oval id="shape_0" fillcolor="#ffcc99" stroked="t" o:allowincell="f" style="position:absolute;left:7645;top:381;width:185;height:175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7668;top:403;width:139;height:131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v:group>
                  <v:shape id="shape_0" fillcolor="#ffcc00" stroked="t" o:allowincell="f" style="position:absolute;left:7504;top:1085;width:176;height:434;mso-wrap-style:none;v-text-anchor:middle" type="_x0000_t136">
                    <v:path textpathok="t"/>
                    <v:textpath on="t" fitshape="t" string="С" style="font-family:&quot;Times New Roman&quot;;font-size:24pt"/>
                    <v:fill o:detectmouseclick="t" type="solid" color2="#0033ff"/>
                    <v:stroke color="yellow" weight="9360" joinstyle="miter" endcap="flat"/>
                    <w10:wrap type="none"/>
                  </v:shape>
                  <v:shape id="shape_0" fillcolor="#ffcc00" stroked="t" o:allowincell="f" style="position:absolute;left:7800;top:1085;width:235;height:434;mso-wrap-style:none;v-text-anchor:middle" type="_x0000_t136">
                    <v:path textpathok="t"/>
                    <v:textpath on="t" fitshape="t" string="К" style="font-family:&quot;Times New Roman&quot;;font-size:12pt"/>
                    <v:fill o:detectmouseclick="t" type="solid" color2="#0033ff"/>
                    <v:stroke color="yellow" weight="9360" joinstyle="miter" endcap="flat"/>
                    <w10:wrap type="none"/>
                  </v:shape>
                  <v:shape id="shape_0" fillcolor="#ffcc00" stroked="t" o:allowincell="f" style="position:absolute;left:7682;top:1364;width:117;height:166;mso-wrap-style:none;v-text-anchor:middle" type="_x0000_t136">
                    <v:path textpathok="t"/>
                    <v:textpath on="t" fitshape="t" string="м" style="font-family:&quot;Arial&quot;;font-size:12pt"/>
                    <v:fill o:detectmouseclick="t" type="solid" color2="#0033ff"/>
                    <v:stroke color="yellow" weight="9360" joinstyle="miter" endcap="flat"/>
                    <w10:wrap type="none"/>
                  </v:shape>
                </v:group>
                <v:group id="shape_0" style="position:absolute;left:5114;top:404;width:1562;height:1145">
                  <v:shape id="shape_0" fillcolor="red" stroked="t" o:allowincell="f" style="position:absolute;left:5115;top:674;width:1561;height:709;mso-wrap-style:none;v-text-anchor:middle;rotation:270" type="_x0000_t15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#ffcc66" stroked="t" o:allowincell="f" style="position:absolute;left:5140;top:754;width:1509;height:600;mso-wrap-style:none;v-text-anchor:middle;rotation:270" type="_x0000_t15">
                    <v:fill o:detectmouseclick="t" type="solid" color2="#003399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5649;top:1081;width:490;height:467;mso-wrap-style:none;v-text-anchor:middle" type="_x0000_t136">
                    <v:path textpathok="t"/>
                    <v:textpath on="t" fitshape="t" string="ВдК" style="font-family:&quot;Times New Roman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group id="shape_0" style="position:absolute;left:5813;top:404;width:163;height:156">
                    <v:oval id="shape_0" fillcolor="#ffcc00" stroked="t" o:allowincell="f" style="position:absolute;left:5813;top:404;width:162;height:155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oval id="shape_0" fillcolor="#ffcc99" stroked="t" o:allowincell="f" style="position:absolute;left:5829;top:419;width:128;height:122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5845;top:434;width:95;height:91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6037;top:415;width:1562;height:1119">
                  <v:shape id="shape_0" fillcolor="white" stroked="t" o:allowincell="f" style="position:absolute;left:6038;top:603;width:1561;height:851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6065;top:695;width:1505;height:720;mso-wrap-style:none;v-text-anchor:middle;rotation:270" type="_x0000_t15">
                    <v:fill o:detectmouseclick="t" type="solid" color2="yellow"/>
                    <v:stroke color="black" weight="9360" joinstyle="miter" endcap="flat"/>
                    <w10:wrap type="none"/>
                  </v:shape>
                  <v:group id="shape_0" style="position:absolute;left:6719;top:694;width:195;height:167">
                    <v:shape id="shape_0" fillcolor="yellow" stroked="t" o:allowincell="f" style="position:absolute;left:6799;top:807;width:39;height:24;mso-wrap-style:none;v-text-anchor:middle" type="_x0000_t8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shape id="shape_0" fillcolor="yellow" stroked="t" o:allowincell="f" style="position:absolute;left:6839;top:811;width:43;height:24;mso-wrap-style:none;v-text-anchor:middle;rotation:12" type="_x0000_t7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shape id="shape_0" fillcolor="yellow" stroked="t" o:allowincell="f" style="position:absolute;left:6754;top:811;width:43;height:24;flip:x;mso-wrap-style:none;v-text-anchor:middle;rotation:12" type="_x0000_t7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rect id="shape_0" fillcolor="yellow" stroked="t" o:allowincell="f" style="position:absolute;left:6808;top:836;width:21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rect>
                    <v:rect id="shape_0" fillcolor="yellow" stroked="t" o:allowincell="f" style="position:absolute;left:6834;top:840;width:34;height:8;mso-wrap-style:none;v-text-anchor:middle;rotation:14">
                      <v:fill o:detectmouseclick="t" type="solid" color2="blue"/>
                      <v:stroke color="yellow" weight="3240" joinstyle="miter" endcap="flat"/>
                      <w10:wrap type="none"/>
                    </v:rect>
                    <v:rect id="shape_0" fillcolor="yellow" stroked="t" o:allowincell="f" style="position:absolute;left:6768;top:840;width:34;height:7;mso-wrap-style:none;v-text-anchor:middle;rotation:342">
                      <v:fill o:detectmouseclick="t" type="solid" color2="blue"/>
                      <v:stroke color="yellow" weight="3240" joinstyle="miter" endcap="flat"/>
                      <w10:wrap type="none"/>
                    </v:rect>
                    <v:rect id="shape_0" fillcolor="yellow" stroked="t" o:allowincell="f" style="position:absolute;left:6784;top:764;width:66;height:7;mso-wrap-style:none;v-text-anchor:middle;rotation:90">
                      <v:fill o:detectmouseclick="t" type="solid" color2="blue"/>
                      <v:stroke color="yellow" weight="3240" joinstyle="miter" endcap="flat"/>
                      <w10:wrap type="none"/>
                    </v:rect>
                    <v:oval id="shape_0" fillcolor="yellow" stroked="t" o:allowincell="f" style="position:absolute;left:6781;top:849;width:75;height:11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shape id="shape_0" fillcolor="yellow" stroked="t" o:allowincell="f" style="position:absolute;left:6799;top:694;width:34;height:33;mso-wrap-style:none;v-text-anchor:middle" type="_x0000_t11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group id="shape_0" style="position:absolute;left:6719;top:723;width:76;height:88">
                      <v:oval id="shape_0" fillcolor="yellow" stroked="t" o:allowincell="f" style="position:absolute;left:6759;top:799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46;top:803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77;top:795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32;top:795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55;top:739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46;top:786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86;top:778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64;top:782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23;top:782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19;top:765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68;top:765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50;top:769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37;top:773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55;top:756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37;top:761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37;top:744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86;top:748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86;top:761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19;top:752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68;top:748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73;top:731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41;top:727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23;top:735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759;top:723;width:8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</v:group>
                    <v:group id="shape_0" style="position:absolute;left:6838;top:723;width:76;height:88">
                      <v:oval id="shape_0" fillcolor="yellow" stroked="t" o:allowincell="f" style="position:absolute;left:6866;top:799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79;top:803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48;top:795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93;top:795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70;top:739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79;top:786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39;top:778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61;top:782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902;top:782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906;top:765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57;top:765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75;top:769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88;top:773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70;top:756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88;top:761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88;top:744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39;top:748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39;top:761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906;top:752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57;top:748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52;top:731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84;top:727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902;top:735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6866;top:723;width:8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</v:group>
                  </v:group>
                  <v:group id="shape_0" style="position:absolute;left:6654;top:1029;width:391;height:320">
                    <v:shape id="shape_0" coordsize="5334,5928" path="m5334,0c5271,90,5094,143,4914,400c4734,657,4457,1160,4254,1540c4005,2016,3933,2148,3694,2680c3590,3107,3428,3224,3154,3780c2954,4072,2698,4729,2434,5000c2109,5221,1945,5580,1614,5700c1456,5757,1094,5880,1094,5880c786,5886,633,5928,414,5780l74,5480c50,5246,0,5154,134,4920c212,4787,474,4720,474,4720c561,4730,771,4880,814,4980c857,5080,751,5249,734,5320e" stroked="t" o:allowincell="f" style="position:absolute;left:6654;top:1067;width:316;height:277;mso-wrap-style:none;v-text-anchor:middle">
                      <v:fill o:detectmouseclick="t" on="false"/>
                      <v:stroke color="yellow" weight="38160" joinstyle="round" endcap="flat"/>
                      <w10:wrap type="none"/>
                    </v:shape>
                    <v:shape id="shape_0" coordsize="5334,5928" path="m5334,0c5271,90,5094,143,4914,400c4734,657,4457,1160,4254,1540c4005,2016,3933,2148,3694,2680c3590,3107,3428,3224,3154,3780c2954,4072,2698,4729,2434,5000c2109,5221,1945,5580,1614,5700c1456,5757,1094,5880,1094,5880c786,5886,633,5928,414,5780l74,5480c50,5246,0,5154,134,4920c212,4787,474,4720,474,4720c561,4730,771,4880,814,4980c857,5080,751,5249,734,5320e" stroked="t" o:allowincell="f" style="position:absolute;left:6729;top:1071;width:316;height:277;flip:x;mso-wrap-style:none;v-text-anchor:middle">
                      <v:fill o:detectmouseclick="t" on="false"/>
                      <v:stroke color="yellow" weight="38160" joinstyle="round" endcap="flat"/>
                      <w10:wrap type="none"/>
                    </v:shape>
                    <v:shape id="shape_0" coordsize="6207,1997" path="m947,1420c936,1473,1045,1724,987,1760c951,1782,827,1920,827,1920c725,1903,492,1997,407,1940c380,1900,154,1700,127,1660c80,1547,14,1460,7,1320c0,1180,10,980,87,820c150,726,375,402,467,360c521,335,928,145,987,140c1274,116,1368,131,1587,100c1857,123,2340,157,2607,280c2824,407,3114,640,3187,840c3176,1016,3219,1423,3047,1480c2846,1413,2914,971,2927,780c3000,607,3330,317,3487,200c3548,169,3811,113,3887,100c4093,66,4452,12,4667,0c5077,10,4891,17,5267,80c5334,147,5760,313,5827,380c5867,420,6147,700,6147,700c6207,941,6108,964,6187,1200c6154,1380,6037,1563,5907,1640c5879,1744,5609,1673,5527,1700c5322,1679,5397,1548,5347,1460e" stroked="t" o:allowincell="f" style="position:absolute;left:6661;top:1029;width:368;height:92;mso-wrap-style:none;v-text-anchor:middle">
                      <v:fill o:detectmouseclick="t" on="false"/>
                      <v:stroke color="yellow" weight="38160" joinstyle="round" endcap="flat"/>
                      <w10:wrap type="none"/>
                    </v:shape>
                  </v:group>
                  <v:shape id="shape_0" fillcolor="yellow" stroked="t" o:allowincell="f" style="position:absolute;left:6785;top:1419;width:110;height:114;mso-wrap-style:none;v-text-anchor:middle" type="_x0000_t136">
                    <v:path textpathok="t"/>
                    <v:textpath on="t" fitshape="t" string="I" style="font-family:&quot;Times New Roman&quot;;font-size:12pt"/>
                    <v:fill o:detectmouseclick="t" type="solid" color2="blue"/>
                    <v:stroke color="yellow" weight="9360" joinstyle="miter" endcap="flat"/>
                    <w10:wrap type="none"/>
                  </v:shape>
                  <v:group id="shape_0" style="position:absolute;left:6719;top:415;width:196;height:167">
                    <v:oval id="shape_0" fillcolor="#ffcc00" stroked="t" o:allowincell="f" style="position:absolute;left:6719;top:415;width:195;height:166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oval id="shape_0" fillcolor="#ffcc99" stroked="t" o:allowincell="f" style="position:absolute;left:6738;top:431;width:154;height:131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6757;top:448;width:115;height:98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8664;top:368;width:1562;height:1242">
                  <v:shape id="shape_0" fillcolor="#ff3399" stroked="t" o:allowincell="f" style="position:absolute;left:8665;top:674;width:1561;height:709;mso-wrap-style:none;v-text-anchor:middle;rotation:270" type="_x0000_t15">
                    <v:fill o:detectmouseclick="t" type="solid" color2="#00cc66"/>
                    <v:stroke color="black" weight="9360" joinstyle="miter" endcap="flat"/>
                    <w10:wrap type="none"/>
                  </v:shape>
                  <v:group id="shape_0" style="position:absolute;left:9356;top:368;width:133;height:120">
                    <v:oval id="shape_0" fillcolor="#ffcc00" stroked="t" o:allowincell="f" style="position:absolute;left:9356;top:368;width:132;height:119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oval id="shape_0" fillcolor="#ffcc99" stroked="t" o:allowincell="f" style="position:absolute;left:9369;top:379;width:104;height:94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9382;top:391;width:78;height:70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v:group>
                  <v:group id="shape_0" style="position:absolute;left:9267;top:1049;width:355;height:560">
                    <v:shape id="shape_0" coordsize="2016,5640" path="m588,701l588,847l477,847l476,1780l1616,1160l1616,140l1516,120l1516,0l2016,0l2016,140l1896,120l1896,1400l476,2140l476,3400l1816,4020l1816,5460l1976,5480l1976,5640l1456,5640l1456,5480l1596,5440l1596,4200l476,3780l456,5140l556,5140l537,5298l9,5298l9,5123l124,5131l124,865l9,847l0,701l588,701xe" fillcolor="yellow" stroked="t" o:allowincell="f" style="position:absolute;left:9267;top:1049;width:264;height:555;mso-wrap-style:none;v-text-anchor:middle">
                      <v:fill o:detectmouseclick="t" type="solid" color2="blue"/>
                      <v:stroke color="yellow" weight="3240" joinstyle="round" endcap="flat"/>
                      <w10:wrap type="none"/>
                    </v:shape>
                    <v:shape id="shape_0" coordsize="2033,5680" path="m625,0l625,149l471,153l471,2378l1597,1913l1597,735l1495,720l1495,545l1998,545l1998,720l1871,691l1871,2184l471,2800l471,2989l1891,3604l1892,5208l2033,5215l2033,5345l1546,5345l1536,5215l1637,5215l1631,3824l461,3367l461,5476l582,5481l582,5680l41,5680l41,5481l147,5476l147,124l0,125l0,0l625,0xe" fillcolor="yellow" stroked="t" o:allowincell="f" style="position:absolute;left:9354;top:1049;width:267;height:559;mso-wrap-style:none;v-text-anchor:middle">
                      <v:fill o:detectmouseclick="t" type="solid" color2="blue"/>
                      <v:stroke color="yellow" weight="3240" joinstyle="round" endcap="flat"/>
                      <w10:wrap type="none"/>
                    </v:shape>
                  </v:group>
                  <v:group id="shape_0" style="position:absolute;left:9312;top:728;width:222;height:160">
                    <v:shape id="shape_0" fillcolor="yellow" stroked="t" o:allowincell="f" style="position:absolute;left:9403;top:836;width:44;height:23;mso-wrap-style:none;v-text-anchor:middle" type="_x0000_t8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shape id="shape_0" fillcolor="yellow" stroked="t" o:allowincell="f" style="position:absolute;left:9447;top:839;width:49;height:23;mso-wrap-style:none;v-text-anchor:middle;rotation:12" type="_x0000_t7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shape id="shape_0" fillcolor="yellow" stroked="t" o:allowincell="f" style="position:absolute;left:9351;top:839;width:49;height:23;flip:x;mso-wrap-style:none;v-text-anchor:middle;rotation:12" type="_x0000_t7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rect id="shape_0" fillcolor="yellow" stroked="t" o:allowincell="f" style="position:absolute;left:9413;top:864;width:24;height:7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rect>
                    <v:rect id="shape_0" fillcolor="yellow" stroked="t" o:allowincell="f" style="position:absolute;left:9443;top:867;width:39;height:8;mso-wrap-style:none;v-text-anchor:middle;rotation:14">
                      <v:fill o:detectmouseclick="t" type="solid" color2="blue"/>
                      <v:stroke color="yellow" weight="3240" joinstyle="miter" endcap="flat"/>
                      <w10:wrap type="none"/>
                    </v:rect>
                    <v:rect id="shape_0" fillcolor="yellow" stroked="t" o:allowincell="f" style="position:absolute;left:9367;top:868;width:39;height:7;mso-wrap-style:none;v-text-anchor:middle;rotation:342">
                      <v:fill o:detectmouseclick="t" type="solid" color2="blue"/>
                      <v:stroke color="yellow" weight="3240" joinstyle="miter" endcap="flat"/>
                      <w10:wrap type="none"/>
                    </v:rect>
                    <v:rect id="shape_0" fillcolor="yellow" stroked="t" o:allowincell="f" style="position:absolute;left:9391;top:795;width:63;height:9;mso-wrap-style:none;v-text-anchor:middle;rotation:90">
                      <v:fill o:detectmouseclick="t" type="solid" color2="blue"/>
                      <v:stroke color="yellow" weight="3240" joinstyle="miter" endcap="flat"/>
                      <w10:wrap type="none"/>
                    </v:rect>
                    <v:oval id="shape_0" fillcolor="yellow" stroked="t" o:allowincell="f" style="position:absolute;left:9382;top:876;width:85;height:11;mso-wrap-style:none;v-text-anchor:middle">
                      <v:fill o:detectmouseclick="t" type="solid" color2="blue"/>
                      <v:stroke color="yellow" weight="3240" joinstyle="miter" endcap="flat"/>
                      <w10:wrap type="none"/>
                    </v:oval>
                    <v:shape id="shape_0" fillcolor="yellow" stroked="t" o:allowincell="f" style="position:absolute;left:9403;top:728;width:39;height:31;mso-wrap-style:none;v-text-anchor:middle" type="_x0000_t11">
                      <v:fill o:detectmouseclick="t" type="solid" color2="blue"/>
                      <v:stroke color="yellow" weight="3240" joinstyle="miter" endcap="flat"/>
                      <w10:wrap type="none"/>
                    </v:shape>
                    <v:group id="shape_0" style="position:absolute;left:9312;top:756;width:86;height:84">
                      <v:oval id="shape_0" fillcolor="yellow" stroked="t" o:allowincell="f" style="position:absolute;left:9358;top:828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42;top:832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78;top:824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27;top:824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52;top:772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42;top:816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88;top:808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63;top:812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17;top:812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12;top:796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68;top:796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47;top:800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32;top:804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52;top:788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32;top:792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32;top:776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88;top:780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88;top:792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12;top:784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68;top:780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73;top:764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37;top:760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17;top:768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358;top:756;width:9;height:7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</v:group>
                    <v:group id="shape_0" style="position:absolute;left:9448;top:756;width:86;height:84">
                      <v:oval id="shape_0" fillcolor="yellow" stroked="t" o:allowincell="f" style="position:absolute;left:9478;top:828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94;top:832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58;top:824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09;top:824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84;top:772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94;top:816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48;top:808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73;top:812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19;top:812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24;top:796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68;top:796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89;top:800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04;top:804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84;top:788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04;top:792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04;top:776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48;top:780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48;top:792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24;top:784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68;top:780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63;top:764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99;top:760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519;top:768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  <v:oval id="shape_0" fillcolor="yellow" stroked="t" o:allowincell="f" style="position:absolute;left:9478;top:756;width:9;height:7;flip:x;mso-wrap-style:none;v-text-anchor:middle">
                        <v:fill o:detectmouseclick="t" type="solid" color2="blue"/>
                        <v:stroke color="yellow" weight="3240" joinstyle="miter" endcap="flat"/>
                        <w10:wrap type="none"/>
                      </v:oval>
                    </v:group>
                  </v:group>
                </v:group>
                <v:group id="shape_0" style="position:absolute;left:7812;top:408;width:1562;height:1201">
                  <v:shape id="shape_0" fillcolor="white" stroked="t" o:allowincell="f" style="position:absolute;left:7813;top:674;width:1561;height:709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832;top:735;width:1521;height:626;mso-wrap-style:none;v-text-anchor:middle;rotation:270" type="_x0000_t15">
                    <v:fill o:detectmouseclick="t" type="solid" color2="aqua"/>
                    <v:stroke color="black" weight="9360" joinstyle="miter" endcap="flat"/>
                    <w10:wrap type="none"/>
                  </v:shape>
                  <v:group id="shape_0" style="position:absolute;left:8447;top:1049;width:334;height:560">
                    <v:shape id="shape_0" coordsize="2016,5640" path="m588,701l588,847l477,847l476,1780l1616,1160l1616,140l1516,120l1516,0l2016,0l2016,140l1896,120l1896,1400l476,2140l476,3400l1816,4020l1816,5460l1976,5480l1976,5640l1456,5640l1456,5480l1596,5440l1596,4200l476,3780l456,5140l556,5140l537,5298l9,5298l9,5123l124,5131l124,865l9,847l0,701l588,701xe" fillcolor="yellow" stroked="t" o:allowincell="f" style="position:absolute;left:8447;top:1049;width:249;height:555;mso-wrap-style:none;v-text-anchor:middle">
                      <v:fill o:detectmouseclick="t" type="solid" color2="blue"/>
                      <v:stroke color="yellow" weight="3240" joinstyle="round" endcap="flat"/>
                      <w10:wrap type="none"/>
                    </v:shape>
                    <v:shape id="shape_0" coordsize="2033,5680" path="m625,0l625,149l471,153l471,2378l1597,1913l1597,735l1495,720l1495,545l1998,545l1998,720l1871,691l1871,2184l471,2800l471,2989l1891,3604l1892,5208l2033,5215l2033,5345l1546,5345l1536,5215l1637,5215l1631,3824l461,3367l461,5476l582,5481l582,5680l41,5680l41,5481l147,5476l147,124l0,125l0,0l625,0xe" fillcolor="yellow" stroked="t" o:allowincell="f" style="position:absolute;left:8529;top:1049;width:251;height:559;mso-wrap-style:none;v-text-anchor:middle">
                      <v:fill o:detectmouseclick="t" type="solid" color2="blue"/>
                      <v:stroke color="yellow" weight="3240" joinstyle="round" endcap="flat"/>
                      <w10:wrap type="none"/>
                    </v:shape>
                  </v:group>
                  <v:group id="shape_0" style="position:absolute;left:8530;top:408;width:125;height:120">
                    <v:oval id="shape_0" fillcolor="#ffcc00" stroked="t" o:allowincell="f" style="position:absolute;left:8530;top:408;width:124;height:119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oval id="shape_0" fillcolor="#ffcc99" stroked="t" o:allowincell="f" style="position:absolute;left:8542;top:419;width:98;height:94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1316,1136" path="m376,1128l994,1136l976,968l1296,748l1316,468l994,284l710,568l710,284l852,284l852,142l710,142l710,0l568,0l568,142l426,142l426,284l568,284l568,568l284,284l0,426l0,710l396,968l376,1128xe" fillcolor="yellow" stroked="t" o:allowincell="f" style="position:absolute;left:8554;top:431;width:73;height:70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34160</wp:posOffset>
                </wp:positionH>
                <wp:positionV relativeFrom="paragraph">
                  <wp:posOffset>120650</wp:posOffset>
                </wp:positionV>
                <wp:extent cx="1974850" cy="89535"/>
                <wp:effectExtent l="38735" t="387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0" h="1">
                              <a:moveTo>
                                <a:pt x="0" y="0"/>
                              </a:moveTo>
                              <a:lnTo>
                                <a:pt x="3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0,1" path="m0,0l3340,0e" stroked="t" o:allowincell="f" style="position:absolute;margin-left:120.8pt;margin-top:9.5pt;width:155.45pt;height:7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1. </w:t>
      </w:r>
      <w:r>
        <w:rPr>
          <w:b/>
          <w:lang w:eastAsia="ru-RU"/>
        </w:rPr>
        <w:t>Хабаровский</w:t>
      </w:r>
      <w:r>
        <w:rPr>
          <w:lang w:eastAsia="ru-RU"/>
        </w:rPr>
        <w:t xml:space="preserve">                                                  1924        </w:t>
      </w:r>
      <w:r>
        <w:rPr>
          <w:i/>
          <w:sz w:val="24"/>
          <w:lang w:eastAsia="ru-RU"/>
        </w:rPr>
        <w:t>(расформированы по други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53820</wp:posOffset>
                </wp:positionH>
                <wp:positionV relativeFrom="paragraph">
                  <wp:posOffset>96520</wp:posOffset>
                </wp:positionV>
                <wp:extent cx="2413000" cy="635"/>
                <wp:effectExtent l="38100" t="38735" r="0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0" h="1">
                              <a:moveTo>
                                <a:pt x="0" y="0"/>
                              </a:moveTo>
                              <a:lnTo>
                                <a:pt x="3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0,1" path="m0,0l3800,0e" stroked="t" o:allowincell="f" style="position:absolute;margin-left:106.6pt;margin-top:7.6pt;width:189.95pt;height:0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2. </w:t>
      </w:r>
      <w:r>
        <w:rPr>
          <w:b/>
          <w:lang w:eastAsia="ru-RU"/>
        </w:rPr>
        <w:t>Сибирский</w:t>
      </w:r>
      <w:r>
        <w:rPr>
          <w:lang w:eastAsia="ru-RU"/>
        </w:rPr>
        <w:t xml:space="preserve">                                                        1925                </w:t>
      </w:r>
      <w:r>
        <w:rPr>
          <w:i/>
          <w:sz w:val="24"/>
          <w:lang w:eastAsia="ru-RU"/>
        </w:rPr>
        <w:t>корпусам)</w:t>
      </w:r>
    </w:p>
    <w:p>
      <w:pPr>
        <w:pStyle w:val="Normal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3310</wp:posOffset>
                </wp:positionH>
                <wp:positionV relativeFrom="paragraph">
                  <wp:posOffset>115570</wp:posOffset>
                </wp:positionV>
                <wp:extent cx="4508500" cy="266700"/>
                <wp:effectExtent l="38735" t="34925" r="387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0" h="420">
                              <a:moveTo>
                                <a:pt x="0" y="6"/>
                              </a:moveTo>
                              <a:lnTo>
                                <a:pt x="7100" y="0"/>
                              </a:lnTo>
                              <a:lnTo>
                                <a:pt x="710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0,420" path="m0,6l7100,0l7100,420e" stroked="t" o:allowincell="f" style="position:absolute;margin-left:85.3pt;margin-top:9.1pt;width:354.95pt;height:20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3. </w:t>
      </w:r>
      <w:r>
        <w:rPr>
          <w:b/>
          <w:lang w:eastAsia="ru-RU"/>
        </w:rPr>
        <w:t>Донско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23010</wp:posOffset>
                </wp:positionH>
                <wp:positionV relativeFrom="paragraph">
                  <wp:posOffset>101600</wp:posOffset>
                </wp:positionV>
                <wp:extent cx="1817370" cy="151130"/>
                <wp:effectExtent l="38100" t="38100" r="3746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2" h="238">
                              <a:moveTo>
                                <a:pt x="0" y="0"/>
                              </a:moveTo>
                              <a:lnTo>
                                <a:pt x="2860" y="0"/>
                              </a:lnTo>
                              <a:lnTo>
                                <a:pt x="2862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2,238" path="m0,0l2860,0l2862,238e" stroked="t" o:allowincell="f" style="position:absolute;margin-left:96.3pt;margin-top:8pt;width:143.05pt;height:11.8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4. </w:t>
      </w:r>
      <w:r>
        <w:rPr>
          <w:b/>
          <w:lang w:eastAsia="ru-RU"/>
        </w:rPr>
        <w:t>Одесский</w:t>
      </w:r>
      <w:r>
        <w:rPr>
          <w:lang w:eastAsia="ru-RU"/>
        </w:rPr>
        <w:t xml:space="preserve">                                                         </w:t>
      </w:r>
    </w:p>
    <w:p>
      <w:pPr>
        <w:pStyle w:val="Normal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48410</wp:posOffset>
                </wp:positionH>
                <wp:positionV relativeFrom="paragraph">
                  <wp:posOffset>163830</wp:posOffset>
                </wp:positionV>
                <wp:extent cx="1803400" cy="152400"/>
                <wp:effectExtent l="38735" t="0" r="38735" b="387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240">
                              <a:moveTo>
                                <a:pt x="0" y="240"/>
                              </a:moveTo>
                              <a:lnTo>
                                <a:pt x="2840" y="240"/>
                              </a:lnTo>
                              <a:lnTo>
                                <a:pt x="28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240" path="m0,240l2840,240l2840,0e" stroked="t" o:allowincell="f" style="position:absolute;margin-left:98.3pt;margin-top:12.9pt;width:141.95pt;height:11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34160</wp:posOffset>
                </wp:positionH>
                <wp:positionV relativeFrom="paragraph">
                  <wp:posOffset>114300</wp:posOffset>
                </wp:positionV>
                <wp:extent cx="1358900" cy="635"/>
                <wp:effectExtent l="38100" t="38735" r="635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0" h="1">
                              <a:moveTo>
                                <a:pt x="0" y="0"/>
                              </a:moveTo>
                              <a:lnTo>
                                <a:pt x="2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0,1" path="m0,0l2140,0e" stroked="t" o:allowincell="f" style="position:absolute;margin-left:120.8pt;margin-top:9pt;width:106.95pt;height:0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8810</wp:posOffset>
                </wp:positionH>
                <wp:positionV relativeFrom="paragraph">
                  <wp:posOffset>100330</wp:posOffset>
                </wp:positionV>
                <wp:extent cx="228600" cy="635"/>
                <wp:effectExtent l="38100" t="38735" r="635" b="368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l360,0e" stroked="t" o:allowincell="f" style="position:absolute;margin-left:450.3pt;margin-top:7.9pt;width:17.95pt;height:0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44010</wp:posOffset>
                </wp:positionH>
                <wp:positionV relativeFrom="paragraph">
                  <wp:posOffset>100330</wp:posOffset>
                </wp:positionV>
                <wp:extent cx="266700" cy="635"/>
                <wp:effectExtent l="38100" t="38735" r="63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0,0l420,0e" stroked="t" o:allowincell="f" style="position:absolute;margin-left:326.3pt;margin-top:7.9pt;width:20.95pt;height:0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5. </w:t>
      </w:r>
      <w:r>
        <w:rPr>
          <w:b/>
          <w:lang w:eastAsia="ru-RU"/>
        </w:rPr>
        <w:t>Вл.-Киевский</w:t>
      </w:r>
      <w:r>
        <w:rPr>
          <w:lang w:eastAsia="ru-RU"/>
        </w:rPr>
        <w:t xml:space="preserve">                                   + </w:t>
      </w:r>
      <w:r>
        <w:rPr>
          <w:b/>
          <w:lang w:eastAsia="ru-RU"/>
        </w:rPr>
        <w:t>1-й Русский</w:t>
      </w:r>
      <w:r>
        <w:rPr>
          <w:lang w:eastAsia="ru-RU"/>
        </w:rPr>
        <w:t xml:space="preserve">        + </w:t>
      </w:r>
      <w:r>
        <w:rPr>
          <w:b/>
          <w:lang w:eastAsia="ru-RU"/>
        </w:rPr>
        <w:t>1РВККККК</w:t>
      </w:r>
      <w:r>
        <w:rPr>
          <w:lang w:eastAsia="ru-RU"/>
        </w:rPr>
        <w:t>+        +</w:t>
      </w:r>
      <w:r>
        <w:rPr>
          <w:b/>
          <w:i/>
          <w:lang w:eastAsia="ru-RU"/>
        </w:rPr>
        <w:t>1944</w:t>
      </w:r>
    </w:p>
    <w:p>
      <w:pPr>
        <w:pStyle w:val="Normal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23410</wp:posOffset>
                </wp:positionH>
                <wp:positionV relativeFrom="paragraph">
                  <wp:posOffset>10160</wp:posOffset>
                </wp:positionV>
                <wp:extent cx="63500" cy="304800"/>
                <wp:effectExtent l="5080" t="0" r="3873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480">
                              <a:moveTo>
                                <a:pt x="0" y="480"/>
                              </a:moveTo>
                              <a:lnTo>
                                <a:pt x="100" y="48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480" path="m0,480l100,480l100,0e" stroked="t" o:allowincell="f" style="position:absolute;margin-left:348.3pt;margin-top:0.8pt;width:4.95pt;height:2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6. </w:t>
      </w:r>
      <w:r>
        <w:rPr>
          <w:b/>
          <w:lang w:eastAsia="ru-RU"/>
        </w:rPr>
        <w:t>Полоцкий</w:t>
      </w:r>
    </w:p>
    <w:p>
      <w:pPr>
        <w:pStyle w:val="Normal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04670</wp:posOffset>
                </wp:positionH>
                <wp:positionV relativeFrom="paragraph">
                  <wp:posOffset>23495</wp:posOffset>
                </wp:positionV>
                <wp:extent cx="152400" cy="36068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607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2.1pt;margin-top:1.85pt;width:11.95pt;height:28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9910</wp:posOffset>
                </wp:positionH>
                <wp:positionV relativeFrom="paragraph">
                  <wp:posOffset>97790</wp:posOffset>
                </wp:positionV>
                <wp:extent cx="203200" cy="635"/>
                <wp:effectExtent l="38100" t="38735" r="63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">
                              <a:moveTo>
                                <a:pt x="0" y="0"/>
                              </a:moveTo>
                              <a:lnTo>
                                <a:pt x="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1" path="m0,0l320,0e" stroked="t" o:allowincell="f" style="position:absolute;margin-left:243.3pt;margin-top:7.7pt;width:15.95pt;height:0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7. </w:t>
      </w:r>
      <w:r>
        <w:rPr>
          <w:b/>
          <w:lang w:eastAsia="ru-RU"/>
        </w:rPr>
        <w:t>Владикавказский</w:t>
      </w:r>
      <w:r>
        <w:rPr>
          <w:lang w:eastAsia="ru-RU"/>
        </w:rPr>
        <w:t xml:space="preserve">             </w:t>
      </w:r>
      <w:r>
        <w:rPr>
          <w:i/>
          <w:lang w:eastAsia="ru-RU"/>
        </w:rPr>
        <w:t>сводный</w:t>
      </w:r>
      <w:r>
        <w:rPr>
          <w:lang w:eastAsia="ru-RU"/>
        </w:rPr>
        <w:t xml:space="preserve">        +  </w:t>
      </w:r>
      <w:r>
        <w:rPr>
          <w:b/>
          <w:lang w:eastAsia="ru-RU"/>
        </w:rPr>
        <w:t>Крымски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6810</wp:posOffset>
                </wp:positionH>
                <wp:positionV relativeFrom="paragraph">
                  <wp:posOffset>33020</wp:posOffset>
                </wp:positionV>
                <wp:extent cx="2222500" cy="279400"/>
                <wp:effectExtent l="38100" t="0" r="387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0" h="440">
                              <a:moveTo>
                                <a:pt x="0" y="440"/>
                              </a:moveTo>
                              <a:lnTo>
                                <a:pt x="3500" y="440"/>
                              </a:lnTo>
                              <a:lnTo>
                                <a:pt x="3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0,440" path="m0,440l3500,440l3500,0e" stroked="t" o:allowincell="f" style="position:absolute;margin-left:90.3pt;margin-top:2.6pt;width:174.95pt;height:21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  <w:r>
        <w:rPr>
          <w:lang w:eastAsia="ru-RU"/>
        </w:rPr>
        <w:t xml:space="preserve">8. </w:t>
      </w:r>
      <w:r>
        <w:rPr>
          <w:b/>
          <w:lang w:eastAsia="ru-RU"/>
        </w:rPr>
        <w:t xml:space="preserve">Полтавский  </w:t>
      </w:r>
      <w:r>
        <w:rPr>
          <w:lang w:eastAsia="ru-RU"/>
        </w:rPr>
        <w:t xml:space="preserve">                   </w:t>
      </w:r>
      <w:r>
        <w:rPr>
          <w:b/>
          <w:lang w:eastAsia="ru-RU"/>
        </w:rPr>
        <w:t>Полт.-Влад</w:t>
      </w:r>
      <w:r>
        <w:rPr>
          <w:lang w:eastAsia="ru-RU"/>
        </w:rPr>
        <w:t xml:space="preserve">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9. </w:t>
      </w:r>
      <w:r>
        <w:rPr>
          <w:b/>
          <w:lang w:eastAsia="ru-RU"/>
        </w:rPr>
        <w:t>Сумской</w:t>
      </w:r>
    </w:p>
    <w:p>
      <w:pPr>
        <w:pStyle w:val="Normal"/>
        <w:jc w:val="both"/>
        <w:rPr/>
      </w:pPr>
      <w:r>
        <w:rPr>
          <w:b/>
          <w:i/>
          <w:lang w:eastAsia="ru-RU"/>
        </w:rPr>
        <w:t xml:space="preserve">          </w:t>
      </w:r>
      <w:r>
        <w:rPr>
          <w:b/>
          <w:i/>
          <w:lang w:eastAsia="ru-RU"/>
        </w:rPr>
        <w:t>1919                                            1920                         1929                 1933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</w:t>
      </w:r>
      <w:r>
        <w:rPr>
          <w:lang w:eastAsia="ru-RU"/>
        </w:rPr>
        <w:t>Корпус-лицей им.Имп.Николая-II</w:t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06010</wp:posOffset>
                </wp:positionH>
                <wp:positionV relativeFrom="paragraph">
                  <wp:posOffset>116205</wp:posOffset>
                </wp:positionV>
                <wp:extent cx="965200" cy="635"/>
                <wp:effectExtent l="38100" t="38735" r="635" b="368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1">
                              <a:moveTo>
                                <a:pt x="0" y="0"/>
                              </a:moveTo>
                              <a:lnTo>
                                <a:pt x="1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1" path="m0,0l1520,0e" stroked="t" o:allowincell="f" style="position:absolute;margin-left:386.3pt;margin-top:9.15pt;width:75.95pt;height:0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</w:t>
      </w:r>
      <w:r>
        <w:rPr>
          <w:lang w:eastAsia="ru-RU"/>
        </w:rPr>
        <w:t>Рис.5                                                                                                                          +</w:t>
      </w:r>
      <w:r>
        <w:rPr>
          <w:b/>
          <w:i/>
          <w:lang w:eastAsia="ru-RU"/>
        </w:rPr>
        <w:t>1964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Париж-Версаль)           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рпусам,  созданы в 1943 г.(и в более поздние годы) суворовские военные училища (табл.3)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6095"/>
        <w:gridCol w:w="1985"/>
      </w:tblGrid>
      <w:tr>
        <w:trPr>
          <w:trHeight w:val="23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формирова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Наименование</w:t>
            </w:r>
            <w:r>
              <w:rPr>
                <w:lang w:eastAsia="ru-RU"/>
              </w:rPr>
              <w:t xml:space="preserve"> (преобра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Расформировано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4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Ленинградское НВМУ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ашкент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6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таис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7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тродворцо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9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Краснодарское) Оренбург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1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Орловское) Воронеж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1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врополь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2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черкас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3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Сталинградское) Кавказ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8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Харьковское) Кие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91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(Свердловское) </w:t>
            </w:r>
            <w:r>
              <w:rPr>
                <w:b/>
                <w:sz w:val="20"/>
                <w:lang w:eastAsia="ru-RU"/>
              </w:rPr>
              <w:t>Екатеринбург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(Курское, Дальневосточное) </w:t>
            </w:r>
            <w:r>
              <w:rPr>
                <w:b/>
                <w:sz w:val="20"/>
                <w:lang w:eastAsia="ru-RU"/>
              </w:rPr>
              <w:t>Уссурий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(Калининское) </w:t>
            </w:r>
            <w:r>
              <w:rPr>
                <w:b/>
                <w:sz w:val="20"/>
                <w:lang w:eastAsia="ru-RU"/>
              </w:rPr>
              <w:t>Твер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ько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6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арато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7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амбо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9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ль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0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йбыше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4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азан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91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(Ленинградское) Санкт-Петербург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оско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Ульяновское С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lang w:eastAsia="ru-RU"/>
        </w:rPr>
        <w:t> </w:t>
      </w:r>
      <w:r>
        <w:rPr>
          <w:lang w:eastAsia="ru-RU"/>
        </w:rPr>
        <w:t>Наряду с  СВУ  и  НВМУ  открывались военно-специальные школы (училища),  например, артиллерийские, авиационные и т.п., с определенной ориентацией своих воспитанников на дальнейшее обучение в профилирующих военно-учебных заведениях  (в  иных  случаях  такие спецшколы готовили  младших специалистов в войска) и более глубокой подготовкой по необходимым предметам обуче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се взгляды  и подходы к вопросу создания КК можно разделить на три основные группы:</w:t>
      </w:r>
    </w:p>
    <w:p>
      <w:pPr>
        <w:pStyle w:val="TextBody"/>
        <w:rPr/>
      </w:pPr>
      <w:r>
        <w:rPr/>
        <w:t xml:space="preserve">     </w:t>
      </w:r>
      <w:r>
        <w:rPr/>
        <w:t xml:space="preserve">1) кадетский  корпус - как </w:t>
      </w:r>
      <w:r>
        <w:rPr>
          <w:b/>
          <w:i/>
        </w:rPr>
        <w:t>негосударственное</w:t>
      </w:r>
      <w:r>
        <w:rPr/>
        <w:t xml:space="preserve"> (частное) образовательное учреждение;</w:t>
      </w:r>
    </w:p>
    <w:p>
      <w:pPr>
        <w:pStyle w:val="TextBody"/>
        <w:rPr/>
      </w:pPr>
      <w:r>
        <w:rPr/>
        <w:t xml:space="preserve">     </w:t>
      </w:r>
      <w:r>
        <w:rPr/>
        <w:t xml:space="preserve">2) кадетский  корпус  - как государственное ОУ в </w:t>
      </w:r>
      <w:r>
        <w:rPr>
          <w:b/>
          <w:i/>
        </w:rPr>
        <w:t>системе Министерства</w:t>
      </w:r>
      <w:r>
        <w:rPr/>
        <w:t xml:space="preserve"> (муниципальных органов) </w:t>
      </w:r>
      <w:r>
        <w:rPr>
          <w:b/>
          <w:i/>
        </w:rPr>
        <w:t>образования</w:t>
      </w:r>
      <w:r>
        <w:rPr/>
        <w:t>;</w:t>
      </w:r>
    </w:p>
    <w:p>
      <w:pPr>
        <w:pStyle w:val="Normal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3) кадетский корпус - как государственное ОУ в </w:t>
      </w:r>
      <w:r>
        <w:rPr>
          <w:b/>
          <w:i/>
          <w:lang w:eastAsia="ru-RU"/>
        </w:rPr>
        <w:t>системе МО</w:t>
      </w:r>
      <w:r>
        <w:rPr>
          <w:lang w:eastAsia="ru-RU"/>
        </w:rPr>
        <w:t xml:space="preserve"> РФ.</w:t>
      </w:r>
    </w:p>
    <w:p>
      <w:pPr>
        <w:pStyle w:val="Normal"/>
        <w:jc w:val="both"/>
        <w:rPr/>
      </w:pPr>
      <w:r>
        <w:rPr>
          <w:b/>
          <w:i/>
          <w:lang w:eastAsia="ru-RU"/>
        </w:rPr>
        <w:t>Первый подход</w:t>
      </w:r>
      <w:r>
        <w:rPr>
          <w:lang w:eastAsia="ru-RU"/>
        </w:rPr>
        <w:t>  предполагает,  что  только в негосударственных (частных) ОУ можно воспитать и дать хорошее  образование  будущим государственным служащим, которые не будут связаны со старой идеологией и идеологией России переходного периода.  Тем более,  что ввести православное обучение (Закон Божий как предмет обучения) в таких ОУ закон "Об образовании" разрешает [3,151].  Задачу воспитания молодежи  и  предоставления  ей хорошего образования ставит перед собой любое образовательное учреждение.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Для  </w:t>
      </w:r>
      <w:r>
        <w:rPr>
          <w:b/>
          <w:i/>
          <w:lang w:eastAsia="ru-RU"/>
        </w:rPr>
        <w:t>второго  подхода</w:t>
      </w:r>
      <w:r>
        <w:rPr>
          <w:lang w:eastAsia="ru-RU"/>
        </w:rPr>
        <w:t> характерно отрицание возможности любого влияния военных ведомств на подбор и расстановку офицерских  кадров,  на  общую идеологию воспитания.  Основаниями для такого утверждения являются известные примеры назначения на должности офицеров-воспитателей и командиров подразделений в СВУ и КК офицеров без достаточной подготовки,  опыта и способности к воспитательной работе и,  в первую очередь, с подростками, а по иным, не имеющим отношения к делу воспитания, причинам [149].</w:t>
      </w:r>
    </w:p>
    <w:p>
      <w:pPr>
        <w:pStyle w:val="TextBody"/>
        <w:rPr/>
      </w:pPr>
      <w:r>
        <w:rPr/>
        <w:t xml:space="preserve">    </w:t>
      </w:r>
      <w:r>
        <w:rPr/>
        <w:t xml:space="preserve">И тот  и другой подходы не отрицают,  а иногда и предполагают иметь штаты военнослужащих, в первую очередь для начальников (директоров) корпусов, командиров рот и офицеров-воспитателей, но их назначению должно предшествовать  согласие  органов  образования, если  офицеры еще в кадрах МО РФ,  или на эти должности принимать офицеров-отставников. Ни один из вышеуказанных подходов не  имеет целью  подготовку  юношей  к  дальнейшему обучению в высших военно-учебных заведениях,  а тем более - подготовку младшего командного звена для них. </w:t>
      </w:r>
    </w:p>
    <w:p>
      <w:pPr>
        <w:pStyle w:val="TextBody"/>
        <w:rPr/>
      </w:pPr>
      <w:r>
        <w:rPr/>
        <w:t xml:space="preserve">   </w:t>
      </w:r>
      <w:r>
        <w:rPr/>
        <w:t xml:space="preserve">Исторически сложившимся  является </w:t>
      </w:r>
      <w:r>
        <w:rPr>
          <w:b/>
          <w:i/>
        </w:rPr>
        <w:t>третий  подход</w:t>
      </w:r>
      <w:r>
        <w:rPr/>
        <w:t>,  основными требованиями которого к кадетским корпусам  являются:</w:t>
      </w:r>
    </w:p>
    <w:p>
      <w:pPr>
        <w:pStyle w:val="TextBody"/>
        <w:rPr/>
      </w:pPr>
      <w:r>
        <w:rPr/>
        <w:t xml:space="preserve">     </w:t>
      </w:r>
      <w:r>
        <w:rPr/>
        <w:t xml:space="preserve">- кадетский корпус должен быть </w:t>
      </w:r>
      <w:r>
        <w:rPr>
          <w:b/>
          <w:i/>
        </w:rPr>
        <w:t>государственным</w:t>
      </w:r>
      <w:r>
        <w:rPr/>
        <w:t xml:space="preserve">  военно-учебным заведением в составе МО РФ для обучения и воспитания подростков с целью подготовки их к дальнейшему обучению в  высших  военно-учебных заведениях;</w:t>
      </w:r>
    </w:p>
    <w:p>
      <w:pPr>
        <w:pStyle w:val="TextBody"/>
        <w:rPr/>
      </w:pPr>
      <w:r>
        <w:rPr/>
        <w:t xml:space="preserve">     </w:t>
      </w:r>
      <w:r>
        <w:rPr/>
        <w:t xml:space="preserve">- проживание  воспитанников  в  корпусе </w:t>
      </w:r>
      <w:r>
        <w:rPr>
          <w:b/>
          <w:i/>
        </w:rPr>
        <w:t>интернатного</w:t>
      </w:r>
      <w:r>
        <w:rPr/>
        <w:t xml:space="preserve"> типа на </w:t>
      </w:r>
      <w:r>
        <w:rPr>
          <w:b/>
          <w:i/>
        </w:rPr>
        <w:t>полном</w:t>
      </w:r>
      <w:r>
        <w:rPr/>
        <w:t xml:space="preserve"> государственном обеспечении.</w:t>
      </w:r>
    </w:p>
    <w:p>
      <w:pPr>
        <w:pStyle w:val="TextBody"/>
        <w:rPr/>
      </w:pPr>
      <w:r>
        <w:rPr/>
        <w:t xml:space="preserve">     </w:t>
      </w:r>
      <w:r>
        <w:rPr/>
        <w:t>Именно такими ВУЗами являлись  Кадетские  корпуса  России  в системе Главного  управления военного  образования (в конце XIX - начале XX   вв.),   таковыми   являются  СВУ  в  настоящее  время [19,36,46,62,64].</w:t>
      </w:r>
    </w:p>
    <w:p>
      <w:pPr>
        <w:pStyle w:val="TextBody"/>
        <w:rPr/>
      </w:pPr>
      <w:r>
        <w:rPr/>
        <w:t xml:space="preserve">     </w:t>
      </w:r>
      <w:r>
        <w:rPr/>
        <w:t>Краткие характеристики  некоторых действующих кадетских корпусов, представляющих различные подходы к их созданию представлены в табл.4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Heading1"/>
        <w:rPr/>
      </w:pPr>
      <w:r>
        <w:rPr/>
        <w:t>Характеристики действующих кадетских корпусов</w:t>
      </w:r>
    </w:p>
    <w:tbl>
      <w:tblPr>
        <w:tblW w:w="101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417"/>
        <w:gridCol w:w="1559"/>
        <w:gridCol w:w="1701"/>
        <w:gridCol w:w="1134"/>
        <w:gridCol w:w="851"/>
        <w:gridCol w:w="992"/>
        <w:gridCol w:w="567"/>
        <w:gridCol w:w="952"/>
      </w:tblGrid>
      <w:tr>
        <w:trPr>
          <w:trHeight w:val="62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чре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елев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и-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ип общеж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т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инансирование штата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нской КК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ОУ облстного подчинения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.города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йско Донско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бучение по прогр. Ср.шк.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ч.в/подг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латное, спонсоры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терна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дание интерната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юшня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ражд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латное обучение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ОЗТ «Гермес»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убанский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ОУ среднего пол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правление образования края, Всекубанское казачье вой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поступление: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в военные училища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в училище МВД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в агроуниверс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дата родителей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понсоры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ре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ра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латное обучение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ибирский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Эксперим.ОУ среднего(полного)общего образ, и допрофесс.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инистрац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професс.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юджет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дание интер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ронежский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госуд (частное)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Част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латное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экстер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ре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сковский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У СПОО с доп пр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сковский СНК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ефектура южн. Адм. Округ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полнительное обучение по предметам воспитат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обществ. нача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 Донской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КК    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государст ОУ дополнит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Свято-Георги евский приход Рост.епархии -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Войско Донс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казачья об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авославное 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пархия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Экстернат 2 дня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спитатели-священ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ушкинская Кадетская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У дополни-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ельного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инистрация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полн.предметы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спитательной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латное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бучение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экстер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ра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</w:tr>
      <w:tr>
        <w:trPr>
          <w:trHeight w:val="343" w:hRule="atLeast"/>
        </w:trPr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налог СВ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 Р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дготовка к В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 РФ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тернат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 г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мплекс бывшего В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налог СВУ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 РФ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рской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митет по образованию СПб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инистрация гюКронштадта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(затем ВМФ ВС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программам средней школы и доп.программам в/подготовк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естный бюджет (затем бюджет МО Р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тернат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мплекс бвших морски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обственный шт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инистр. СПб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 РФ</w:t>
            </w:r>
          </w:p>
        </w:tc>
      </w:tr>
      <w:tr>
        <w:trPr>
          <w:trHeight w:val="8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енно-космический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КС МО РФ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инистр. СПб в лице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о 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тернат 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мплекс ВИКИ, затем сво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обственный шт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 РФ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дминистр. СПб</w:t>
            </w:r>
          </w:p>
        </w:tc>
      </w:tr>
    </w:tbl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TextBody"/>
        <w:rPr/>
      </w:pPr>
      <w:r>
        <w:rPr/>
        <w:t>Современные законодательные акты и правовые документы  подтверждают  правильность  последнего  -  государственного подхода к вопросу создания кадетских корпусов.</w:t>
      </w:r>
    </w:p>
    <w:p>
      <w:pPr>
        <w:pStyle w:val="TextBody"/>
        <w:rPr/>
      </w:pPr>
      <w:r>
        <w:rPr/>
        <w:t xml:space="preserve">     </w:t>
      </w:r>
      <w:r>
        <w:rPr/>
        <w:t>В ст. 16 закона РФ "О воинской обязанности и воинской службе сформулирован общий подход к содержанию образования и цели воспитания в военно-подготовительных учебных заведениях. </w:t>
      </w:r>
      <w:r>
        <w:rPr>
          <w:i/>
        </w:rPr>
        <w:t>"Обучение в ОУ среднего (полного) общего образования с дополнительными образовательными программами,  имеющими целью военную подготовку несовершеннолетних граждан.</w:t>
      </w:r>
    </w:p>
    <w:p>
      <w:pPr>
        <w:pStyle w:val="TextBody"/>
        <w:rPr>
          <w:i/>
          <w:i/>
        </w:rPr>
      </w:pPr>
      <w:r>
        <w:rPr>
          <w:i/>
        </w:rPr>
        <w:t xml:space="preserve">     </w:t>
      </w:r>
      <w:r>
        <w:rPr>
          <w:i/>
        </w:rPr>
        <w:t>1. С целью всестороннего обучения ... Правительство РФ создает... кадетские (суворовские),  морские кадетские (нахимовские) и музыкальные КК. Сироты или оставшиеся без попечения родителей,  поступающие в указанные учреждения, зачисляются в него без экзаменов по результатам собеседования и медицинского освидетельствования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     </w:t>
      </w:r>
      <w:r>
        <w:rPr>
          <w:i/>
          <w:lang w:eastAsia="ru-RU"/>
        </w:rPr>
        <w:t>2. Положение о КК утверждается Правительством РФ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     </w:t>
      </w:r>
      <w:r>
        <w:rPr>
          <w:i/>
          <w:lang w:eastAsia="ru-RU"/>
        </w:rPr>
        <w:t>3. Граждане,  успешно закончившие обучение  в  КК  пользуются правом поступать в военные училища без экзаменов".</w:t>
      </w:r>
    </w:p>
    <w:p>
      <w:pPr>
        <w:pStyle w:val="TextBody"/>
        <w:rPr/>
      </w:pPr>
      <w:r>
        <w:rPr/>
        <w:t xml:space="preserve">    </w:t>
      </w:r>
      <w:r>
        <w:rPr/>
        <w:t>Учитывая возрастающий интерес к возрождению системы закрытой подготовки подростков к будущей воинской службе,  Президент  Российской  Федерации  своим распоряжением N 155-рп расширяет цели и задачи таких образовательных учреждений:"  1В целях расширения возможностей  для  получения несовершеннолетними гражданами среднего (полного) общего и среднего профессионального образования,  обеспечение  их всестороннего воспитания и подготовки к военной службе ...  принять меры по увеличению в системах МО РФ...  количества государственных  ОУ  среднего  (полного) общего и среднего профессионального образования с дополнительными  образовательными программами, имеющими целью военную подготовку несовершеннолетних граждан мужского пола -  ... кадетских корпусов" [115].</w:t>
      </w:r>
    </w:p>
    <w:p>
      <w:pPr>
        <w:pStyle w:val="TextBody"/>
        <w:rPr/>
      </w:pPr>
      <w:r>
        <w:rPr/>
        <w:t xml:space="preserve">     </w:t>
      </w:r>
      <w:r>
        <w:rPr/>
        <w:t>Впервые определяется  возможность предоставления воспитанникам кадетских корпусов получения профессионального образования.</w:t>
      </w:r>
    </w:p>
    <w:p>
      <w:pPr>
        <w:pStyle w:val="TextBody"/>
        <w:rPr/>
      </w:pPr>
      <w:r>
        <w:rPr/>
        <w:t xml:space="preserve">     </w:t>
      </w:r>
      <w:r>
        <w:rPr/>
        <w:t>Положение о суворовских военных,  нахимовских военно-морских училищах и кадетских (морских кадетских) корпусах вводит коренное отличие суворовских училищ от кадетских корпусов [140]: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8255</wp:posOffset>
                </wp:positionH>
                <wp:positionV relativeFrom="paragraph">
                  <wp:posOffset>73660</wp:posOffset>
                </wp:positionV>
                <wp:extent cx="3265170" cy="236347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23634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Суворовское военное училище:                        </w:t>
                            </w:r>
                            <w:r>
                              <w:rPr>
                                <w:lang w:eastAsia="ru-RU"/>
                              </w:rPr>
                              <w:t xml:space="preserve">"… осуществляет  образовательный процесс в соответствии  с  уровнем образовательных  программ среднего (полного) общего образования и  по </w:t>
                            </w:r>
                            <w:r>
                              <w:rPr/>
                              <w:t xml:space="preserve">дополнительным программам, обеспечивающим подготовку юношей к  поступлению   в  военные  ОУ  высшего (среднего) профобразования МО РФ и  к  последующей  службе  в качестве офицера."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57.1pt;height:186.1pt;mso-wrap-distance-left:9.05pt;mso-wrap-distance-right:9.05pt;mso-wrap-distance-top:0pt;mso-wrap-distance-bottom:0pt;margin-top:5.8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eastAsia="ru-RU"/>
                        </w:rPr>
                        <w:t>Суворовское военное училище:                        </w:t>
                      </w:r>
                      <w:r>
                        <w:rPr>
                          <w:lang w:eastAsia="ru-RU"/>
                        </w:rPr>
                        <w:t xml:space="preserve">"… осуществляет  образовательный процесс в соответствии  с  уровнем образовательных  программ среднего (полного) общего образования и  по </w:t>
                      </w:r>
                      <w:r>
                        <w:rPr/>
                        <w:t xml:space="preserve">дополнительным программам, обеспечивающим подготовку юношей к  поступлению   в  военные  ОУ  высшего (среднего) профобразования МО РФ и  к  последующей  службе  в качестве офицера."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328035</wp:posOffset>
                </wp:positionH>
                <wp:positionV relativeFrom="paragraph">
                  <wp:posOffset>73660</wp:posOffset>
                </wp:positionV>
                <wp:extent cx="2945130" cy="236347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634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Кадетский корпу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"... осуществляет  образовательный процесс в соответствии с уровнем образовательных программ среднего (полного) общего образования, </w:t>
                            </w:r>
                            <w:r>
                              <w:rPr>
                                <w:b/>
                                <w:i/>
                                <w:lang w:eastAsia="ru-RU"/>
                              </w:rPr>
                              <w:t xml:space="preserve">основного общего </w:t>
                            </w:r>
                            <w:r>
                              <w:rPr>
                                <w:lang w:eastAsia="ru-RU"/>
                              </w:rPr>
                              <w:t>и  раннюю профориентацию юношей   по профилю ОУ высшего (среднего) профессионального образования  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конкретного вида</w:t>
                            </w:r>
                            <w:r>
                              <w:rPr>
                                <w:lang w:eastAsia="ru-RU"/>
                              </w:rPr>
                              <w:t xml:space="preserve"> ВС РФ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31.9pt;height:186.1pt;mso-wrap-distance-left:9.05pt;mso-wrap-distance-right:9.05pt;mso-wrap-distance-top:0pt;mso-wrap-distance-bottom:0pt;margin-top:5.8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Кадетский корпус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"... осуществляет  образовательный процесс в соответствии с уровнем образовательных программ среднего (полного) общего образования, </w:t>
                      </w:r>
                      <w:r>
                        <w:rPr>
                          <w:b/>
                          <w:i/>
                          <w:lang w:eastAsia="ru-RU"/>
                        </w:rPr>
                        <w:t xml:space="preserve">основного общего </w:t>
                      </w:r>
                      <w:r>
                        <w:rPr>
                          <w:lang w:eastAsia="ru-RU"/>
                        </w:rPr>
                        <w:t>и  раннюю профориентацию юношей   по профилю ОУ высшего (среднего) профессионального образования  </w:t>
                      </w:r>
                      <w:r>
                        <w:rPr>
                          <w:b/>
                          <w:lang w:eastAsia="ru-RU"/>
                        </w:rPr>
                        <w:t>конкретного вида</w:t>
                      </w:r>
                      <w:r>
                        <w:rPr>
                          <w:lang w:eastAsia="ru-RU"/>
                        </w:rPr>
                        <w:t xml:space="preserve"> ВС РФ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</w:t>
      </w:r>
      <w:r>
        <w:rPr/>
        <w:t>Таким образом, имеются два главных отличия кадетских корпусов от СВУ:  возможность наряду с 2-3-х летним сроком обучения введения семилетнего обучения после начальной школы с  возраста  10-11 лет и конкретную, а не широкую как в СВУ, профессиональную ориентацию на строго определенную деятельность или тип ВВУЗа, что позволяет  изменить и уточнить общеобразовательные программы и программы военной  подготовки  под  профиль  будущего  высшего  военно-учебного заведения.  Кроме этого, принадлежность к конкретному виду (роду) войск предполагает:</w:t>
      </w:r>
    </w:p>
    <w:p>
      <w:pPr>
        <w:pStyle w:val="TextBody"/>
        <w:rPr/>
      </w:pPr>
      <w:r>
        <w:rPr/>
        <w:t>- подчиненность командованию вида (рода) войск и воспитательную и</w:t>
      </w:r>
    </w:p>
    <w:p>
      <w:pPr>
        <w:pStyle w:val="TextBody"/>
        <w:rPr/>
      </w:pPr>
      <w:r>
        <w:rPr/>
        <w:t>профориентационную работу;</w:t>
      </w:r>
    </w:p>
    <w:p>
      <w:pPr>
        <w:pStyle w:val="TextBody"/>
        <w:rPr/>
      </w:pPr>
      <w:r>
        <w:rPr/>
        <w:t xml:space="preserve">    </w:t>
      </w:r>
      <w:r>
        <w:rPr/>
        <w:t>- возможность решения вопросов социальной защиты сыновей офицеров  данного вида (рода) войск,  служащих в отдаленных гарнизонах, погибших при исполнении служебного долга и др.;</w:t>
      </w:r>
    </w:p>
    <w:p>
      <w:pPr>
        <w:pStyle w:val="TextBody"/>
        <w:rPr/>
      </w:pPr>
      <w:r>
        <w:rPr/>
        <w:t xml:space="preserve">    </w:t>
      </w:r>
      <w:r>
        <w:rPr/>
        <w:t>- возможность  создания  и сохранения военных династий,  что, как правило,  позволяет воспитывать поколения преданных делу офицеров, дорожащих честью своих предшественников.</w:t>
      </w:r>
    </w:p>
    <w:p>
      <w:pPr>
        <w:pStyle w:val="TextBody"/>
        <w:rPr/>
      </w:pPr>
      <w:r>
        <w:rPr/>
        <w:t xml:space="preserve">     </w:t>
      </w:r>
      <w:r>
        <w:rPr/>
        <w:t>Сравним военно-подготовительнные учебные заведения между собой по различным организационно-правовым признакам (рис.6). Такой анализ позволяет уточнить отличия и сходства суворовских  военных училищ и современных кадетских корпусов и сравнить их с ранее существовавшими российскими кадетскими корпусами.</w:t>
      </w:r>
    </w:p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>Отличительные особенности Военно-Подготовительных Учебных Заведений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8255</wp:posOffset>
                </wp:positionH>
                <wp:positionV relativeFrom="paragraph">
                  <wp:posOffset>67310</wp:posOffset>
                </wp:positionV>
                <wp:extent cx="2002790" cy="4699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6990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ие кадетские корп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57.7pt;height:37pt;mso-wrap-distance-left:9.05pt;mso-wrap-distance-right:9.05pt;mso-wrap-distance-top:0pt;mso-wrap-distance-bottom:0pt;margin-top:5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ие кадетские 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65655</wp:posOffset>
                </wp:positionH>
                <wp:positionV relativeFrom="paragraph">
                  <wp:posOffset>67310</wp:posOffset>
                </wp:positionV>
                <wp:extent cx="2363470" cy="65024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65024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воровские военные и нахимовские военно-морские учил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86.1pt;height:51.2pt;mso-wrap-distance-left:9.05pt;mso-wrap-distance-right:9.05pt;mso-wrap-distance-top:0pt;mso-wrap-distance-bottom:0pt;margin-top:5.3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уворовские военные и нахимовские военно-морские учил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00245</wp:posOffset>
                </wp:positionH>
                <wp:positionV relativeFrom="paragraph">
                  <wp:posOffset>67310</wp:posOffset>
                </wp:positionV>
                <wp:extent cx="2002790" cy="46990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6990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ременные кадетские корп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57.7pt;height:37pt;mso-wrap-distance-left:9.05pt;mso-wrap-distance-right:9.05pt;mso-wrap-distance-top:0pt;mso-wrap-distance-bottom:0pt;margin-top:5.3pt;mso-position-vertical-relative:text;margin-left:3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временные кадетские 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инадлежность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оенное ведомство                           Министерство обороны                       Мин. Об. и мест.адм.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дчиненность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Главный начальник                                 Начальник ВВУЗов                          Командующий вида   воен.учеб.завед.                                 Сухопутных войск (ВМФ)                               (рода)   войск 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цели  подготовки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дготовка к военной                 Подготовка к военной  службе и     Подготовка к военной службе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жбе и поступлению в ВУ       поступлению  в ВВУЗы МО РФ    и поступлению в ВУ вида войск                          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адачи подготовки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.Православное  воспитание     1.Среднее (полное) общее образ.      1.Нач.военно-професс.образов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2.Среднее образование              2.Нравственное воспитание               2.Среднее(полное) обще образ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3.Военная подготовка                3. Нач.военная подготовка                 3.Нравств.воспитание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офессионализация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ирокая по всем ВУ                           Широкая по всем                       Ориентированная на ВВУЗЫ   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</w:t>
      </w:r>
      <w:r>
        <w:rPr>
          <w:sz w:val="24"/>
          <w:lang w:eastAsia="ru-RU"/>
        </w:rPr>
        <w:t xml:space="preserve">видам и родам войск ВС                конкретного вида/рода войск   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рок обучения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 xml:space="preserve">7 лет                                         3 года (было 7 лет)                                            5-7 лет    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нтингент воспитанников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в основном дети офицеров                       все желающие                        - дети офицеров вида войск,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                       </w:t>
      </w:r>
      <w:r>
        <w:rPr>
          <w:sz w:val="24"/>
          <w:lang w:eastAsia="ru-RU"/>
        </w:rPr>
        <w:t>- дети, отбираемые местной админ.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спределение по выпуску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только в  ВУ                            в ВУ преимущественно СВ                       в ВВУЗы конкретного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</w:t>
      </w:r>
      <w:r>
        <w:rPr>
          <w:sz w:val="24"/>
          <w:lang w:eastAsia="ru-RU"/>
        </w:rPr>
        <w:t xml:space="preserve">и в военные академии                                        вида войск    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руктура образовательной части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Образовательная                           Базовая образовательная                     Образоват.программы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программа                                           программа                                   (БОП,ОП УО,ГОП,ЛОП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для кадетских                            Дополнительные программы                 Программа начального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корпусов                                          военной подготовки                         воен.-проф.образования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Рис.6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>По принадлежности все военно-подготовительные учебные  заведения относились, относятся и должны относится к военному ведомству. Профилированные кадетские корпуса, как это явствует из Положения о  кадетских  корпусах,  подчинены  командованию  вида/рода войск, также как и СВУ подчинены Командующему Сухопутных войск, а НВМУ -  Военно-морского  флота.</w:t>
      </w:r>
    </w:p>
    <w:p>
      <w:pPr>
        <w:pStyle w:val="TextBody"/>
        <w:rPr/>
      </w:pPr>
      <w:r>
        <w:rPr/>
        <w:t xml:space="preserve">      </w:t>
      </w:r>
      <w:r>
        <w:rPr/>
        <w:t>Цель  подготовки воспитанников в современных кадетских корпусах конкретизируется  с  учетом  соответствующей профильности ВВУЗов. Задачи подготовки не претерпевают ни в каких условиях больших изменений,  главной из которых остается - подготовка высокообразованного, воспитанного умелого пополнения для армии и флота страны.  Профессионализация же выпускника военно-подготовительного  учебного заведения может быть разноплановой, зависеть от каждого конкретного училища или корпуса и определяться соответствующим его предназначением.  Сроки обучения зависят  от  выбранных образовательных программ и требуемой военно-профессиональной подготовки выпускника и могут быть от 2-3 лет до 7 лет.  Контингент воспитанников, определяется законодательством РФ и учредителями таких образовательных учреждений. Установленные отличия КК от СВУ позволяют конкретизировать в современных условиях направления воздействия таких  военно-подготовительных учебных заведений на своих воспитанников:</w:t>
      </w:r>
    </w:p>
    <w:p>
      <w:pPr>
        <w:pStyle w:val="TextBody"/>
        <w:rPr/>
      </w:pPr>
      <w:r>
        <w:rPr>
          <w:b/>
          <w:i/>
        </w:rPr>
        <w:t xml:space="preserve">      </w:t>
      </w:r>
      <w:r>
        <w:rPr>
          <w:b/>
          <w:i/>
        </w:rPr>
        <w:t>в образовательной  части</w:t>
      </w:r>
      <w:r>
        <w:rPr/>
        <w:t xml:space="preserve">  - необходимо учесть специфику (профессионализацию) конкретного ВВУЗа.  Например, для ВВУЗа инженерной направленности несомненно  необходимы  специальные  программы (углубленного изучения) физико-математических дисциплин, программирования, иностранного языка;  командной - важны биология, физическая подготовка;  военно-космической - в дополнение и курс астрономии и т.п.;</w:t>
      </w:r>
    </w:p>
    <w:p>
      <w:pPr>
        <w:pStyle w:val="TextBody"/>
        <w:rPr/>
      </w:pPr>
      <w:r>
        <w:rPr>
          <w:b/>
          <w:i/>
        </w:rPr>
        <w:t xml:space="preserve">      </w:t>
      </w:r>
      <w:r>
        <w:rPr>
          <w:b/>
          <w:i/>
        </w:rPr>
        <w:t>в части военной подготовки</w:t>
      </w:r>
      <w:r>
        <w:rPr/>
        <w:t xml:space="preserve">  - необходимо помимо предусмотренных программами  СВУ военных дисциплин,  которые также необходимо пересмотреть в соответствии с имеющейся УМБ,  ввести  дисциплины, подготавливающие воспитанника  к  обучению  в  конкретном ВВУЗе с учетом его особенностей и специфики, к выполнению им определенных обязанностей младшего командира курсантского подразделен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настоящее  время кадетские корпуса должны являться настоящими профессиональными  школами  младших  командиров  курсантских подразделений ВВУЗов. Для этого выпускники корпусов должны: </w:t>
      </w:r>
    </w:p>
    <w:p>
      <w:pPr>
        <w:pStyle w:val="TextBody"/>
        <w:rPr/>
      </w:pPr>
      <w:r>
        <w:rPr/>
        <w:t xml:space="preserve">     </w:t>
      </w:r>
      <w:r>
        <w:rPr/>
        <w:t>-обладать высоким  уровнем среднего (полного) общего образования, позволяющим им во время дальнейшего обучения отлично осваивать все дисциплины, преподаваемые в ВВУЗе;</w:t>
      </w:r>
    </w:p>
    <w:p>
      <w:pPr>
        <w:pStyle w:val="TextBody"/>
        <w:rPr/>
      </w:pPr>
      <w:r>
        <w:rPr/>
        <w:t xml:space="preserve">     </w:t>
      </w:r>
      <w:r>
        <w:rPr/>
        <w:t>- иметь высокие нравственные,  духовные, этические и эстетические качества,  которые создадут условия возвышающие выпускника Корпуса из массы выпускников школ;</w:t>
      </w:r>
    </w:p>
    <w:p>
      <w:pPr>
        <w:pStyle w:val="TextBody"/>
        <w:rPr/>
      </w:pPr>
      <w:r>
        <w:rPr/>
        <w:t xml:space="preserve">     </w:t>
      </w:r>
      <w:r>
        <w:rPr/>
        <w:t>- в результате начального военно-профессионального  обучения приобрести  необходимые знания и навыки,  позволяющие им уверенно чувствовать себя в условиях повседневной жизни воинского  коллектива,  знать психологию этого коллектива, уметь влиять на коллектив, управлять им, проводить индивидуально-воспитательную работу, т.е. в полной мере быть младшим командиром-воспитателем для своих подчиненных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Таковы общие требования к выпускнику кадетского корпуса.</w:t>
      </w:r>
    </w:p>
    <w:p>
      <w:pPr>
        <w:pStyle w:val="TextBody"/>
        <w:rPr/>
      </w:pPr>
      <w:r>
        <w:rPr/>
        <w:t xml:space="preserve">     </w:t>
      </w:r>
      <w:r>
        <w:rPr/>
        <w:t xml:space="preserve">Основным вопросом  подготовки  выпускника  военно-подготовительного учебного заведения является вопрос критерия  его  подготовки. Общий  подход  к  оцениванию качества обучения в образовательных учреждениях любого уровня,  выраженный в  среднем  балле, может явиться  одним  из показателей такого критерия.  Рассмотрим </w:t>
      </w:r>
      <w:r>
        <w:rPr>
          <w:i/>
        </w:rPr>
        <w:t>количественно-качественные</w:t>
      </w:r>
      <w:r>
        <w:rPr/>
        <w:t xml:space="preserve"> показатели по среднему баллу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00 -  средний  балл,  соответствующий  отличным оценкам по всем предметам, характеризует обучаемого как отличника учебы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,75 и выше - обучаемый относится к разряду отличников учебы при отсутствии среди оценок  удовлетворительных  и  характеризует высокий уровень усвоения знаний обучаемым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,50 и выше - уверенный хороший уровень усвоения,  при котором количество отличных оценок должно быть больше, чем хороших;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4,00 и выше - характеризуется наличием большинства хороших и отличных оценок, при этом могут быть и удовлетворительные оценки.</w:t>
      </w:r>
    </w:p>
    <w:p>
      <w:pPr>
        <w:pStyle w:val="TextBody"/>
        <w:rPr/>
      </w:pPr>
      <w:r>
        <w:rPr/>
        <w:t xml:space="preserve">     </w:t>
      </w:r>
      <w:r>
        <w:rPr/>
        <w:t>В 1991-1995  гг.  в академию поступили более 450 выпускников СВУ. Статистическому анализу подверглись 399 суворовцев. На диаграмме показано  распределение  выпускников  СВУ по среднему баллу аттестата.</w:t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 </w:t>
      </w:r>
      <w:r>
        <w:rPr>
          <w:lang w:eastAsia="ru-RU"/>
        </w:rPr>
        <w:t>количество выпускников СВ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 </w:t>
      </w:r>
      <w:r>
        <w:rPr>
          <w:lang w:eastAsia="ru-RU"/>
        </w:rPr>
        <w:t xml:space="preserve">129      </w:t>
      </w:r>
    </w:p>
    <w:p>
      <w:pPr>
        <w:pStyle w:val="Normal"/>
        <w:numPr>
          <w:ilvl w:val="0"/>
          <w:numId w:val="3"/>
        </w:numPr>
        <w:rPr/>
      </w:pPr>
      <w:r>
        <w:rPr>
          <w:lang w:eastAsia="ru-RU"/>
        </w:rPr>
        <w:t>126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93140</wp:posOffset>
                </wp:positionH>
                <wp:positionV relativeFrom="paragraph">
                  <wp:posOffset>36830</wp:posOffset>
                </wp:positionV>
                <wp:extent cx="1737360" cy="13722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72320"/>
                          <a:chOff x="0" y="0"/>
                          <a:chExt cx="1737360" cy="1372320"/>
                        </a:xfrm>
                      </wpg:grpSpPr>
                      <wps:wsp>
                        <wps:cNvSpPr/>
                        <wps:spPr>
                          <a:xfrm>
                            <a:off x="0" y="1189440"/>
                            <a:ext cx="3657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457200" cy="118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7500"/>
                              </a:gs>
                              <a:gs pos="5000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457200" cy="118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0000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75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2.9pt;width:136.8pt;height:108.05pt" coordorigin="1564,58" coordsize="2736,2161">
                <v:rect id="shape_0" fillcolor="#172f75" stroked="t" o:allowincell="f" style="position:absolute;left:1564;top:1931;width:575;height:287;mso-wrap-style:none;v-text-anchor:middle">
                  <v:fill o:detectmouseclick="t" color2="#3366ff"/>
                  <v:stroke color="black" weight="9360" joinstyle="miter" endcap="flat"/>
                  <w10:wrap type="none"/>
                </v:rect>
                <v:rect id="shape_0" fillcolor="#007575" stroked="t" o:allowincell="f" style="position:absolute;left:2140;top:346;width:719;height:1871;mso-wrap-style:none;v-text-anchor:middle">
                  <v:fill o:detectmouseclick="t" color2="aqua"/>
                  <v:stroke color="black" weight="9360" joinstyle="miter" endcap="flat"/>
                  <w10:wrap type="none"/>
                </v:rect>
                <v:rect id="shape_0" fillcolor="#007500" stroked="t" o:allowincell="f" style="position:absolute;left:2860;top:58;width:719;height:2159;mso-wrap-style:none;v-text-anchor:middle">
                  <v:fill o:detectmouseclick="t" color2="lime"/>
                  <v:stroke color="black" weight="9360" joinstyle="miter" endcap="flat"/>
                  <w10:wrap type="none"/>
                </v:rect>
                <v:rect id="shape_0" fillcolor="#750000" stroked="t" o:allowincell="f" style="position:absolute;left:3580;top:346;width:719;height:1871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eastAsia="ru-RU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08375</wp:posOffset>
                </wp:positionH>
                <wp:positionV relativeFrom="paragraph">
                  <wp:posOffset>117475</wp:posOffset>
                </wp:positionV>
                <wp:extent cx="3023235" cy="155194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редняя взвешенная оценка показывает,  что в академию в последние годы направлялись выпускники СВУ со  средним  баллом  4,52  (это несколько хуже показателей 70-х –80-х гг.)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едняя взвешенная оценка показывает,  что в академию в последние годы направлялись выпускники СВУ со  средним  баллом  4,52  (это несколько хуже показателей 70 5х 0-80 5х гг.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05pt;height:122.2pt;mso-wrap-distance-left:9.05pt;mso-wrap-distance-right:9.05pt;mso-wrap-distance-top:0pt;mso-wrap-distance-bottom:0pt;margin-top:9.25pt;mso-position-vertical-relative:text;margin-left:276.25pt;mso-position-horizontal-relative:text">
                <v:textbox>
                  <w:txbxContent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редняя взвешенная оценка показывает,  что в академию в последние годы направлялись выпускники СВУ со  средним  баллом  4,52  (это несколько хуже показателей 70-х –80-х гг.)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едняя взвешенная оценка показывает,  что в академию в последние годы направлялись выпускники СВУ со  средним  баллом  4,52  (это несколько хуже показателей 70 5х 0-80 5х гг.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ru-RU"/>
        </w:rPr>
        <w:t xml:space="preserve">                  </w:t>
      </w:r>
      <w:r>
        <w:rPr>
          <w:b/>
          <w:lang w:eastAsia="ru-RU"/>
        </w:rPr>
        <w:t>4,52</w:t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62865" distR="41910" simplePos="0" locked="0" layoutInCell="0" allowOverlap="1" relativeHeight="129">
                <wp:simplePos x="0" y="0"/>
                <wp:positionH relativeFrom="column">
                  <wp:posOffset>1390015</wp:posOffset>
                </wp:positionH>
                <wp:positionV relativeFrom="paragraph">
                  <wp:posOffset>-226695</wp:posOffset>
                </wp:positionV>
                <wp:extent cx="182880" cy="976630"/>
                <wp:effectExtent l="0" t="227965" r="0" b="1905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3800">
                          <a:off x="0" y="0"/>
                          <a:ext cx="182880" cy="976680"/>
                        </a:xfrm>
                        <a:prstGeom prst="upArrow">
                          <a:avLst>
                            <a:gd name="adj1" fmla="val 50000"/>
                            <a:gd name="adj2" fmla="val 133514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93300" stroked="t" o:allowincell="f" style="position:absolute;margin-left:109.4pt;margin-top:-17.9pt;width:14.35pt;height:76.85pt;mso-wrap-style:none;v-text-anchor:middle;rotation:124" type="_x0000_t68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 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24 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¦------+------+------+-------¦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                      </w:t>
      </w:r>
      <w:r>
        <w:rPr>
          <w:b/>
          <w:i/>
          <w:sz w:val="24"/>
          <w:lang w:eastAsia="ru-RU"/>
        </w:rPr>
        <w:t>3.75     4.0      4.5       4.75     5.0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 </w:t>
      </w:r>
      <w:r>
        <w:rPr>
          <w:i/>
          <w:lang w:eastAsia="ru-RU"/>
        </w:rPr>
        <w:t>средний балл аттестата </w:t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</w:p>
    <w:p>
      <w:pPr>
        <w:pStyle w:val="TextBody"/>
        <w:rPr/>
      </w:pPr>
      <w:r>
        <w:rPr/>
        <w:t xml:space="preserve">   </w:t>
      </w:r>
      <w:r>
        <w:rPr/>
        <w:t>Ниже будут показаны характеристики успеваемости  выпускников суворовских военных училищ, обучающихся на инженерных факультетах военной академии.  Анализ их качества обучения в ВВУЗе (с  учетом достаточно  хорошего  уровня  образования  в  СВУ по сравнению со среднестатистической школой) дает возможность сделать вывод,  что младший командир  может быть примером для своего личного состава, если он учится со средним баллом не ниже 4,5.</w:t>
      </w:r>
    </w:p>
    <w:p>
      <w:pPr>
        <w:pStyle w:val="TextBody"/>
        <w:rPr/>
      </w:pPr>
      <w:r>
        <w:rPr/>
        <w:t xml:space="preserve">     </w:t>
      </w:r>
      <w:r>
        <w:rPr/>
        <w:t>Другим же  показателем  качества подготовки выпускника военно-подготовительного учебного заведения является его  способность к деятельности  в  должностях младших командиров курсантских подразделений. К такой деятельности собственно его и готовят в период довузовской  подготовки.  Выпускник   военно-подготовительного учебного заведения,  как правило,  изначально рассматривается для назначения на должность младшего командира.</w:t>
      </w:r>
    </w:p>
    <w:p>
      <w:pPr>
        <w:pStyle w:val="TextBody"/>
        <w:ind w:firstLine="720"/>
        <w:rPr/>
      </w:pPr>
      <w:r>
        <w:rPr/>
        <w:t>Исходя из  вышеизложенного,  выведем  общий критерий (рис.7) качест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готовки выпускника военно-подготовительного  учебного заведения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6402070" cy="117221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1172160"/>
                          <a:chOff x="0" y="0"/>
                          <a:chExt cx="6402240" cy="1172160"/>
                        </a:xfrm>
                      </wpg:grpSpPr>
                      <wps:wsp>
                        <wps:cNvSpPr txBox="1"/>
                        <wps:spPr>
                          <a:xfrm>
                            <a:off x="1893600" y="0"/>
                            <a:ext cx="1983600" cy="360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ритерий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2434680" cy="54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00ff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Обучение в ВВУЗе со средним баллом не ниже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631080"/>
                            <a:ext cx="2975760" cy="54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мение и способность выполнять обязанности младшего команд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721440"/>
                            <a:ext cx="360720" cy="360720"/>
                          </a:xfrm>
                          <a:prstGeom prst="plus">
                            <a:avLst>
                              <a:gd name="adj" fmla="val 4530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360720"/>
                            <a:ext cx="2412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00">
                                <a:moveTo>
                                  <a:pt x="0" y="0"/>
                                </a:moveTo>
                                <a:lnTo>
                                  <a:pt x="380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36072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0.3pt;width:504.1pt;height:92.25pt" coordorigin="27,206" coordsize="10082,1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3009;top:206;width:31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критерий качеств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red" stroked="t" o:allowincell="f" style="position:absolute;left:27;top:1200;width:383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Обучение в ВВУЗе со средним баллом не ниже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4,5</w:t>
                        </w:r>
                      </w:p>
                    </w:txbxContent>
                  </v:textbox>
                  <v:fill o:detectmouseclick="t" color2="lime"/>
                  <v:stroke color="black" weight="9360" joinstyle="miter" endcap="flat"/>
                  <w10:wrap type="none"/>
                </v:shape>
                <v:shape id="shape_0" fillcolor="red" stroked="t" o:allowincell="f" style="position:absolute;left:5423;top:1200;width:468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Умение и способность выполнять обязанности младшего командира</w:t>
                        </w:r>
                      </w:p>
                    </w:txbxContent>
                  </v:textbox>
                  <v:fill o:detectmouseclick="t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4429;top:1342;width:567;height:567;mso-wrap-style:none;v-text-anchor:middle" type="_x0000_t11">
                  <v:fill o:detectmouseclick="t" type="solid" color2="aqua"/>
                  <v:stroke color="black" weight="9360" joinstyle="miter" endcap="flat"/>
                  <w10:wrap type="none"/>
                </v:shape>
                <v:shape id="shape_0" coordsize="380,400" path="m0,0l380,400e" stroked="t" o:allowincell="f" style="position:absolute;left:5531;top:774;width:379;height:3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435,774" to="4002,11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eastAsia="ru-RU"/>
        </w:rPr>
      </w:pPr>
      <w:r>
        <w:rPr/>
        <w:t xml:space="preserve">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ис.7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Данный критерий положен в основу статистического анализа результатов обучения выпускников СВУ в Военной инженерной академи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1.3  Роль и место младшего командира в структурной иерархии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мандного состава Российской армии</w:t>
      </w:r>
    </w:p>
    <w:p>
      <w:pPr>
        <w:pStyle w:val="TextBody"/>
        <w:rPr/>
      </w:pPr>
      <w:r>
        <w:rPr/>
        <w:t xml:space="preserve">     </w:t>
      </w:r>
      <w:r>
        <w:rPr/>
        <w:t>Идея непрерывного образования и,  в первую очередь, военного достаточно разработана [11,17,56,75].</w:t>
      </w:r>
    </w:p>
    <w:p>
      <w:pPr>
        <w:pStyle w:val="TextBody"/>
        <w:rPr/>
      </w:pPr>
      <w:r>
        <w:rPr/>
        <w:t xml:space="preserve">     </w:t>
      </w:r>
      <w:r>
        <w:rPr/>
        <w:t>Составляющими непрерывного военного образования, позволяющего помимо приобретения профессиональных качеств (обучение),  формировать гражданские и общечеловеческие качества (воспитание) защитника Отечества, являются:</w:t>
      </w:r>
    </w:p>
    <w:p>
      <w:pPr>
        <w:pStyle w:val="TextBody"/>
        <w:rPr/>
      </w:pPr>
      <w:r>
        <w:rPr/>
        <w:t xml:space="preserve">    </w:t>
      </w:r>
      <w:r>
        <w:rPr/>
        <w:t>- начальная военная подготовка в ОУ среднего (полного) общего и профессионального образов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военно-профессиональная подготовка в период строевой службы;</w:t>
      </w:r>
    </w:p>
    <w:p>
      <w:pPr>
        <w:pStyle w:val="TextBody"/>
        <w:rPr/>
      </w:pPr>
      <w:r>
        <w:rPr/>
        <w:t xml:space="preserve">    </w:t>
      </w:r>
      <w:r>
        <w:rPr/>
        <w:t>- военная подготовка в Суворовских,  Нахимовском  училищах  и кадетских корпусах;</w:t>
      </w:r>
    </w:p>
    <w:p>
      <w:pPr>
        <w:pStyle w:val="TextBody"/>
        <w:rPr/>
      </w:pPr>
      <w:r>
        <w:rPr/>
        <w:t xml:space="preserve">    </w:t>
      </w:r>
      <w:r>
        <w:rPr/>
        <w:t>- обучение в военных училищах и на  военных  кафедрах  высших учебных заведени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система командирской подготовк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офицерские и академические курсы повышения квалифика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обучение в военных академиях.</w:t>
      </w:r>
    </w:p>
    <w:p>
      <w:pPr>
        <w:pStyle w:val="TextBody"/>
        <w:rPr/>
      </w:pPr>
      <w:r>
        <w:rPr/>
        <w:t xml:space="preserve">    </w:t>
      </w:r>
      <w:r>
        <w:rPr/>
        <w:t>При этом  обучение в высших военно-учебных заведениях предусматривает различные уровни профессионального образования (образовательные цензы) [123].</w:t>
      </w:r>
    </w:p>
    <w:p>
      <w:pPr>
        <w:pStyle w:val="TextBody"/>
        <w:rPr/>
      </w:pPr>
      <w:r>
        <w:rPr/>
        <w:t xml:space="preserve">    </w:t>
      </w:r>
      <w:r>
        <w:rPr/>
        <w:t>На рисунке 8 показано место младшего командного состава (сержантов  и старшин) в общей структуре направлений военной деятельности.</w:t>
      </w:r>
    </w:p>
    <w:p>
      <w:pPr>
        <w:pStyle w:val="TextBody"/>
        <w:ind w:firstLine="720"/>
        <w:rPr/>
      </w:pPr>
      <w:r>
        <w:rPr/>
        <w:t>В данной схеме наиболее интересным с  точки  зрения  процесса подготовки является младший командный состав - сержанты и старшины - и, в первую очередь, курсантских подразделений военных учебных заведений.</w:t>
      </w:r>
    </w:p>
    <w:p>
      <w:pPr>
        <w:pStyle w:val="TextBody"/>
        <w:rPr/>
      </w:pPr>
      <w:r>
        <w:rPr/>
        <w:t xml:space="preserve">    </w:t>
      </w:r>
      <w:r>
        <w:rPr/>
        <w:t>Что касается сержантов для войсковых частей,  то существующая система подготовки их в школах сержантов,  школах младших специалистов и т.п. выполняет свою роль. Иначе обстоит дело с сержантами ВВУЗов.</w:t>
      </w:r>
    </w:p>
    <w:p>
      <w:pPr>
        <w:pStyle w:val="TextBody"/>
        <w:rPr/>
      </w:pPr>
      <w:r>
        <w:rPr/>
        <w:t xml:space="preserve">Отличительными моментами положения младших командиров являются: их  большой (10-15) процент в составе курсантских подразделений, меньшее количество вышестоящих офицеров - командиров (курсовой офицер  один  на 50-70 курсантов) и полное отсутствие системы довузовской подготовки этой категории командного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69240</wp:posOffset>
                </wp:positionH>
                <wp:positionV relativeFrom="paragraph">
                  <wp:posOffset>161925</wp:posOffset>
                </wp:positionV>
                <wp:extent cx="6762750" cy="22453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2245320"/>
                          <a:chOff x="0" y="0"/>
                          <a:chExt cx="6762600" cy="2245320"/>
                        </a:xfrm>
                      </wpg:grpSpPr>
                      <wps:wsp>
                        <wps:cNvSpPr/>
                        <wps:spPr>
                          <a:xfrm>
                            <a:off x="4689000" y="937440"/>
                            <a:ext cx="2073960" cy="1262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33740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3065760" cy="308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воен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486360"/>
                            <a:ext cx="2057400" cy="393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но-организаторский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"/>
                            <a:ext cx="14428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о-технический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4428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едагогический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35640"/>
                            <a:ext cx="14428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108800"/>
                            <a:ext cx="14428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451520"/>
                            <a:ext cx="14428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порщ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1794600"/>
                            <a:ext cx="1442880" cy="450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жанты и стар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027440"/>
                            <a:ext cx="1803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жанты и старшины ВВУ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658520"/>
                            <a:ext cx="180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жанты и старшины войсковых ча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760" y="1108800"/>
                            <a:ext cx="787320" cy="88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1400">
                                <a:moveTo>
                                  <a:pt x="0" y="1400"/>
                                </a:moveTo>
                                <a:lnTo>
                                  <a:pt x="1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1794600"/>
                            <a:ext cx="8002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00">
                                <a:moveTo>
                                  <a:pt x="0" y="500"/>
                                </a:move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880200"/>
                            <a:ext cx="57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86">
                                <a:moveTo>
                                  <a:pt x="9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6801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60200">
                            <a:off x="1731960" y="233280"/>
                            <a:ext cx="370080" cy="976680"/>
                          </a:xfrm>
                          <a:prstGeom prst="upArrow">
                            <a:avLst>
                              <a:gd name="adj1" fmla="val 47491"/>
                              <a:gd name="adj2" fmla="val 56973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12.75pt;width:532.5pt;height:176.8pt" coordorigin="-424,255" coordsize="10650,3536">
                <v:rect id="shape_0" fillcolor="yellow" stroked="t" o:allowincell="f" style="position:absolute;left:6960;top:1731;width:3265;height:1987;mso-wrap-style:none;v-text-anchor:middle">
                  <v:fill o:detectmouseclick="t" type="solid" color2="blue"/>
                  <v:stroke color="black" weight="9360" dashstyle="dash" joinstyle="miter" endcap="flat"/>
                  <w10:wrap type="none"/>
                </v:rect>
                <v:shape id="shape_0" coordsize="1,720" path="m0,0l0,720e" stroked="t" o:allowincell="f" style="position:absolute;left:5427;top:2361;width:0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yellow" stroked="t" o:allowincell="f" style="position:absolute;left:2558;top:255;width:482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военной деятельност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447;top:1021;width:32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но-организаторский соста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4;top:311;width:227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о-технический сост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4;top:1589;width:227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едагогический сост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311;width:227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987;top:2001;width:22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еры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987;top:2541;width:22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порщ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167;top:3081;width:227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жанты и старшины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4;top:1873;width:283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жанты и старшины ВВ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4;top:2867;width:283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жанты и старшины войсковых ча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40,1400" path="m0,1400l1240,0e" stroked="t" o:allowincell="f" style="position:absolute;left:6147;top:2001;width:1239;height:13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60,500" path="m0,500l1260,0e" stroked="t" o:allowincell="f" style="position:absolute;left:6147;top:3081;width:1259;height:4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,286" path="m9,0l0,286e" stroked="t" o:allowincell="f" style="position:absolute;left:5067;top:1641;width:8;height:2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220" path="m0,0l0,220e" stroked="t" o:allowincell="f" style="position:absolute;left:4707;top:2901;width:0;height:2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303;top:624;width:582;height:1537;mso-wrap-style:none;v-text-anchor:middle;rotation:233" type="_x0000_t68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Рис 8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>состава (за исключением настоящих суворовских училищ и дополнительной подготовки с вновь назначенными младшими командирами уже в самом ВВУЗе).</w:t>
      </w:r>
    </w:p>
    <w:p>
      <w:pPr>
        <w:pStyle w:val="TextBody"/>
        <w:rPr/>
      </w:pPr>
      <w:r>
        <w:rPr/>
        <w:t>Кроме этого  принципиальными  отличиями деятельности младших командиров курсантских подразделений от сержантов войсковых  частей являются:</w:t>
      </w:r>
    </w:p>
    <w:p>
      <w:pPr>
        <w:pStyle w:val="TextBody"/>
        <w:rPr/>
      </w:pPr>
      <w:r>
        <w:rPr/>
        <w:t xml:space="preserve">     </w:t>
      </w:r>
      <w:r>
        <w:rPr/>
        <w:t>- требования длительного совместного проживания,  обучения и становления, как  будущего офицера,  младших командиров вместе со своими подчиненными;</w:t>
      </w:r>
    </w:p>
    <w:p>
      <w:pPr>
        <w:pStyle w:val="TextBody"/>
        <w:rPr/>
      </w:pPr>
      <w:r>
        <w:rPr/>
        <w:t xml:space="preserve">     </w:t>
      </w:r>
      <w:r>
        <w:rPr/>
        <w:t>- существующие принципы выпуска и распределения по окончании курса обучения практически одинаковы как для командира отделения, так и для рядового курсанта;</w:t>
      </w:r>
    </w:p>
    <w:p>
      <w:pPr>
        <w:pStyle w:val="TextBody"/>
        <w:rPr/>
      </w:pPr>
      <w:r>
        <w:rPr/>
        <w:t xml:space="preserve">     </w:t>
      </w:r>
      <w:r>
        <w:rPr/>
        <w:t>- при этом младший командир курсантского подразделения  должен выполнять предписанные ему уставом функциональные обязанности не только в части командования,  но, особенно важно, в части воспитания и обучения своих сверстников.</w:t>
      </w:r>
    </w:p>
    <w:p>
      <w:pPr>
        <w:pStyle w:val="TextBody"/>
        <w:rPr/>
      </w:pPr>
      <w:r>
        <w:rPr/>
        <w:t xml:space="preserve">     </w:t>
      </w:r>
      <w:r>
        <w:rPr/>
        <w:t>В новых условиях воинской службы в армии, находящейся на переходном  этапе  от обязательно-принудительной к добровольно-профессиональной высшие военные учебные заведения (на примере  Военной инженерной космической академии имени А.Ф. Можайского) теряют свой престиж для кандидатов на поступление из числа  военнослужащих срочной службы.  В начале 70-х годов из этой категории поступило до 20%  будущих курсантов, в середине 80-х годов - 10-12%, в настоящее  время  менее  8%  (за 1993-1996 гг - в среднем 5%) при снижении общего морально-интеллектуального уровня.  Качество подготовки выпускников СВУ далеко от требуемого уровня.</w:t>
      </w:r>
    </w:p>
    <w:p>
      <w:pPr>
        <w:pStyle w:val="TextBody"/>
        <w:rPr/>
      </w:pPr>
      <w:r>
        <w:rPr/>
        <w:t xml:space="preserve">     </w:t>
      </w:r>
      <w:r>
        <w:rPr/>
        <w:t>Назначение командиров курсантских  подразделений  на  первые курсы  из курсантов 3-4 курсов,  практиковавшееся в середине 80-х гг не дало большого ожидаемого эффекта, в силу чего от этого эксперимента пришлось отказаться.</w:t>
      </w:r>
    </w:p>
    <w:p>
      <w:pPr>
        <w:pStyle w:val="TextBody"/>
        <w:rPr/>
      </w:pPr>
      <w:r>
        <w:rPr/>
        <w:t xml:space="preserve">     </w:t>
      </w:r>
      <w:r>
        <w:rPr>
          <w:i/>
        </w:rPr>
        <w:t>"Младший комсостав  образует  ту основу,  на которой зиждется все дело дисциплинирования,  боевой спайки  и  боевой  подготовки части</w:t>
      </w:r>
      <w:r>
        <w:rPr/>
        <w:t>", - писал М.В.Фрунзе [146].  Отметим емкость этого тезиса младший  командир  должен  не только дисциплинировать подчиненных (иногда,  к сожалению, это является самым основным и единственным видом  деятельности сержантов),  но и воспитывать их,  сплачивать коллектив.  А это большая психолого-педагогическая проблема и ответственность, возрастающая в современный период профессионализации Вооруженных Сил.</w:t>
      </w:r>
    </w:p>
    <w:p>
      <w:pPr>
        <w:pStyle w:val="TextBody"/>
        <w:rPr/>
      </w:pPr>
      <w:r>
        <w:rPr/>
        <w:t xml:space="preserve">    </w:t>
      </w:r>
      <w:r>
        <w:rPr/>
        <w:t>Необходимость специальной  подготовки младших командиров курсантских подразделений  ВВУЗов определяется рядом  обстоятельств, обусловливающих их предназначение.</w:t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Во-первых</w:t>
      </w:r>
      <w:r>
        <w:rPr/>
        <w:t>, в ВВУЗ должны изначально приходить  подготовленные в военном отношении командиры, не только знающие требования общевоинских уставов,  наставлений, не только обладающие навыками управления подразделениями, но и способные  с периода начальной военной подготовки организовывать и проводить занятия в объеме своей компетенции.  Такие занятия проводятся с вновь поступившими из числа гражданской молодежи совершенно не подготовленными  курсантами первых курсов.  Таким образом,  с первых же дней младшие командиры становятся военными  педагогами  для  своих  подчиненных, своих сверстников [84].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b/>
          <w:lang w:eastAsia="ru-RU"/>
        </w:rPr>
        <w:t>Во-вторых</w:t>
      </w:r>
      <w:r>
        <w:rPr>
          <w:lang w:eastAsia="ru-RU"/>
        </w:rPr>
        <w:t>, высокий  уровень  общеобразовательной  подготовки, приобретенный за  семь  лет профилированного обучения в кадетском корпусе,  позволит с первого курса уверенно осваивать все дисциплины учебного плана ВВУЗа,  показывать пример в учебе, приобретая тем самым авторитет у курсантов, что немаловажно. При этом младшие командиры должны обладать достаточными знаниями и умением организации занятий и, особенно,  самостоятельной работы учебной  группы (взвода), так как время самоподготовки в ВВУЗе практически оставляется под контроль сержантов. С другой стороны,  командир учебной группы (заместитель командира взвода) должен уметь контролировать успеваемость своих подчиненных,  организовывать (при необходимости) дополнительные занятия и консультации для отстающих,  взаимодействовать со всеми преподавателями и т.д. [145,148].</w:t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В третьих</w:t>
      </w:r>
      <w:r>
        <w:rPr/>
        <w:t>,  с точки зрения общего развития сержант ВВУЗа должен отличаться от сержантов армейских  подразделений  интеллектуальным образованием,  воспитанием,знанием методов и форм психологического воздействия на коллектив  для  достижения  поставленных перед ним задач. Младший командир, следовательно, должен обладать знаниями основ военной психологии и уметь анализировать и  влиять на  психологическую  обстановку  курсантского  коллектива с целью формирования его психологической направленности [90].</w:t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В четвертых</w:t>
      </w:r>
      <w:r>
        <w:rPr/>
        <w:t xml:space="preserve">, нравственное воспитание младшего командира должно быть безукоризненным с точки зрения общечеловеческих ценностей и воинской  этики.  Он должен быть тем положительным примером,  с которого подчиненные должны стремиться брать пример [142,143]. </w:t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В пятых</w:t>
      </w:r>
      <w:r>
        <w:rPr/>
        <w:t>,  связанные  общим  и одинаковым уровнем воспитания и обученности все младшие командиры - выпускники кадетского корпуса не только привнесут лучшие традиции,  приобретенные в корпусе,  в среду курсантских коллективов ВВУЗа,  но и явятся той необходимой связкой, цементирующей силой между офицерами и курсантами. Глубочайший положительный эффект в этом случае непереоценим,  воспитательное значение такой категории будущих офицеров бесспорно.  При этом выпускники корпуса, воспитанные с такими целевыми установками, могут явиться основой становления настоящей офицерской элитой</w:t>
      </w:r>
    </w:p>
    <w:p>
      <w:pPr>
        <w:pStyle w:val="Normal"/>
        <w:rPr>
          <w:lang w:eastAsia="ru-RU"/>
        </w:rPr>
      </w:pPr>
      <w:r>
        <w:rPr>
          <w:lang w:eastAsia="ru-RU"/>
        </w:rPr>
        <w:t>возрождаемой Российской Армии.</w:t>
      </w:r>
    </w:p>
    <w:p>
      <w:pPr>
        <w:pStyle w:val="Normal"/>
        <w:rPr>
          <w:lang w:eastAsia="ru-RU"/>
        </w:rPr>
      </w:pPr>
      <w:r>
        <w:rPr/>
        <w:t xml:space="preserve">    </w:t>
      </w:r>
      <w:r>
        <w:rPr/>
        <w:t>Таким образом,  младший  командир  курсантского подразделения ВВУЗа должен</w:t>
      </w:r>
    </w:p>
    <w:p>
      <w:pPr>
        <w:pStyle w:val="TextBody"/>
        <w:rPr/>
      </w:pPr>
      <w:r>
        <w:rPr/>
        <w:t>быть в меньшей степени формальным, но в большей степени неформальным лидером у своих подчиненных,  а совпадение этих двух ипостасей в одном лице и есть необходимое и достаточное  условие успеха  командира  в своей деятельности.  Подготовку такого командира должны обеспечить военно-подготовительные учебные заведения - кадетские корпуса, суворовские (нахимовские) ВУ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 этом  военно-подготовительные  учебные  заведения строго вписываются в систему непрерывного военного образования  (рис.9)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>Система непрерывного военного образования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59410</wp:posOffset>
                </wp:positionH>
                <wp:positionV relativeFrom="paragraph">
                  <wp:posOffset>706120</wp:posOffset>
                </wp:positionV>
                <wp:extent cx="6583680" cy="0"/>
                <wp:effectExtent l="0" t="19050" r="0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5.6pt" to="490.05pt,5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4105</wp:posOffset>
                </wp:positionH>
                <wp:positionV relativeFrom="paragraph">
                  <wp:posOffset>788035</wp:posOffset>
                </wp:positionV>
                <wp:extent cx="3036570" cy="29337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2933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сший руководящий сост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39.1pt;height:23.1pt;mso-wrap-distance-left:9.05pt;mso-wrap-distance-right:9.05pt;mso-wrap-distance-top:0pt;mso-wrap-distance-bottom:0pt;margin-top:62.05pt;mso-position-vertical-relative:text;margin-left:8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сший руководящий 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77495</wp:posOffset>
                </wp:positionH>
                <wp:positionV relativeFrom="paragraph">
                  <wp:posOffset>147955</wp:posOffset>
                </wp:positionV>
                <wp:extent cx="842010" cy="47625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озра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(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6.3pt;height:37.5pt;mso-wrap-distance-left:9.05pt;mso-wrap-distance-right:9.05pt;mso-wrap-distance-top:0pt;mso-wrap-distance-bottom:0pt;margin-top:11.65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озра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i/>
                          <w:sz w:val="24"/>
                          <w:lang w:eastAsia="ru-RU"/>
                        </w:rPr>
                        <w:t>(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6985</wp:posOffset>
                </wp:positionH>
                <wp:positionV relativeFrom="paragraph">
                  <wp:posOffset>147955</wp:posOffset>
                </wp:positionV>
                <wp:extent cx="2396490" cy="47625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Последовательность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8.7pt;height:37.5pt;mso-wrap-distance-left:9.05pt;mso-wrap-distance-right:9.05pt;mso-wrap-distance-top:0pt;mso-wrap-distance-bottom:0pt;margin-top:11.65pt;mso-position-vertical-relative:text;margin-left:100.5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Последовательность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94505</wp:posOffset>
                </wp:positionH>
                <wp:positionV relativeFrom="paragraph">
                  <wp:posOffset>147955</wp:posOffset>
                </wp:positionV>
                <wp:extent cx="1847850" cy="38481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ип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0.3pt;mso-wrap-distance-left:9.05pt;mso-wrap-distance-right:9.05pt;mso-wrap-distance-top:0pt;mso-wrap-distance-bottom:0pt;margin-top:11.6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Тип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62890</wp:posOffset>
                </wp:positionH>
                <wp:positionV relativeFrom="paragraph">
                  <wp:posOffset>175260</wp:posOffset>
                </wp:positionV>
                <wp:extent cx="725170" cy="910590"/>
                <wp:effectExtent l="5080" t="5080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1434">
                              <a:moveTo>
                                <a:pt x="0" y="2"/>
                              </a:moveTo>
                              <a:lnTo>
                                <a:pt x="1142" y="0"/>
                              </a:lnTo>
                              <a:lnTo>
                                <a:pt x="1142" y="1434"/>
                              </a:lnTo>
                              <a:lnTo>
                                <a:pt x="0" y="822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1434" path="m0,2l1142,0l1142,1434l0,822l0,2xe" fillcolor="maroon" stroked="t" o:allowincell="f" style="position:absolute;margin-left:-20.7pt;margin-top:13.8pt;width:57.05pt;height:71.65pt;mso-wrap-style:none;v-text-anchor:middle">
                <v:fill o:detectmouseclick="t" type="solid" color2="#7ffff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3650</wp:posOffset>
                </wp:positionH>
                <wp:positionV relativeFrom="paragraph">
                  <wp:posOffset>127000</wp:posOffset>
                </wp:positionV>
                <wp:extent cx="1983740" cy="3411220"/>
                <wp:effectExtent l="105410" t="20955" r="106680" b="196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411360"/>
                        </a:xfrm>
                        <a:prstGeom prst="upArrow">
                          <a:avLst>
                            <a:gd name="adj1" fmla="val 74519"/>
                            <a:gd name="adj2" fmla="val 18695"/>
                          </a:avLst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99.5pt;margin-top:10pt;width:156.15pt;height:268.55pt;mso-wrap-style:none;v-text-anchor:middle" type="_x0000_t68">
                <v:fill o:detectmouseclick="t" type="solid" color2="#006633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67970</wp:posOffset>
                </wp:positionH>
                <wp:positionV relativeFrom="paragraph">
                  <wp:posOffset>162560</wp:posOffset>
                </wp:positionV>
                <wp:extent cx="731520" cy="118872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872">
                              <a:moveTo>
                                <a:pt x="0" y="1872"/>
                              </a:moveTo>
                              <a:lnTo>
                                <a:pt x="1152" y="1152"/>
                              </a:lnTo>
                              <a:lnTo>
                                <a:pt x="1152" y="576"/>
                              </a:lnTo>
                              <a:lnTo>
                                <a:pt x="0" y="0"/>
                              </a:lnTo>
                              <a:lnTo>
                                <a:pt x="0" y="18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872" path="m0,1872l1152,1152l1152,576l0,0l0,1872xe" fillcolor="purple" stroked="t" o:allowincell="f" style="position:absolute;margin-left:-21.1pt;margin-top:12.8pt;width:57.55pt;height:93.55pt;mso-wrap-style:none;v-text-anchor:middle">
                <v:fill o:detectmouseclick="t" type="solid" color2="#7ff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9880</wp:posOffset>
                </wp:positionH>
                <wp:positionV relativeFrom="paragraph">
                  <wp:posOffset>1174115</wp:posOffset>
                </wp:positionV>
                <wp:extent cx="365760" cy="485775"/>
                <wp:effectExtent l="5080" t="33655" r="5715" b="323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564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6600" stroked="t" o:allowincell="f" style="position:absolute;margin-left:324.4pt;margin-top:92.45pt;width:28.75pt;height:38.2pt;mso-wrap-style:none;v-text-anchor:middle" type="_x0000_t69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1">
                <wp:simplePos x="0" y="0"/>
                <wp:positionH relativeFrom="column">
                  <wp:posOffset>2200910</wp:posOffset>
                </wp:positionH>
                <wp:positionV relativeFrom="paragraph">
                  <wp:posOffset>533400</wp:posOffset>
                </wp:positionV>
                <wp:extent cx="272415" cy="1554480"/>
                <wp:effectExtent l="0" t="5715" r="2794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2520" cy="1554480"/>
                        </a:xfrm>
                        <a:custGeom>
                          <a:avLst/>
                          <a:gdLst>
                            <a:gd name="textAreaLeft" fmla="*/ 0 w 154440"/>
                            <a:gd name="textAreaRight" fmla="*/ 154800 w 154440"/>
                            <a:gd name="textAreaTop" fmla="*/ 0 h 881280"/>
                            <a:gd name="textAreaBottom" fmla="*/ 88164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73.25pt;margin-top:42pt;width:21.4pt;height:122.35pt;mso-wrap-style:none;v-text-anchor:middle;rotation:9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28440</wp:posOffset>
                </wp:positionH>
                <wp:positionV relativeFrom="paragraph">
                  <wp:posOffset>3277235</wp:posOffset>
                </wp:positionV>
                <wp:extent cx="274320" cy="485775"/>
                <wp:effectExtent l="5080" t="35560" r="5080" b="342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7.2pt;margin-top:258.05pt;width:21.55pt;height:38.2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37000</wp:posOffset>
                </wp:positionH>
                <wp:positionV relativeFrom="paragraph">
                  <wp:posOffset>2088515</wp:posOffset>
                </wp:positionV>
                <wp:extent cx="274320" cy="485775"/>
                <wp:effectExtent l="5080" t="35560" r="5080" b="342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0pt;margin-top:164.45pt;width:21.55pt;height:38.2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19880</wp:posOffset>
                </wp:positionH>
                <wp:positionV relativeFrom="paragraph">
                  <wp:posOffset>168910</wp:posOffset>
                </wp:positionV>
                <wp:extent cx="457200" cy="485775"/>
                <wp:effectExtent l="5080" t="22225" r="6350" b="209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4.4pt;margin-top:13.3pt;width:35.95pt;height:38.2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69240</wp:posOffset>
                </wp:positionH>
                <wp:positionV relativeFrom="paragraph">
                  <wp:posOffset>808990</wp:posOffset>
                </wp:positionV>
                <wp:extent cx="731520" cy="109728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584">
                              <a:moveTo>
                                <a:pt x="0" y="1584"/>
                              </a:moveTo>
                              <a:lnTo>
                                <a:pt x="1152" y="1584"/>
                              </a:lnTo>
                              <a:lnTo>
                                <a:pt x="1152" y="0"/>
                              </a:lnTo>
                              <a:lnTo>
                                <a:pt x="0" y="720"/>
                              </a:lnTo>
                              <a:lnTo>
                                <a:pt x="0" y="15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584" path="m0,1584l1152,1584l1152,0l0,720l0,1584xe" fillcolor="red" stroked="t" o:allowincell="f" style="position:absolute;margin-left:-21.2pt;margin-top:63.7pt;width:57.55pt;height:86.3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58995</wp:posOffset>
                </wp:positionH>
                <wp:positionV relativeFrom="paragraph">
                  <wp:posOffset>159385</wp:posOffset>
                </wp:positionV>
                <wp:extent cx="1482090" cy="476250"/>
                <wp:effectExtent l="0" t="0" r="0" b="0"/>
                <wp:wrapNone/>
                <wp:docPr id="1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сшее военное 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16.7pt;height:37.5pt;mso-wrap-distance-left:9.05pt;mso-wrap-distance-right:9.05pt;mso-wrap-distance-top:0pt;mso-wrap-distance-bottom:0pt;margin-top:12.5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сшее военное образование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3280</wp:posOffset>
                </wp:positionH>
                <wp:positionV relativeFrom="paragraph">
                  <wp:posOffset>184150</wp:posOffset>
                </wp:positionV>
                <wp:extent cx="3169920" cy="518160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51816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ОЕННЫЕ АКАДЕ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2pt" style="position:absolute;rotation:-0;width:249.6pt;height:40.8pt;mso-wrap-distance-left:9.05pt;mso-wrap-distance-right:9.05pt;mso-wrap-distance-top:0pt;mso-wrap-distance-bottom:0pt;margin-top:14.5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ОЕННЫЕ АКАДЕ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87325</wp:posOffset>
                </wp:positionH>
                <wp:positionV relativeFrom="paragraph">
                  <wp:posOffset>433705</wp:posOffset>
                </wp:positionV>
                <wp:extent cx="567690" cy="29337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28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4.1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28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7555</wp:posOffset>
                </wp:positionH>
                <wp:positionV relativeFrom="paragraph">
                  <wp:posOffset>1073150</wp:posOffset>
                </wp:positionV>
                <wp:extent cx="1573530" cy="56769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акт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пыт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23.9pt;height:44.7pt;mso-wrap-distance-left:9.05pt;mso-wrap-distance-right:9.05pt;mso-wrap-distance-top:0pt;mso-wrap-distance-bottom:0pt;margin-top:84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акт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опыт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80080</wp:posOffset>
                </wp:positionH>
                <wp:positionV relativeFrom="paragraph">
                  <wp:posOffset>783590</wp:posOffset>
                </wp:positionV>
                <wp:extent cx="873760" cy="114808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148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 войс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8pt;height:90.4pt;mso-wrap-distance-left:9.05pt;mso-wrap-distance-right:9.05pt;mso-wrap-distance-top:0pt;mso-wrap-distance-bottom:0pt;margin-top:61.7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служб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 войс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3235</wp:posOffset>
                </wp:positionH>
                <wp:positionV relativeFrom="paragraph">
                  <wp:posOffset>1804670</wp:posOffset>
                </wp:positionV>
                <wp:extent cx="1847850" cy="93345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сш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офессионально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оенно-специ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45.5pt;height:73.5pt;mso-wrap-distance-left:9.05pt;mso-wrap-distance-right:9.05pt;mso-wrap-distance-top:0pt;mso-wrap-distance-bottom:0pt;margin-top:142.1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сш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офессионально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оенно-специ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2320</wp:posOffset>
                </wp:positionH>
                <wp:positionV relativeFrom="paragraph">
                  <wp:posOffset>2042795</wp:posOffset>
                </wp:positionV>
                <wp:extent cx="3108960" cy="64008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0080"/>
                        </a:xfrm>
                        <a:prstGeom prst="rect"/>
                        <a:solidFill>
                          <a:srgbClr val="00CC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ВЫСШИЕ ВОЕННО-УЧЕБНЫЕ ЗА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3pt" style="position:absolute;rotation:-0;width:244.8pt;height:50.4pt;mso-wrap-distance-left:9.05pt;mso-wrap-distance-right:9.05pt;mso-wrap-distance-top:0pt;mso-wrap-distance-bottom:0pt;margin-top:160.85pt;mso-position-vertical-relative:text;margin-left:61.6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ВЫСШИЕ ВОЕННО-УЧЕБНЫЕ ЗА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78765</wp:posOffset>
                </wp:positionH>
                <wp:positionV relativeFrom="paragraph">
                  <wp:posOffset>1987550</wp:posOffset>
                </wp:positionV>
                <wp:extent cx="750570" cy="84201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84201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7-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59.1pt;height:66.3pt;mso-wrap-distance-left:9.05pt;mso-wrap-distance-right:9.05pt;mso-wrap-distance-top:0pt;mso-wrap-distance-bottom:0pt;margin-top:156.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17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84675</wp:posOffset>
                </wp:positionH>
                <wp:positionV relativeFrom="paragraph">
                  <wp:posOffset>3084830</wp:posOffset>
                </wp:positionV>
                <wp:extent cx="1756410" cy="75057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чальное во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офессион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8.3pt;height:59.1pt;mso-wrap-distance-left:9.05pt;mso-wrap-distance-right:9.05pt;mso-wrap-distance-top:0pt;mso-wrap-distance-bottom:0pt;margin-top:242.9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начальное воен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офессион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0870</wp:posOffset>
                </wp:positionH>
                <wp:positionV relativeFrom="paragraph">
                  <wp:posOffset>3151505</wp:posOffset>
                </wp:positionV>
                <wp:extent cx="3360420" cy="61722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61722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ОЕННО-ПОДГОТОВИТЕЛЬНЫЕ  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УЧЕБНЫЕ ЗАВЕ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3pt" style="position:absolute;rotation:-0;width:264.6pt;height:48.6pt;mso-wrap-distance-left:9.05pt;mso-wrap-distance-right:9.05pt;mso-wrap-distance-top:0pt;mso-wrap-distance-bottom:0pt;margin-top:248.15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ОЕННО-ПОДГОТОВИТЕЛЬНЫЕ   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УЧЕБНЫЕ ЗАВЕДЕНИЯ 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78765</wp:posOffset>
                </wp:positionH>
                <wp:positionV relativeFrom="paragraph">
                  <wp:posOffset>2901950</wp:posOffset>
                </wp:positionV>
                <wp:extent cx="750570" cy="84201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8420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0-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9.1pt;height:66.3pt;mso-wrap-distance-left:9.05pt;mso-wrap-distance-right:9.05pt;mso-wrap-distance-top:0pt;mso-wrap-distance-bottom:0pt;margin-top:228.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87325</wp:posOffset>
                </wp:positionH>
                <wp:positionV relativeFrom="paragraph">
                  <wp:posOffset>1347470</wp:posOffset>
                </wp:positionV>
                <wp:extent cx="567690" cy="384810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22-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06.1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22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01395</wp:posOffset>
                </wp:positionH>
                <wp:positionV relativeFrom="paragraph">
                  <wp:posOffset>186055</wp:posOffset>
                </wp:positionV>
                <wp:extent cx="2165350" cy="370840"/>
                <wp:effectExtent l="0" t="0" r="0" b="0"/>
                <wp:wrapNone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37084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таршие офиц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70.5pt;height:29.2pt;mso-wrap-distance-left:9.05pt;mso-wrap-distance-right:9.05pt;mso-wrap-distance-top:0pt;mso-wrap-distance-bottom:0pt;margin-top:14.6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старшие офиц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01395</wp:posOffset>
                </wp:positionH>
                <wp:positionV relativeFrom="paragraph">
                  <wp:posOffset>99060</wp:posOffset>
                </wp:positionV>
                <wp:extent cx="2165350" cy="361315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3613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младшие офиц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0.5pt;height:28.45pt;mso-wrap-distance-left:9.05pt;mso-wrap-distance-right:9.05pt;mso-wrap-distance-top:0pt;mso-wrap-distance-bottom:0pt;margin-top:7.8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младшие офиц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4125</wp:posOffset>
                </wp:positionH>
                <wp:positionV relativeFrom="paragraph">
                  <wp:posOffset>61595</wp:posOffset>
                </wp:positionV>
                <wp:extent cx="2052320" cy="38481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3848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lang w:eastAsia="ru-RU"/>
                              </w:rPr>
                              <w:t>сержанты ВВУЗ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1.6pt;height:30.3pt;mso-wrap-distance-left:9.05pt;mso-wrap-distance-right:9.05pt;mso-wrap-distance-top:0pt;mso-wrap-distance-bottom:0pt;margin-top:4.8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eastAsia="ru-RU"/>
                        </w:rPr>
                      </w:pPr>
                      <w:r>
                        <w:rPr>
                          <w:b/>
                          <w:i/>
                          <w:lang w:eastAsia="ru-RU"/>
                        </w:rPr>
                        <w:t>сержанты ВВУЗ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eastAsia="ru-RU"/>
                        </w:rPr>
                      </w:pPr>
                      <w:r>
                        <w:rPr>
                          <w:b/>
                          <w:i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ис.9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На  начальном  этапе - обучении в военно-подготовительных учебных заведениях производится профессиональная, с точки  зрения  уровня знаний, умений и навыков, необходимых младшему командиру воинских коллективов, подготовка сержантского  состава  для  высших  военно-учебных заведений. Реализуя свои возможности в ВВУЗе в качестве командира отделения, заместителя командира курсантского взвода или старшины роты,  выпускник ВПУЗ приобретает неоценимый для будущего офицера опыт непосредственного общения,  управления и воспитания молодежи, имеет возможность самоутвердится в военной сфере. Получив ранее других курсантов военно-жизненный опыт, выпускник кадетского  корпуса имеет все возможности стать одним из наиболее подготовленных офицеров армии.  В конечном счете задачей военно-подготовительных учебных  заведений  надо считать подготовку </w:t>
      </w:r>
      <w:r>
        <w:rPr>
          <w:b/>
        </w:rPr>
        <w:t>элиты</w:t>
      </w:r>
      <w:r>
        <w:rPr/>
        <w:t xml:space="preserve"> Вооруженных Сил в смысле высокого профессионализма, который предполагает не только освоение выпускником ВВУЗа узко-конкретной профессиональной деятельности (характерной особенно для технических ВВУЗов),  но и основами управления, воспитания и обучения воинских коллективов, знанием изнутри их специфических особенносте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1.4 Анализ законодательно-правовой базы начального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оенно-профессионального образования</w:t>
      </w:r>
    </w:p>
    <w:p>
      <w:pPr>
        <w:pStyle w:val="TextBody"/>
        <w:rPr/>
      </w:pPr>
      <w:r>
        <w:rPr/>
        <w:t xml:space="preserve">     </w:t>
      </w:r>
      <w:r>
        <w:rPr/>
        <w:t>Закон РФ "Об образовании" определяет основные принципиальные положения  о  начальном профессиональном образовании и профессиональной подготовке [44].</w:t>
      </w:r>
    </w:p>
    <w:p>
      <w:pPr>
        <w:pStyle w:val="TextBody"/>
        <w:rPr/>
      </w:pPr>
      <w:r>
        <w:rPr/>
        <w:t>"ОУ по договоренности и совместно с предприятиями, учреждениями, организациями могут проводить профессиональную подготовку в качестве дополнительных образовательных услуг....  Начальная профессиональная подготовка проводится только с согласия обучаемых и их родителей"(ст.19 п.8).</w:t>
      </w:r>
    </w:p>
    <w:p>
      <w:pPr>
        <w:pStyle w:val="TextBody"/>
        <w:rPr/>
      </w:pPr>
      <w:r>
        <w:rPr/>
        <w:t xml:space="preserve">     </w:t>
      </w:r>
      <w:r>
        <w:rPr/>
        <w:t>"Профессиональная подготовка имеет целью  ускоренное приобретение обучающимися навыков, необходимых для выполнения определенной работы. Профессиональная подготовка не сопровождается повышением образовательного уровня обучающихся"  (ст.21 п.1).</w:t>
      </w:r>
    </w:p>
    <w:p>
      <w:pPr>
        <w:pStyle w:val="TextBody"/>
        <w:rPr/>
      </w:pPr>
      <w:r>
        <w:rPr/>
        <w:t xml:space="preserve">    </w:t>
      </w:r>
      <w:r>
        <w:rPr/>
        <w:t>Несмотря на нестыковку двух пунктов относительно  "дополнительных  образовательных  услуг",  которые "не повышают образовательный уровень",  отметим, что профессиональную подготовку, т.е. "приобретение  обучающимися  навыков"  предоставляют существующие  суворовские военные училища с 3-летним сроком обучения, в течение которых  на  дисциплины военной подготовки может быть отведено не более 1000 учебных часов.</w:t>
      </w:r>
    </w:p>
    <w:p>
      <w:pPr>
        <w:pStyle w:val="TextBody"/>
        <w:rPr/>
      </w:pPr>
      <w:r>
        <w:rPr/>
        <w:t xml:space="preserve">    </w:t>
      </w:r>
      <w:r>
        <w:rPr/>
        <w:t>"ГОС среднего (полного) общего образования реализуется в рамках образовательных программ  начального и среднего профессионального образования вариантно с учетом профиля получаемого профессионального образования" (ст.20).</w:t>
      </w:r>
    </w:p>
    <w:p>
      <w:pPr>
        <w:pStyle w:val="TextBody"/>
        <w:rPr/>
      </w:pPr>
      <w:r>
        <w:rPr/>
        <w:t xml:space="preserve">     </w:t>
      </w:r>
      <w:r>
        <w:rPr/>
        <w:t>"Начальное профессиональное образование имеет целью подготовку работников квалифицированного труда деятельности на  базе  основного общего образования" (ст.22 п.1).</w:t>
      </w:r>
    </w:p>
    <w:p>
      <w:pPr>
        <w:pStyle w:val="TextBody"/>
        <w:rPr/>
      </w:pPr>
      <w:r>
        <w:rPr/>
        <w:t xml:space="preserve">    </w:t>
      </w:r>
      <w:r>
        <w:rPr/>
        <w:t>Вне всяких сомнений труд младшего командира курсантского подразделения ВВУЗа (см.п.2.3),  связанный с воспитанием и обучением курсантов может быть только квалифицированным  и  общественно-полезным не только для военной сферы применения.  Правильное воспитание человека - полезное дело для всего общества в целом.</w:t>
      </w:r>
    </w:p>
    <w:p>
      <w:pPr>
        <w:pStyle w:val="TextBody"/>
        <w:rPr/>
      </w:pPr>
      <w:r>
        <w:rPr/>
        <w:t xml:space="preserve">    </w:t>
      </w:r>
      <w:r>
        <w:rPr/>
        <w:t>Учитывая возможность обучения  некоторым  предметам  военной подготовки воспитанников  классов  основного среднего образования (5-7), когда приобретаются основные навыки и умения,  общее учебное время,  которое может быть отведено на  начальное  профессиональное образование  за 7 лет составит 3500 часов,  что соответствует времени,  отводимому на профессиональное обучение в  других ОУ данного уровня образования.</w:t>
      </w:r>
    </w:p>
    <w:p>
      <w:pPr>
        <w:pStyle w:val="TextBody"/>
        <w:rPr/>
      </w:pPr>
      <w:r>
        <w:rPr/>
        <w:t xml:space="preserve">    </w:t>
      </w:r>
      <w:r>
        <w:rPr/>
        <w:t>Типовое Положение  об учреждении начального профессионального образования (НПО) устанавливает,  что к данному типу ОУ относятся профучилища, профессиональные лицеи - центры непрерывного профессионального образования (ст.3),  технические школы  и  другие  ОУ данного уровня [138]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"Учреждение начального  профессионального  образования  может ... осуществлять в соответствии с законодательством РФ подготовку к военной службе " (ст.32).</w:t>
      </w:r>
    </w:p>
    <w:p>
      <w:pPr>
        <w:pStyle w:val="TextBody"/>
        <w:rPr/>
      </w:pPr>
      <w:r>
        <w:rPr/>
        <w:t xml:space="preserve">    </w:t>
      </w:r>
      <w:r>
        <w:rPr/>
        <w:t>Таким образом,  основные законодательные акты - Закон и Положение определяют возможность создания ОУ начального военно-профессионального образования  на базе нового военно-учебного заведения - кадетского корпуса.</w:t>
      </w:r>
    </w:p>
    <w:p>
      <w:pPr>
        <w:pStyle w:val="TextBody"/>
        <w:rPr/>
      </w:pPr>
      <w:r>
        <w:rPr/>
        <w:t xml:space="preserve">    </w:t>
      </w:r>
      <w:r>
        <w:rPr/>
        <w:t>Закон определяет (ст.7 п.3)6 что " ...государственный  образовательный  стандарт  по новым образовательным программам вводится не ранее,  чем через пять лет после начала работы по данным программам" [44].</w:t>
      </w:r>
    </w:p>
    <w:p>
      <w:pPr>
        <w:pStyle w:val="TextBody"/>
        <w:rPr/>
      </w:pPr>
      <w:r>
        <w:rPr/>
        <w:t xml:space="preserve">    </w:t>
      </w:r>
      <w:r>
        <w:rPr/>
        <w:t>Проведенный анализ позволяет сделать вывод не только о фактически существующем предмете -  начальной  военно-профессиональной подготовке, но и о правовом обосновании начального военно-профессионального образования  в  существующем  законодательно-правовом базисе, определяемым  законодательством  Российской  Федерации об образовании вообще и профессиональном, в частност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.2. Анализ качества подготовки выпускников СВУ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/>
      </w:pPr>
      <w:r>
        <w:rPr/>
        <w:t xml:space="preserve">    </w:t>
      </w:r>
      <w:r>
        <w:rPr/>
        <w:t>Целями статистического анализа качества подготовки  выпускников  СВУ  является  выяснение  их  способности к усвоению сложных программ инженерных факультетов военных академий различных специальностей и определение соответствия полученных за время обучения в училище умений и навыков выполнять обязанности младших командиров - командиров учебных групп, отделений и старшин курсов.</w:t>
      </w:r>
    </w:p>
    <w:p>
      <w:pPr>
        <w:pStyle w:val="TextBody"/>
        <w:rPr/>
      </w:pPr>
      <w:r>
        <w:rPr/>
        <w:t xml:space="preserve">    </w:t>
      </w:r>
      <w:r>
        <w:rPr/>
        <w:t>Статистический анализ  проводился в военной инженерной академии, осуществляющей обучение курсантов с 17 ти -летнего возраста: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i/>
          <w:lang w:eastAsia="ru-RU"/>
        </w:rPr>
        <w:t>по двум группам выпускников СВУ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по одному факультету (радиотехнических специальностей) за 1966-95 г.г.,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по всем факультетам за 1991-1995 г.г.,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i/>
          <w:lang w:eastAsia="ru-RU"/>
        </w:rPr>
        <w:t>по двум направлениям: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уровню образования выпускника СВУ;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и выполнять обязанности младших командиров курсантских подразделений.</w:t>
      </w:r>
    </w:p>
    <w:p>
      <w:pPr>
        <w:pStyle w:val="TextBody"/>
        <w:rPr/>
      </w:pPr>
      <w:r>
        <w:rPr/>
        <w:t xml:space="preserve">    </w:t>
      </w:r>
      <w:r>
        <w:rPr/>
        <w:t>В некоторых случаях будет дана оценка каждому из СВУ, выпускники которого обучаются в академи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i/>
          <w:lang w:eastAsia="ru-RU"/>
        </w:rPr>
        <w:t>1.2.1 Статистический анализ  успеваемости выпускников СВУ</w:t>
      </w:r>
      <w:r>
        <w:rPr>
          <w:lang w:eastAsia="ru-RU"/>
        </w:rPr>
        <w:t>.</w:t>
      </w:r>
    </w:p>
    <w:p>
      <w:pPr>
        <w:pStyle w:val="TextBody"/>
        <w:rPr/>
      </w:pPr>
      <w:r>
        <w:rPr/>
        <w:t>На рис.10 приводятся данные по выпускникам СВУ, обучавшимся на одном из факультетов (набор 1966-95 г.г.). Выбор факультета определен среднестатистическим количеством выпускников  СВУ, стремящимся обучаться на данном факультете и средней его престижностью. В рассматриваемом времени можно выделить три периода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32"/>
          <w:lang w:eastAsia="ru-RU"/>
        </w:rPr>
        <w:t>1</w:t>
      </w:r>
      <w:r>
        <w:rPr>
          <w:lang w:eastAsia="ru-RU"/>
        </w:rPr>
        <w:t xml:space="preserve"> </w:t>
      </w:r>
      <w:r>
        <w:rPr>
          <w:b/>
          <w:lang w:eastAsia="ru-RU"/>
        </w:rPr>
        <w:t>период</w:t>
      </w:r>
      <w:r>
        <w:rPr>
          <w:lang w:eastAsia="ru-RU"/>
        </w:rPr>
        <w:t xml:space="preserve">: </w:t>
      </w:r>
      <w:r>
        <w:rPr>
          <w:b/>
          <w:i/>
          <w:lang w:eastAsia="ru-RU"/>
        </w:rPr>
        <w:t>1966-71</w:t>
      </w:r>
      <w:r>
        <w:rPr>
          <w:lang w:eastAsia="ru-RU"/>
        </w:rPr>
        <w:t xml:space="preserve"> г.г.     - выпускники СВУ с 7-летним обучение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</w:t>
      </w:r>
      <w:r>
        <w:rPr>
          <w:lang w:eastAsia="ru-RU"/>
        </w:rPr>
        <w:t>- жесткий отбор, вступительные экзамены, конкурс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6680</wp:posOffset>
                </wp:positionH>
                <wp:positionV relativeFrom="paragraph">
                  <wp:posOffset>26035</wp:posOffset>
                </wp:positionV>
                <wp:extent cx="1822450" cy="560070"/>
                <wp:effectExtent l="0" t="0" r="0" b="0"/>
                <wp:wrapNone/>
                <wp:docPr id="1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всего поступило -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отчислено -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13,8</w:t>
                            </w:r>
                            <w:r>
                              <w:rPr>
                                <w:lang w:eastAsia="ru-RU"/>
                              </w:rPr>
                              <w:t xml:space="preserve"> %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3.5pt;height:44.1pt;mso-wrap-distance-left:9.05pt;mso-wrap-distance-right:9.05pt;mso-wrap-distance-top:0pt;mso-wrap-distance-bottom:0pt;margin-top:2.0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всего поступило - </w:t>
                      </w:r>
                      <w:r>
                        <w:rPr>
                          <w:b/>
                          <w:lang w:eastAsia="ru-RU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 xml:space="preserve">отчислено - </w:t>
                      </w:r>
                      <w:r>
                        <w:rPr>
                          <w:b/>
                          <w:lang w:eastAsia="ru-RU"/>
                        </w:rPr>
                        <w:t>13,8</w:t>
                      </w:r>
                      <w:r>
                        <w:rPr>
                          <w:lang w:eastAsia="ru-RU"/>
                        </w:rPr>
                        <w:t xml:space="preserve"> %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</w:t>
      </w:r>
      <w:r>
        <w:rPr>
          <w:lang w:eastAsia="ru-RU"/>
        </w:rPr>
        <w:t>- большое желание учиться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i/>
          <w:lang w:eastAsia="ru-RU"/>
        </w:rPr>
        <w:t>Количество суворовцев, поступивших на  факультет ( по годам)</w:t>
      </w:r>
      <w:r>
        <w:rPr>
          <w:lang w:eastAsia="ru-RU"/>
        </w:rPr>
        <w:t>:</w:t>
      </w:r>
    </w:p>
    <w:tbl>
      <w:tblPr>
        <w:tblW w:w="974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2"/>
        <w:gridCol w:w="812"/>
        <w:gridCol w:w="811"/>
        <w:gridCol w:w="812"/>
        <w:gridCol w:w="812"/>
        <w:gridCol w:w="811"/>
        <w:gridCol w:w="812"/>
        <w:gridCol w:w="812"/>
        <w:gridCol w:w="811"/>
        <w:gridCol w:w="812"/>
        <w:gridCol w:w="812"/>
      </w:tblGrid>
      <w:tr>
        <w:trPr>
          <w:trHeight w:val="3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-во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-во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-во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-во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-во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-во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6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1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1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6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1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1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6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1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</w:tr>
      <w:tr>
        <w:trPr>
          <w:trHeight w:val="18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9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19600</wp:posOffset>
                </wp:positionH>
                <wp:positionV relativeFrom="paragraph">
                  <wp:posOffset>133350</wp:posOffset>
                </wp:positionV>
                <wp:extent cx="1532890" cy="0"/>
                <wp:effectExtent l="635" t="19050" r="0" b="190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5pt" to="468.65pt,10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eastAsia="ru-RU"/>
        </w:rPr>
        <w:t>Средний балл выпускника СВУ</w:t>
      </w:r>
      <w:r>
        <w:rPr>
          <w:lang w:eastAsia="ru-RU"/>
        </w:rPr>
        <w:t xml:space="preserve">     - за 1 семестр                                                                                        </w:t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19600</wp:posOffset>
                </wp:positionH>
                <wp:positionV relativeFrom="paragraph">
                  <wp:posOffset>102870</wp:posOffset>
                </wp:positionV>
                <wp:extent cx="1527810" cy="6350"/>
                <wp:effectExtent l="14605" t="14605" r="15240" b="152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6" h="10">
                              <a:moveTo>
                                <a:pt x="0" y="10"/>
                              </a:moveTo>
                              <a:lnTo>
                                <a:pt x="240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6,10" path="m0,10l2406,0e" stroked="t" o:allowincell="f" style="position:absolute;margin-left:348pt;margin-top:8.1pt;width:120.25pt;height:0.45pt;mso-wrap-style:none;v-text-anchor:middle">
                <v:fill o:detectmouseclick="t" on="false"/>
                <v:stroke color="lime" weight="28440" joinstyle="round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                                                         </w:t>
      </w:r>
      <w:r>
        <w:rPr>
          <w:lang w:eastAsia="ru-RU"/>
        </w:rPr>
        <w:t xml:space="preserve">- диплома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99940</wp:posOffset>
                </wp:positionH>
                <wp:positionV relativeFrom="paragraph">
                  <wp:posOffset>85090</wp:posOffset>
                </wp:positionV>
                <wp:extent cx="1262380" cy="0"/>
                <wp:effectExtent l="0" t="19050" r="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.7pt" to="461.55pt,6.7pt" stroked="t" o:allowincell="f" style="position:absolute">
                <v:stroke color="#3366ff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ru-RU"/>
        </w:rPr>
        <w:t xml:space="preserve">                                                            </w:t>
      </w:r>
      <w:r>
        <w:rPr>
          <w:lang w:eastAsia="ru-RU"/>
        </w:rPr>
        <w:t>- усредненный за 5 лет</w:t>
      </w:r>
    </w:p>
    <w:p>
      <w:pPr>
        <w:pStyle w:val="Normal"/>
        <w:rPr/>
      </w:pPr>
      <w:r>
        <w:rPr>
          <w:sz w:val="24"/>
          <w:lang w:eastAsia="ru-RU"/>
        </w:rPr>
        <w:t xml:space="preserve">  </w:t>
      </w:r>
      <w:r>
        <w:rPr/>
        <w:t>5.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</w:tblGrid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84810</wp:posOffset>
                      </wp:positionH>
                      <wp:positionV relativeFrom="paragraph">
                        <wp:posOffset>-5715</wp:posOffset>
                      </wp:positionV>
                      <wp:extent cx="2095500" cy="1932940"/>
                      <wp:effectExtent l="19050" t="19050" r="19685" b="1968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9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3044">
                                    <a:moveTo>
                                      <a:pt x="0" y="1340"/>
                                    </a:moveTo>
                                    <a:lnTo>
                                      <a:pt x="320" y="1640"/>
                                    </a:lnTo>
                                    <a:lnTo>
                                      <a:pt x="674" y="3044"/>
                                    </a:lnTo>
                                    <a:lnTo>
                                      <a:pt x="958" y="1340"/>
                                    </a:lnTo>
                                    <a:lnTo>
                                      <a:pt x="1340" y="980"/>
                                    </a:lnTo>
                                    <a:lnTo>
                                      <a:pt x="1668" y="2050"/>
                                    </a:lnTo>
                                    <a:lnTo>
                                      <a:pt x="1952" y="1340"/>
                                    </a:lnTo>
                                    <a:lnTo>
                                      <a:pt x="2300" y="340"/>
                                    </a:lnTo>
                                    <a:lnTo>
                                      <a:pt x="2662" y="2050"/>
                                    </a:lnTo>
                                    <a:lnTo>
                                      <a:pt x="2980" y="960"/>
                                    </a:lnTo>
                                    <a:lnTo>
                                      <a:pt x="3300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3044" path="m0,1340l320,1640l674,3044l958,1340l1340,980l1668,2050l1952,1340l2300,340l2662,2050l2980,960l3300,0e" stroked="t" o:allowincell="f" style="position:absolute;margin-left:30.3pt;margin-top:-0.45pt;width:164.95pt;height:152.15pt;mso-wrap-style:none;v-text-anchor:middle;mso-position-horizontal-relative:margin">
                      <v:fill o:detectmouseclick="t" on="false"/>
                      <v:stroke color="red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97510</wp:posOffset>
                      </wp:positionH>
                      <wp:positionV relativeFrom="paragraph">
                        <wp:posOffset>191770</wp:posOffset>
                      </wp:positionV>
                      <wp:extent cx="2082800" cy="635000"/>
                      <wp:effectExtent l="19050" t="19050" r="19685" b="190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1000">
                                    <a:moveTo>
                                      <a:pt x="0" y="700"/>
                                    </a:moveTo>
                                    <a:lnTo>
                                      <a:pt x="280" y="980"/>
                                    </a:lnTo>
                                    <a:lnTo>
                                      <a:pt x="640" y="1000"/>
                                    </a:lnTo>
                                    <a:lnTo>
                                      <a:pt x="980" y="0"/>
                                    </a:lnTo>
                                    <a:lnTo>
                                      <a:pt x="1300" y="380"/>
                                    </a:lnTo>
                                    <a:lnTo>
                                      <a:pt x="1648" y="370"/>
                                    </a:lnTo>
                                    <a:lnTo>
                                      <a:pt x="1932" y="86"/>
                                    </a:lnTo>
                                    <a:lnTo>
                                      <a:pt x="2280" y="680"/>
                                    </a:lnTo>
                                    <a:lnTo>
                                      <a:pt x="2620" y="1000"/>
                                    </a:lnTo>
                                    <a:lnTo>
                                      <a:pt x="2960" y="360"/>
                                    </a:lnTo>
                                    <a:lnTo>
                                      <a:pt x="3280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1000" path="m0,700l280,980l640,1000l980,0l1300,380l1648,370l1932,86l2280,680l2620,1000l2960,360l3280,0e" stroked="t" o:allowincell="f" style="position:absolute;margin-left:31.3pt;margin-top:15.1pt;width:163.95pt;height:49.95pt;mso-wrap-style:none;v-text-anchor:middle;mso-position-horizontal-relative:margin">
                      <v:fill o:detectmouseclick="t" on="false"/>
                      <v:stroke color="lime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eastAsia="ru-RU"/>
              </w:rPr>
              <w:t>4.8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737610</wp:posOffset>
                      </wp:positionH>
                      <wp:positionV relativeFrom="paragraph">
                        <wp:posOffset>200025</wp:posOffset>
                      </wp:positionV>
                      <wp:extent cx="215900" cy="228600"/>
                      <wp:effectExtent l="19050" t="19050" r="19685" b="1968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360">
                                    <a:moveTo>
                                      <a:pt x="0" y="0"/>
                                    </a:moveTo>
                                    <a:cubicBezTo>
                                      <a:pt x="57" y="60"/>
                                      <a:pt x="283" y="300"/>
                                      <a:pt x="3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360" path="m0,0c57,60,283,300,340,360e" stroked="t" o:allowincell="f" style="position:absolute;margin-left:294.3pt;margin-top:15.75pt;width:16.95pt;height:17.95pt;mso-wrap-style:none;v-text-anchor:middle;mso-position-horizontal-relative:margin">
                      <v:fill o:detectmouseclick="t" on="false"/>
                      <v:stroke color="red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4372610</wp:posOffset>
                      </wp:positionH>
                      <wp:positionV relativeFrom="paragraph">
                        <wp:posOffset>9525</wp:posOffset>
                      </wp:positionV>
                      <wp:extent cx="1038860" cy="838200"/>
                      <wp:effectExtent l="19050" t="19685" r="20320" b="1968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320">
                                    <a:moveTo>
                                      <a:pt x="0" y="1280"/>
                                    </a:moveTo>
                                    <a:lnTo>
                                      <a:pt x="358" y="614"/>
                                    </a:lnTo>
                                    <a:lnTo>
                                      <a:pt x="680" y="0"/>
                                    </a:lnTo>
                                    <a:lnTo>
                                      <a:pt x="1000" y="1320"/>
                                    </a:lnTo>
                                    <a:lnTo>
                                      <a:pt x="1352" y="330"/>
                                    </a:lnTo>
                                    <a:lnTo>
                                      <a:pt x="1636" y="6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320" path="m0,1280l358,614l680,0l1000,1320l1352,330l1636,614e" stroked="t" o:allowincell="f" style="position:absolute;margin-left:344.3pt;margin-top:0.75pt;width:81.75pt;height:65.95pt;mso-wrap-style:none;v-text-anchor:middle;mso-position-horizontal-relative:margin">
                      <v:fill o:detectmouseclick="t" on="false"/>
                      <v:stroke color="lime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eastAsia="ru-RU"/>
              </w:rPr>
              <w:t>4.6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191770</wp:posOffset>
                      </wp:positionV>
                      <wp:extent cx="2082800" cy="1083310"/>
                      <wp:effectExtent l="19050" t="19050" r="19685" b="1968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1706">
                                    <a:moveTo>
                                      <a:pt x="0" y="1046"/>
                                    </a:moveTo>
                                    <a:lnTo>
                                      <a:pt x="300" y="366"/>
                                    </a:lnTo>
                                    <a:lnTo>
                                      <a:pt x="640" y="26"/>
                                    </a:lnTo>
                                    <a:lnTo>
                                      <a:pt x="980" y="1046"/>
                                    </a:lnTo>
                                    <a:lnTo>
                                      <a:pt x="1332" y="0"/>
                                    </a:lnTo>
                                    <a:lnTo>
                                      <a:pt x="1660" y="6"/>
                                    </a:lnTo>
                                    <a:lnTo>
                                      <a:pt x="1960" y="366"/>
                                    </a:lnTo>
                                    <a:lnTo>
                                      <a:pt x="2300" y="1366"/>
                                    </a:lnTo>
                                    <a:lnTo>
                                      <a:pt x="2640" y="1366"/>
                                    </a:lnTo>
                                    <a:lnTo>
                                      <a:pt x="2960" y="1706"/>
                                    </a:lnTo>
                                    <a:lnTo>
                                      <a:pt x="3280" y="326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1706" path="m0,1046l300,366l640,26l980,1046l1332,0l1660,6l1960,366l2300,1366l2640,1366l2960,1706l3280,326e" stroked="t" o:allowincell="f" style="position:absolute;margin-left:345.3pt;margin-top:15.1pt;width:163.95pt;height:85.25pt;mso-wrap-style:none;v-text-anchor:middle;mso-position-horizontal-relative:margin">
                      <v:fill o:detectmouseclick="t" on="false"/>
                      <v:stroke color="red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eastAsia="ru-RU"/>
              </w:rPr>
              <w:t>4.4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737610</wp:posOffset>
                      </wp:positionH>
                      <wp:positionV relativeFrom="paragraph">
                        <wp:posOffset>13335</wp:posOffset>
                      </wp:positionV>
                      <wp:extent cx="215900" cy="635"/>
                      <wp:effectExtent l="19050" t="19685" r="19685" b="177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">
                                    <a:moveTo>
                                      <a:pt x="0" y="0"/>
                                    </a:moveTo>
                                    <a:lnTo>
                                      <a:pt x="340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" path="m0,0l340,0e" stroked="t" o:allowincell="f" style="position:absolute;margin-left:294.3pt;margin-top:1.05pt;width:16.95pt;height:0pt;mso-wrap-style:none;v-text-anchor:middle;mso-position-horizontal-relative:margin">
                      <v:fill o:detectmouseclick="t" on="false"/>
                      <v:stroke color="lime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-635</wp:posOffset>
                      </wp:positionV>
                      <wp:extent cx="6106160" cy="647700"/>
                      <wp:effectExtent l="19050" t="19050" r="19685" b="1968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632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6" h="1020">
                                    <a:moveTo>
                                      <a:pt x="0" y="648"/>
                                    </a:moveTo>
                                    <a:lnTo>
                                      <a:pt x="3036" y="640"/>
                                    </a:lnTo>
                                    <a:lnTo>
                                      <a:pt x="3016" y="20"/>
                                    </a:lnTo>
                                    <a:lnTo>
                                      <a:pt x="4676" y="0"/>
                                    </a:lnTo>
                                    <a:lnTo>
                                      <a:pt x="4686" y="648"/>
                                    </a:lnTo>
                                    <a:lnTo>
                                      <a:pt x="6316" y="660"/>
                                    </a:lnTo>
                                    <a:lnTo>
                                      <a:pt x="6316" y="340"/>
                                    </a:lnTo>
                                    <a:lnTo>
                                      <a:pt x="7952" y="364"/>
                                    </a:lnTo>
                                    <a:lnTo>
                                      <a:pt x="7976" y="1000"/>
                                    </a:lnTo>
                                    <a:lnTo>
                                      <a:pt x="9616" y="102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3366f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6,1020" path="m0,648l3036,640l3016,20l4676,0l4686,648l6316,660l6316,340l7952,364l7976,1000l9616,1020e" stroked="t" o:allowincell="f" style="position:absolute;margin-left:28.5pt;margin-top:-0.05pt;width:480.75pt;height:50.95pt;mso-wrap-style:none;v-text-anchor:middle;mso-position-horizontal-relative:margin">
                      <v:fill o:detectmouseclick="t" on="false"/>
                      <v:stroke color="#3366ff" weight="381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eastAsia="ru-RU"/>
              </w:rPr>
              <w:t>4.2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0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8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6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3229610</wp:posOffset>
                      </wp:positionH>
                      <wp:positionV relativeFrom="paragraph">
                        <wp:posOffset>199390</wp:posOffset>
                      </wp:positionV>
                      <wp:extent cx="190500" cy="26670"/>
                      <wp:effectExtent l="19050" t="19050" r="2032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42">
                                    <a:moveTo>
                                      <a:pt x="0" y="20"/>
                                    </a:moveTo>
                                    <a:cubicBezTo>
                                      <a:pt x="280" y="42"/>
                                      <a:pt x="238" y="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,42" path="m0,20c280,42,238,4,300,0e" stroked="t" o:allowincell="f" style="position:absolute;margin-left:254.3pt;margin-top:15.7pt;width:14.95pt;height:2.05pt;mso-wrap-style:none;v-text-anchor:middle;mso-position-horizontal-relative:margin">
                      <v:fill o:detectmouseclick="t" on="false"/>
                      <v:stroke color="lime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eastAsia="ru-RU"/>
              </w:rPr>
              <w:t>3.4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2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267710</wp:posOffset>
                      </wp:positionH>
                      <wp:positionV relativeFrom="paragraph">
                        <wp:posOffset>12700</wp:posOffset>
                      </wp:positionV>
                      <wp:extent cx="139700" cy="635"/>
                      <wp:effectExtent l="19050" t="19685" r="20320" b="177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1">
                                    <a:moveTo>
                                      <a:pt x="0" y="0"/>
                                    </a:moveTo>
                                    <a:cubicBezTo>
                                      <a:pt x="73" y="0"/>
                                      <a:pt x="183" y="0"/>
                                      <a:pt x="220" y="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,1" path="m0,0c73,0,183,0,220,0e" stroked="t" o:allowincell="f" style="position:absolute;margin-left:257.3pt;margin-top:1pt;width:10.95pt;height:0pt;mso-wrap-style:none;v-text-anchor:middle;mso-position-horizontal-relative:margin">
                      <v:fill o:detectmouseclick="t" on="false"/>
                      <v:stroke color="red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eastAsia="ru-RU"/>
              </w:rPr>
              <w:t>3.0</w:t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   </w:t>
      </w:r>
      <w:r>
        <w:rPr>
          <w:sz w:val="20"/>
          <w:lang w:eastAsia="ru-RU"/>
        </w:rPr>
        <w:t xml:space="preserve">    </w:t>
      </w:r>
      <w:r>
        <w:rPr>
          <w:sz w:val="20"/>
          <w:lang w:eastAsia="ru-RU"/>
        </w:rPr>
        <w:t>1966                  1970                         1975                         1980                          1985                         1990                    1995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7"/>
        <w:jc w:val="left"/>
        <w:rPr/>
      </w:pPr>
      <w:r>
        <w:rPr/>
        <w:t>Средний % отчисленных суворовцев                Средний % закончивших академию</w:t>
      </w:r>
    </w:p>
    <w:p>
      <w:pPr>
        <w:pStyle w:val="Heading7"/>
        <w:jc w:val="left"/>
        <w:rPr/>
      </w:pPr>
      <w:r>
        <w:rPr/>
        <w:t xml:space="preserve">         </w:t>
      </w:r>
      <w:r>
        <w:rPr/>
        <w:t>от числа поступивших                             с отличием от числа поступивших</w:t>
      </w:r>
    </w:p>
    <w:p>
      <w:pPr>
        <w:pStyle w:val="Normal"/>
        <w:rPr/>
      </w:pPr>
      <w:r>
        <w:rPr>
          <w:lang w:eastAsia="ru-RU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lang w:eastAsia="ru-RU"/>
        </w:rPr>
        <w:t>20</w:t>
      </w:r>
      <w:r>
        <w:rPr>
          <w:lang w:eastAsia="ru-RU"/>
        </w:rPr>
        <w:t xml:space="preserve"> %</w:t>
      </w:r>
    </w:p>
    <w:p>
      <w:pPr>
        <w:pStyle w:val="Normal"/>
        <w:rPr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19600</wp:posOffset>
                </wp:positionH>
                <wp:positionV relativeFrom="paragraph">
                  <wp:posOffset>15240</wp:posOffset>
                </wp:positionV>
                <wp:extent cx="914400" cy="9144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0000" stroked="t" o:allowincell="f" style="position:absolute;margin-left:348pt;margin-top:1.2pt;width:71.95pt;height:71.95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eastAsia="ru-RU"/>
        </w:rPr>
        <w:t xml:space="preserve">                                                    </w:t>
      </w:r>
      <w:r>
        <w:rPr>
          <w:b/>
          <w:lang w:eastAsia="ru-RU"/>
        </w:rPr>
        <w:t xml:space="preserve">30 </w:t>
      </w:r>
      <w:r>
        <w:rPr>
          <w:lang w:eastAsia="ru-RU"/>
        </w:rPr>
        <w:t>%</w:t>
      </w:r>
    </w:p>
    <w:p>
      <w:pPr>
        <w:pStyle w:val="Normal"/>
        <w:rPr>
          <w:i/>
          <w:i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75180</wp:posOffset>
                </wp:positionH>
                <wp:positionV relativeFrom="paragraph">
                  <wp:posOffset>81280</wp:posOffset>
                </wp:positionV>
                <wp:extent cx="914400" cy="64389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75"/>
                            </a:gs>
                            <a:gs pos="50000">
                              <a:srgbClr val="0000ff"/>
                            </a:gs>
                            <a:gs pos="100000">
                              <a:srgbClr val="0000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75" stroked="t" o:allowincell="f" style="position:absolute;margin-left:163.4pt;margin-top:6.4pt;width:71.95pt;height:50.65pt;mso-wrap-style:none;v-text-anchor:middle">
                <v:fill o:detectmouseclick="t" color2="blue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b/>
          <w:lang w:eastAsia="ru-RU"/>
        </w:rPr>
        <w:t xml:space="preserve">                                                                                </w:t>
      </w:r>
      <w:r>
        <w:rPr>
          <w:b/>
          <w:lang w:eastAsia="ru-RU"/>
        </w:rPr>
        <w:t xml:space="preserve">15 </w:t>
      </w:r>
      <w:r>
        <w:rPr>
          <w:lang w:eastAsia="ru-RU"/>
        </w:rPr>
        <w:t xml:space="preserve">%                                  </w:t>
      </w:r>
      <w:r>
        <w:rPr>
          <w:b/>
          <w:lang w:eastAsia="ru-RU"/>
        </w:rPr>
        <w:t xml:space="preserve">15 </w:t>
      </w:r>
      <w:r>
        <w:rPr>
          <w:lang w:eastAsia="ru-RU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17900</wp:posOffset>
                </wp:positionH>
                <wp:positionV relativeFrom="paragraph">
                  <wp:posOffset>57150</wp:posOffset>
                </wp:positionV>
                <wp:extent cx="450850" cy="46355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6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0000" stroked="t" o:allowincell="f" style="position:absolute;margin-left:277pt;margin-top:4.5pt;width:35.45pt;height:36.45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21300</wp:posOffset>
                </wp:positionH>
                <wp:positionV relativeFrom="paragraph">
                  <wp:posOffset>57150</wp:posOffset>
                </wp:positionV>
                <wp:extent cx="450850" cy="46355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6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0000" stroked="t" o:allowincell="f" style="position:absolute;margin-left:419pt;margin-top:4.5pt;width:35.45pt;height:36.45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eastAsia="ru-RU"/>
        </w:rPr>
        <w:t xml:space="preserve">        </w:t>
      </w:r>
      <w:r>
        <w:rPr>
          <w:b/>
          <w:lang w:eastAsia="ru-RU"/>
        </w:rPr>
        <w:t xml:space="preserve">10 </w:t>
      </w:r>
      <w:r>
        <w:rPr>
          <w:lang w:eastAsia="ru-RU"/>
        </w:rPr>
        <w:t xml:space="preserve">%                                                                           </w:t>
      </w:r>
      <w:r>
        <w:rPr>
          <w:b/>
          <w:lang w:eastAsia="ru-RU"/>
        </w:rPr>
        <w:t xml:space="preserve">5 </w:t>
      </w:r>
      <w:r>
        <w:rPr>
          <w:lang w:eastAsia="ru-RU"/>
        </w:rPr>
        <w:t>%</w:t>
      </w:r>
    </w:p>
    <w:p>
      <w:pPr>
        <w:pStyle w:val="Normal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70</wp:posOffset>
                </wp:positionH>
                <wp:positionV relativeFrom="paragraph">
                  <wp:posOffset>33020</wp:posOffset>
                </wp:positionV>
                <wp:extent cx="914400" cy="28321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75"/>
                            </a:gs>
                            <a:gs pos="50000">
                              <a:srgbClr val="0000ff"/>
                            </a:gs>
                            <a:gs pos="100000">
                              <a:srgbClr val="0000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75" stroked="t" o:allowincell="f" style="position:absolute;margin-left:0.1pt;margin-top:2.6pt;width:71.95pt;height:22.25pt;mso-wrap-style:none;v-text-anchor:middle"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68750</wp:posOffset>
                </wp:positionH>
                <wp:positionV relativeFrom="paragraph">
                  <wp:posOffset>123190</wp:posOffset>
                </wp:positionV>
                <wp:extent cx="450850" cy="1930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9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0000" stroked="t" o:allowincell="f" style="position:absolute;margin-left:312.5pt;margin-top:9.7pt;width:35.45pt;height:15.15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0</wp:posOffset>
                </wp:positionH>
                <wp:positionV relativeFrom="paragraph">
                  <wp:posOffset>99060</wp:posOffset>
                </wp:positionV>
                <wp:extent cx="297561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8pt" to="234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17900</wp:posOffset>
                </wp:positionH>
                <wp:positionV relativeFrom="paragraph">
                  <wp:posOffset>99060</wp:posOffset>
                </wp:positionV>
                <wp:extent cx="279527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8pt" to="497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   </w:t>
      </w:r>
      <w:r>
        <w:rPr>
          <w:i/>
          <w:sz w:val="24"/>
          <w:lang w:eastAsia="ru-RU"/>
        </w:rPr>
        <w:t>1966-75            1975-85                 1985-95                1966   1970    1975               1985   1990    1995</w:t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ис.10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32"/>
          <w:lang w:eastAsia="ru-RU"/>
        </w:rPr>
        <w:t>2</w:t>
      </w:r>
      <w:r>
        <w:rPr>
          <w:b/>
          <w:lang w:eastAsia="ru-RU"/>
        </w:rPr>
        <w:t xml:space="preserve"> период</w:t>
      </w:r>
      <w:r>
        <w:rPr>
          <w:lang w:eastAsia="ru-RU"/>
        </w:rPr>
        <w:t xml:space="preserve">: </w:t>
      </w:r>
      <w:r>
        <w:rPr>
          <w:b/>
          <w:i/>
          <w:lang w:eastAsia="ru-RU"/>
        </w:rPr>
        <w:t>1972-85</w:t>
      </w:r>
      <w:r>
        <w:rPr>
          <w:lang w:eastAsia="ru-RU"/>
        </w:rPr>
        <w:t xml:space="preserve"> г.г.          - период "одиночных" выпускников СВУ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- конкурсный отбор и желание учить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8255</wp:posOffset>
                </wp:positionH>
                <wp:positionV relativeFrom="paragraph">
                  <wp:posOffset>34925</wp:posOffset>
                </wp:positionV>
                <wp:extent cx="1822450" cy="560070"/>
                <wp:effectExtent l="0" t="0" r="0" b="0"/>
                <wp:wrapNone/>
                <wp:docPr id="1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всего поступило -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отчислено -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9,1</w:t>
                            </w:r>
                            <w:r>
                              <w:rPr>
                                <w:lang w:eastAsia="ru-RU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3.5pt;height:44.1pt;mso-wrap-distance-left:9.05pt;mso-wrap-distance-right:9.05pt;mso-wrap-distance-top:0pt;mso-wrap-distance-bottom:0pt;margin-top:2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всего поступило - </w:t>
                      </w:r>
                      <w:r>
                        <w:rPr>
                          <w:b/>
                          <w:lang w:eastAsia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 xml:space="preserve">отчислено - </w:t>
                      </w:r>
                      <w:r>
                        <w:rPr>
                          <w:b/>
                          <w:lang w:eastAsia="ru-RU"/>
                        </w:rPr>
                        <w:t>9,1</w:t>
                      </w:r>
                      <w:r>
                        <w:rPr>
                          <w:lang w:eastAsia="ru-RU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- традиции в учебе, перенятые у старших товарище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.  </w:t>
      </w:r>
    </w:p>
    <w:p>
      <w:pPr>
        <w:pStyle w:val="Normal"/>
        <w:rPr/>
      </w:pPr>
      <w:r>
        <w:rPr>
          <w:b/>
          <w:sz w:val="32"/>
          <w:lang w:eastAsia="ru-RU"/>
        </w:rPr>
        <w:t>3</w:t>
      </w:r>
      <w:r>
        <w:rPr>
          <w:lang w:eastAsia="ru-RU"/>
        </w:rPr>
        <w:t xml:space="preserve"> </w:t>
      </w:r>
      <w:r>
        <w:rPr>
          <w:b/>
          <w:lang w:eastAsia="ru-RU"/>
        </w:rPr>
        <w:t>период</w:t>
      </w:r>
      <w:r>
        <w:rPr>
          <w:lang w:eastAsia="ru-RU"/>
        </w:rPr>
        <w:t xml:space="preserve">: </w:t>
      </w:r>
      <w:r>
        <w:rPr>
          <w:b/>
          <w:i/>
          <w:lang w:eastAsia="ru-RU"/>
        </w:rPr>
        <w:t xml:space="preserve">1986-94 </w:t>
      </w:r>
      <w:r>
        <w:rPr>
          <w:lang w:eastAsia="ru-RU"/>
        </w:rPr>
        <w:t>г.г.       - период "массово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</w:t>
      </w:r>
      <w:r>
        <w:rPr>
          <w:lang w:eastAsia="ru-RU"/>
        </w:rPr>
        <w:t>- 2 х -летнее обучение в СВУ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98425</wp:posOffset>
                </wp:positionH>
                <wp:positionV relativeFrom="paragraph">
                  <wp:posOffset>118745</wp:posOffset>
                </wp:positionV>
                <wp:extent cx="1822450" cy="560070"/>
                <wp:effectExtent l="0" t="0" r="0" b="0"/>
                <wp:wrapNone/>
                <wp:docPr id="15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поступили - 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отчислено -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25,9</w:t>
                            </w:r>
                            <w:r>
                              <w:rPr>
                                <w:lang w:eastAsia="ru-RU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3.5pt;height:44.1pt;mso-wrap-distance-left:9.05pt;mso-wrap-distance-right:9.05pt;mso-wrap-distance-top:0pt;mso-wrap-distance-bottom:0pt;margin-top:9.3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поступили -  </w:t>
                      </w:r>
                      <w:r>
                        <w:rPr>
                          <w:b/>
                          <w:lang w:eastAsia="ru-RU"/>
                        </w:rPr>
                        <w:t>1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 xml:space="preserve">отчислено - </w:t>
                      </w:r>
                      <w:r>
                        <w:rPr>
                          <w:b/>
                          <w:lang w:eastAsia="ru-RU"/>
                        </w:rPr>
                        <w:t>25,9</w:t>
                      </w:r>
                      <w:r>
                        <w:rPr>
                          <w:lang w:eastAsia="ru-RU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</w:t>
      </w:r>
      <w:r>
        <w:rPr>
          <w:lang w:eastAsia="ru-RU"/>
        </w:rPr>
        <w:t>- двойной набор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</w:t>
      </w:r>
      <w:r>
        <w:rPr>
          <w:lang w:eastAsia="ru-RU"/>
        </w:rPr>
        <w:t>- снижение уровня образов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</w:t>
      </w:r>
      <w:r>
        <w:rPr>
          <w:lang w:eastAsia="ru-RU"/>
        </w:rPr>
        <w:t>- зачисление без вступительных экзаменов (83-93 гг);</w:t>
      </w:r>
    </w:p>
    <w:p>
      <w:pPr>
        <w:pStyle w:val="Normal"/>
        <w:ind w:left="2880" w:hanging="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отчислен каждый четвертый (!) выпускник СВУ.</w:t>
      </w:r>
    </w:p>
    <w:p>
      <w:pPr>
        <w:pStyle w:val="TextBody"/>
        <w:rPr/>
      </w:pPr>
      <w:r>
        <w:rPr/>
        <w:t xml:space="preserve">     </w:t>
      </w:r>
      <w:r>
        <w:rPr/>
        <w:t>На основании  полученных статистических данных можно сделать следующие выводы:</w:t>
      </w:r>
    </w:p>
    <w:p>
      <w:pPr>
        <w:pStyle w:val="TextBody"/>
        <w:rPr/>
      </w:pPr>
      <w:r>
        <w:rPr/>
        <w:t xml:space="preserve">     </w:t>
      </w:r>
      <w:r>
        <w:rPr/>
        <w:t>- расхождение  между  средними  баллами 1 семестра и диплома сокращается, что свидетельствует о большей объективности оценивания знаний в период довузовской и последующей вузовской подготовки и  ослабление  стремления курсантов к повышению оценок за свой знания;</w:t>
      </w:r>
    </w:p>
    <w:p>
      <w:pPr>
        <w:pStyle w:val="TextBody"/>
        <w:rPr/>
      </w:pPr>
      <w:r>
        <w:rPr/>
        <w:t xml:space="preserve">     </w:t>
      </w:r>
      <w:r>
        <w:rPr/>
        <w:t>- падает средний бал первого семестра за 5 лет,  что говорит о снижении качества образования в СВУ в последние 10 лет;</w:t>
      </w:r>
    </w:p>
    <w:p>
      <w:pPr>
        <w:pStyle w:val="TextBody"/>
        <w:rPr/>
      </w:pPr>
      <w:r>
        <w:rPr/>
        <w:t xml:space="preserve">     </w:t>
      </w:r>
      <w:r>
        <w:rPr/>
        <w:t>- период одиночного отбора и обучения суворовцев в  академии дал  и  самый  большой процент отлично закончивших ВИКА;</w:t>
      </w:r>
    </w:p>
    <w:p>
      <w:pPr>
        <w:pStyle w:val="TextBody"/>
        <w:rPr/>
      </w:pPr>
      <w:r>
        <w:rPr/>
        <w:t xml:space="preserve">     </w:t>
      </w:r>
      <w:r>
        <w:rPr/>
        <w:t>- в 3 период "массовости" % отчисления из академии выпускников СВУ возрос, причем больше всего в 85-90 г.г. - в период относительной экономической стабильности. Это свидетельствует о неустойчивой профессиональной ориентации. Учеба в престижной академии котировалась высоко, но столкнувшись с трудностями и требованиями воинской дисциплины, выпускники СВУ не выдерживали. Таблица 5 показывает  изменение  установок  на  отчисление выпускников СВУ из академии. 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</w:t>
      </w:r>
      <w:r>
        <w:rPr>
          <w:lang w:eastAsia="ru-RU"/>
        </w:rPr>
        <w:t>Таблица 5                                                                Таблица 6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3020</wp:posOffset>
                </wp:positionH>
                <wp:positionV relativeFrom="paragraph">
                  <wp:posOffset>32385</wp:posOffset>
                </wp:positionV>
                <wp:extent cx="3404870" cy="1421130"/>
                <wp:effectExtent l="0" t="0" r="0" b="0"/>
                <wp:wrapNone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1421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709"/>
                              <w:gridCol w:w="567"/>
                              <w:gridCol w:w="59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числения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и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успеваемост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дисциплинированност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желание учить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олез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268.1pt;height:111.9pt;mso-wrap-distance-left:9.05pt;mso-wrap-distance-right:9.05pt;mso-wrap-distance-top:0pt;mso-wrap-distance-bottom:0pt;margin-top:2.55pt;mso-position-vertical-relative:text;margin-left:-2.6pt;mso-position-horizontal-relative:text">
                <v:textbox>
                  <w:txbxContent>
                    <w:tbl>
                      <w:tblPr>
                        <w:tblW w:w="485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709"/>
                        <w:gridCol w:w="567"/>
                        <w:gridCol w:w="59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а отчисления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и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успеваемост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дисциплинированност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желание учитьс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олез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93440</wp:posOffset>
                </wp:positionH>
                <wp:positionV relativeFrom="paragraph">
                  <wp:posOffset>32385</wp:posOffset>
                </wp:positionV>
                <wp:extent cx="3134360" cy="2773680"/>
                <wp:effectExtent l="0" t="0" r="0" b="0"/>
                <wp:wrapNone/>
                <wp:docPr id="15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27736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0"/>
                              <w:gridCol w:w="761"/>
                              <w:gridCol w:w="9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СВ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-во курсант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% отчислений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едний бал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го семес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66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9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Мс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246.8pt;height:218.4pt;mso-wrap-distance-left:9.05pt;mso-wrap-distance-right:9.05pt;mso-wrap-distance-top:0pt;mso-wrap-distance-bottom:0pt;margin-top:2.55pt;mso-position-vertical-relative:text;margin-left:267.2pt;mso-position-horizontal-relative:text">
                <v:textbox>
                  <w:txbxContent>
                    <w:tbl>
                      <w:tblPr>
                        <w:tblW w:w="449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851"/>
                        <w:gridCol w:w="850"/>
                        <w:gridCol w:w="761"/>
                        <w:gridCol w:w="9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ВУ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-во курсанто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% отчислений</w:t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ий бал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го семестра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66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9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Мс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9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8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7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8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9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9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6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16200</wp:posOffset>
                </wp:positionH>
                <wp:positionV relativeFrom="paragraph">
                  <wp:posOffset>95885</wp:posOffset>
                </wp:positionV>
                <wp:extent cx="721360" cy="631190"/>
                <wp:effectExtent l="19050" t="71755" r="22860" b="7239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31080"/>
                        </a:xfrm>
                        <a:prstGeom prst="rightArrow">
                          <a:avLst>
                            <a:gd name="adj1" fmla="val 50000"/>
                            <a:gd name="adj2" fmla="val 28580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6pt;margin-top:7.55pt;width:56.75pt;height:49.65pt;mso-wrap-style:none;v-text-anchor:middle" type="_x0000_t13">
                <v:fill o:detectmouseclick="t" type="solid" color2="blue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eastAsia="ru-RU"/>
        </w:rPr>
        <w:t> </w:t>
      </w:r>
      <w:r>
        <w:rPr>
          <w:b/>
          <w:i/>
          <w:lang w:eastAsia="ru-RU"/>
        </w:rPr>
        <w:t>Сравнительные оценки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</w:t>
      </w:r>
      <w:r>
        <w:rPr>
          <w:b/>
          <w:i/>
          <w:lang w:eastAsia="ru-RU"/>
        </w:rPr>
        <w:t>выпускников различных СВУ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Средний балл (табл.6) обучения выпускников различных СВУ  по результатам  первого  семестра (3,86) ниже взвешенно-осредненного за 30 лет среднего балла (4,08).</w:t>
      </w:r>
    </w:p>
    <w:p>
      <w:pPr>
        <w:pStyle w:val="TextBody"/>
        <w:rPr/>
      </w:pPr>
      <w:r>
        <w:rPr/>
        <w:t xml:space="preserve">     </w:t>
      </w:r>
      <w:r>
        <w:rPr/>
        <w:t>Приведенные данные свидетельствуют о том,  что общеобразовательный уровень  поступающих  в последние годы в военную академию выпускников суворовских училищ падает,  а  нравственная  закалка, моральная подготовка,  определяющая  нравственный  выбор  будущей профессии, ослабевает, что и определяет высокий процент отчисляемых (около 22%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2.2. Статистический анализ профессиональной  подготовки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ыпускников СВУ к выполнению обязанностей  младших командиров.</w:t>
      </w:r>
    </w:p>
    <w:p>
      <w:pPr>
        <w:pStyle w:val="TextBody"/>
        <w:rPr/>
      </w:pPr>
      <w:r>
        <w:rPr/>
        <w:t xml:space="preserve">     </w:t>
      </w:r>
      <w:r>
        <w:rPr/>
        <w:t>Суворовские военные  училища имеют одной из задач подготовку командиров отделений для высших военных заведений. Проанализируем качество этой подготовки на примере военной академии по различным курсам обучения и выпускникам различных СВУ.  Статистические данные и определенные выводы приводятся в табл.7-11</w:t>
      </w:r>
    </w:p>
    <w:p>
      <w:pPr>
        <w:pStyle w:val="TextBody"/>
        <w:rPr/>
      </w:pPr>
      <w:r>
        <w:rPr/>
        <w:t xml:space="preserve">     </w:t>
      </w:r>
      <w:r>
        <w:rPr/>
        <w:t>2,3,4 курсы  взяты  в  рассмотрение  с  условием устоявшихся младших командиров.  На 1 курсе часты перемещения, возникающие в процессе становления новых коллективов и взаимных психологических "притираний". По мере становления коллективов первоначально  назначенные младшие  командиры из числа суворовцев заменяются на выросших в военном отношении выпускников школ. На 5 курсе смена командиров часто происходит из-за семейных вопросов,  когда младшие командиры уходят из общежития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  <w:r>
        <w:rPr>
          <w:lang w:eastAsia="ru-RU"/>
        </w:rPr>
        <w:t>Таблица 7</w:t>
      </w:r>
    </w:p>
    <w:p>
      <w:pPr>
        <w:pStyle w:val="Heading1"/>
        <w:rPr/>
      </w:pPr>
      <w:r>
        <w:rPr/>
        <w:t>Численный состав младших командиров из суворовцев</w:t>
      </w:r>
    </w:p>
    <w:tbl>
      <w:tblPr>
        <w:tblW w:w="100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850"/>
        <w:gridCol w:w="1843"/>
        <w:gridCol w:w="851"/>
        <w:gridCol w:w="1842"/>
        <w:gridCol w:w="851"/>
        <w:gridCol w:w="1864"/>
      </w:tblGrid>
      <w:tr>
        <w:trPr>
          <w:trHeight w:val="415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культет/</w:t>
            </w:r>
          </w:p>
          <w:p>
            <w:pPr>
              <w:pStyle w:val="Heading1"/>
              <w:rPr/>
            </w:pPr>
            <w:r>
              <w:rPr/>
              <w:t>/ кур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пускников С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2,3.4 курс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1 курсе</w:t>
            </w:r>
          </w:p>
        </w:tc>
      </w:tr>
      <w:tr>
        <w:trPr>
          <w:trHeight w:val="341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из них  мл.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из них мл.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се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из них мл.ком.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. / 2-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=28,6 %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=28,6%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/ 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=5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=5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/ 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=3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=3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=</w:t>
            </w:r>
            <w:r>
              <w:rPr>
                <w:b/>
                <w:i/>
                <w:lang w:eastAsia="ru-RU"/>
              </w:rPr>
              <w:t>50</w:t>
            </w:r>
            <w:r>
              <w:rPr>
                <w:lang w:eastAsia="ru-RU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/ 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=35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=3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=</w:t>
            </w:r>
            <w:r>
              <w:rPr>
                <w:b/>
                <w:i/>
                <w:lang w:eastAsia="ru-RU"/>
              </w:rPr>
              <w:t>80</w:t>
            </w:r>
            <w:r>
              <w:rPr>
                <w:lang w:eastAsia="ru-RU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/ 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=2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=2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=</w:t>
            </w:r>
            <w:r>
              <w:rPr>
                <w:b/>
                <w:i/>
                <w:lang w:eastAsia="ru-RU"/>
              </w:rPr>
              <w:t>62</w:t>
            </w:r>
            <w:r>
              <w:rPr>
                <w:lang w:eastAsia="ru-RU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/ 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=4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=40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=</w:t>
            </w:r>
            <w:r>
              <w:rPr>
                <w:b/>
                <w:i/>
                <w:lang w:eastAsia="ru-RU"/>
              </w:rPr>
              <w:t>60</w:t>
            </w:r>
            <w:r>
              <w:rPr>
                <w:lang w:eastAsia="ru-RU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кадемия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8=34,6%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2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9=33,8%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>Таблица 8</w:t>
      </w:r>
    </w:p>
    <w:p>
      <w:pPr>
        <w:pStyle w:val="Heading1"/>
        <w:rPr/>
      </w:pPr>
      <w:r>
        <w:rPr/>
        <w:t>Качественный состав должностей, занимаемых суворовцами</w:t>
      </w:r>
    </w:p>
    <w:p>
      <w:pPr>
        <w:pStyle w:val="Heading8"/>
        <w:rPr>
          <w:b w:val="false"/>
          <w:b w:val="false"/>
        </w:rPr>
      </w:pPr>
      <w:r>
        <w:rPr/>
        <w:t xml:space="preserve">                                                  </w:t>
      </w: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1440</wp:posOffset>
                </wp:positionH>
                <wp:positionV relativeFrom="paragraph">
                  <wp:posOffset>156210</wp:posOffset>
                </wp:positionV>
                <wp:extent cx="541020" cy="5410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465e"/>
                            </a:gs>
                            <a:gs pos="50000">
                              <a:srgbClr val="ff99cc"/>
                            </a:gs>
                            <a:gs pos="100000">
                              <a:srgbClr val="7546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7.2pt;margin-top:12.3pt;width:42.55pt;height:42.55pt;mso-wrap-style:none;v-text-anchor:middle">
                <v:fill o:detectmouseclick="t" color2="#75465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Должностей по штату          Замещают суворовцы</w:t>
      </w:r>
    </w:p>
    <w:p>
      <w:pPr>
        <w:pStyle w:val="Normal"/>
        <w:rPr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1440</wp:posOffset>
                </wp:positionH>
                <wp:positionV relativeFrom="paragraph">
                  <wp:posOffset>41910</wp:posOffset>
                </wp:positionV>
                <wp:extent cx="270510" cy="3606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10000"/>
                            </a:gs>
                            <a:gs pos="50000">
                              <a:srgbClr val="ff0000"/>
                            </a:gs>
                            <a:gs pos="100000">
                              <a:srgbClr val="b1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.2pt;margin-top:3.3pt;width:21.25pt;height:28.35pt;mso-wrap-style:none;v-text-anchor:middle">
                <v:fill o:detectmouseclick="t" color2="#b1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eastAsia="ru-RU"/>
        </w:rPr>
        <w:t xml:space="preserve">                                </w:t>
      </w:r>
    </w:p>
    <w:p>
      <w:pPr>
        <w:pStyle w:val="Heading8"/>
        <w:rPr/>
      </w:pPr>
      <w:r>
        <w:rPr/>
        <w:t xml:space="preserve">                                                             </w:t>
      </w:r>
      <w:r>
        <w:rPr/>
        <w:t>Старшина курса            23         10 = 43,6 %</w:t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</wp:posOffset>
                </wp:positionH>
                <wp:positionV relativeFrom="paragraph">
                  <wp:posOffset>173990</wp:posOffset>
                </wp:positionV>
                <wp:extent cx="2614930" cy="54102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54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7500"/>
                            </a:gs>
                            <a:gs pos="50000">
                              <a:srgbClr val="00ff00"/>
                            </a:gs>
                            <a:gs pos="100000">
                              <a:srgbClr val="0075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.2pt;margin-top:13.7pt;width:205.85pt;height:42.55pt;mso-wrap-style:none;v-text-anchor:middle">
                <v:fill o:detectmouseclick="t" color2="#0075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</wp:posOffset>
                </wp:positionH>
                <wp:positionV relativeFrom="paragraph">
                  <wp:posOffset>59690</wp:posOffset>
                </wp:positionV>
                <wp:extent cx="1262380" cy="3606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7462f"/>
                            </a:gs>
                            <a:gs pos="50000">
                              <a:srgbClr val="339966"/>
                            </a:gs>
                            <a:gs pos="100000">
                              <a:srgbClr val="17462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7.2pt;margin-top:4.7pt;width:99.35pt;height:28.35pt;mso-wrap-style:none;v-text-anchor:middle">
                <v:fill o:detectmouseclick="t" color2="#17462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eastAsia="ru-RU"/>
        </w:rPr>
        <w:tab/>
        <w:tab/>
        <w:tab/>
        <w:tab/>
        <w:tab/>
        <w:tab/>
        <w:t>Командир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</w:t>
      </w:r>
      <w:r>
        <w:rPr>
          <w:b/>
          <w:lang w:eastAsia="ru-RU"/>
        </w:rPr>
        <w:tab/>
        <w:tab/>
        <w:tab/>
        <w:tab/>
        <w:t>Учебной группы          102        50 = 48 %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sz w:val="20"/>
          <w:lang w:val="en-US" w:eastAsia="ru-RU"/>
        </w:rPr>
      </w:pPr>
      <w:r>
        <w:rPr>
          <w:b/>
          <w:sz w:val="2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1445</wp:posOffset>
                </wp:positionH>
                <wp:positionV relativeFrom="paragraph">
                  <wp:posOffset>33020</wp:posOffset>
                </wp:positionV>
                <wp:extent cx="6221730" cy="541020"/>
                <wp:effectExtent l="5080" t="5080" r="5080" b="812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541080"/>
                          <a:chOff x="0" y="0"/>
                          <a:chExt cx="622188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1880" cy="54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                                                        Отделения                    250         59 = 23,6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93960"/>
                            <a:ext cx="1352520" cy="36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2.6pt;width:489.9pt;height:42.6pt" coordorigin="207,52" coordsize="9798,852">
                <v:shape id="shape_0" fillcolor="aqua" stroked="t" o:allowincell="f" style="position:absolute;left:207;top:52;width:979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                                                        Отделения                    250         59 = 23,6 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</w:t>
                        </w:r>
                      </w:p>
                    </w:txbxContent>
                  </v:textbox>
                  <v:fill o:detectmouseclick="t" color2="#007575"/>
                  <v:stroke color="black" weight="9360" joinstyle="miter" endcap="flat"/>
                  <w10:wrap type="none"/>
                </v:shape>
                <v:rect id="shape_0" fillcolor="#3366ff" stroked="t" o:allowincell="f" style="position:absolute;left:270;top:200;width:2129;height:567;mso-wrap-style:none;v-text-anchor:middle">
                  <v:fill o:detectmouseclick="t" color2="#172f7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lang w:eastAsia="ru-RU"/>
        </w:rPr>
        <w:t xml:space="preserve">          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 </w:t>
      </w:r>
      <w:r>
        <w:rPr/>
        <w:t xml:space="preserve">Следует отметить,  что из всех суворовцев - младших командиров  половина  занимает  должности  старшин  и командиров учебных групп;  следовательно,  имеется определенный разрыв в  подготовке суворовцев к выполнению обязанностей командира отделения. По данным статистического анализа из </w:t>
      </w:r>
      <w:r>
        <w:rPr>
          <w:b/>
        </w:rPr>
        <w:t xml:space="preserve">352 </w:t>
      </w:r>
      <w:r>
        <w:rPr/>
        <w:t>выпускников СВУ суворовцы замещают следующие должности младших командиров курсантских подразделений:</w:t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04670</wp:posOffset>
                </wp:positionH>
                <wp:positionV relativeFrom="paragraph">
                  <wp:posOffset>12700</wp:posOffset>
                </wp:positionV>
                <wp:extent cx="360680" cy="721360"/>
                <wp:effectExtent l="0" t="28575" r="635" b="292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custGeom>
                          <a:avLst/>
                          <a:gdLst>
                            <a:gd name="textAreaLeft" fmla="*/ 130680 w 204480"/>
                            <a:gd name="textAreaRight" fmla="*/ 204840 w 204480"/>
                            <a:gd name="textAreaTop" fmla="*/ 11160 h 408960"/>
                            <a:gd name="textAreaBottom" fmla="*/ 39780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51"/>
                                <a:pt x="10800" y="1901"/>
                              </a:cubicBezTo>
                              <a:lnTo>
                                <a:pt x="10800" y="7378"/>
                              </a:lnTo>
                              <a:cubicBezTo>
                                <a:pt x="10800" y="8329"/>
                                <a:pt x="5400" y="9279"/>
                                <a:pt x="0" y="9279"/>
                              </a:cubicBezTo>
                              <a:cubicBezTo>
                                <a:pt x="5400" y="9279"/>
                                <a:pt x="10800" y="10230"/>
                                <a:pt x="10800" y="11180"/>
                              </a:cubicBezTo>
                              <a:lnTo>
                                <a:pt x="10800" y="19699"/>
                              </a:lnTo>
                              <a:cubicBezTo>
                                <a:pt x="10800" y="206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2.1pt;margin-top:1pt;width:28.35pt;height:56.75pt;mso-wrap-style:none;v-text-anchor:middle" type="_x0000_t87">
                <v:fill o:detectmouseclick="t" on="false"/>
                <v:stroke color="#ff3300" weight="57240" joinstyle="miter" endcap="flat"/>
                <w10:wrap type="none"/>
              </v:shape>
            </w:pict>
          </mc:Fallback>
        </mc:AlternateContent>
      </w:r>
      <w:r>
        <w:rPr>
          <w:lang w:eastAsia="ru-RU"/>
        </w:rPr>
        <w:t xml:space="preserve">                                                  </w:t>
      </w:r>
      <w:r>
        <w:rPr>
          <w:lang w:eastAsia="ru-RU"/>
        </w:rPr>
        <w:t>10 - старшин курсов                     -    2,8 %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93445</wp:posOffset>
                </wp:positionH>
                <wp:positionV relativeFrom="paragraph">
                  <wp:posOffset>93345</wp:posOffset>
                </wp:positionV>
                <wp:extent cx="753110" cy="469900"/>
                <wp:effectExtent l="0" t="0" r="0" b="0"/>
                <wp:wrapNone/>
                <wp:docPr id="1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00" style="position:absolute;rotation:-0;width:59.3pt;height:37pt;mso-wrap-distance-left:9.05pt;mso-wrap-distance-right:9.05pt;mso-wrap-distance-top:0pt;mso-wrap-distance-bottom:0pt;margin-top:7.35pt;mso-position-vertical-relative:text;margin-left:70.35pt;mso-position-horizontal-relative:text">
                <v:fill type="gradient" angle="-180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</w:t>
      </w:r>
      <w:r>
        <w:rPr>
          <w:lang w:eastAsia="ru-RU"/>
        </w:rPr>
        <w:t>50 - командиров учебных групп  -  14,2%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</w:t>
      </w:r>
      <w:r>
        <w:rPr>
          <w:lang w:eastAsia="ru-RU"/>
        </w:rPr>
        <w:t>59 - командиров отделения          -  16,8%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33 - курсантов                                -  66,2%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9</w:t>
      </w:r>
    </w:p>
    <w:p>
      <w:pPr>
        <w:pStyle w:val="Heading1"/>
        <w:rPr/>
      </w:pPr>
      <w:r>
        <w:rPr/>
        <w:t>Качество подготовки младших командиров по различным СВУ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851"/>
        <w:gridCol w:w="850"/>
        <w:gridCol w:w="851"/>
        <w:gridCol w:w="850"/>
        <w:gridCol w:w="852"/>
      </w:tblGrid>
      <w:tr>
        <w:trPr>
          <w:trHeight w:val="5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24130</wp:posOffset>
                      </wp:positionV>
                      <wp:extent cx="1968500" cy="35560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560">
                                    <a:moveTo>
                                      <a:pt x="0" y="0"/>
                                    </a:moveTo>
                                    <a:lnTo>
                                      <a:pt x="3100" y="5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560" path="m0,0l3100,560e" stroked="t" o:allowincell="f" style="position:absolute;margin-left:14.3pt;margin-top:1.9pt;width:154.95pt;height:2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b/>
              </w:rPr>
              <w:t>СВУ</w:t>
            </w:r>
          </w:p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Мс</w:t>
            </w:r>
            <w:r>
              <w:rPr>
                <w:sz w:val="24"/>
                <w:lang w:eastAsia="ru-RU"/>
              </w:rPr>
              <w:t xml:space="preserve"> С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СПб </w:t>
            </w:r>
            <w:r>
              <w:rPr>
                <w:sz w:val="24"/>
                <w:lang w:eastAsia="ru-RU"/>
              </w:rPr>
              <w:t>С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Тв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Кз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Ус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У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Кв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СВ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 xml:space="preserve">Мн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У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воровцев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ршины к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андиры учебных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андиры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eastAsia="ru-RU"/>
              </w:rPr>
              <w:t>%</w:t>
            </w:r>
            <w:r>
              <w:rPr>
                <w:lang w:eastAsia="ru-RU"/>
              </w:rPr>
              <w:t xml:space="preserve"> младших командиров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4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3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8</w:t>
            </w:r>
          </w:p>
        </w:tc>
      </w:tr>
    </w:tbl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Примечание: без учета выпускников КвСВУ, УлСВУ, РАКК.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По данным таблицы 9 можно сделать вывод,  что "столичные" СВУ дают больший %  командиров учебных групп, но "периферийные" - большее число всех командиров (в т.ч.  старшин и командиров отделений)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>Таблица 10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татистика подтверждения уровня знаний выпускниками</w:t>
      </w:r>
    </w:p>
    <w:p>
      <w:pPr>
        <w:pStyle w:val="Normal"/>
        <w:jc w:val="center"/>
        <w:rPr/>
      </w:pPr>
      <w:r>
        <w:rPr/>
        <w:t>СВУ наборов 1991-1995 г.г. (в сравнении с аттестатом зрелости)</w:t>
      </w:r>
    </w:p>
    <w:tbl>
      <w:tblPr>
        <w:tblW w:w="1018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43"/>
        <w:gridCol w:w="850"/>
        <w:gridCol w:w="1061"/>
        <w:gridCol w:w="1018"/>
        <w:gridCol w:w="898"/>
        <w:gridCol w:w="1138"/>
        <w:gridCol w:w="1018"/>
        <w:gridCol w:w="821"/>
        <w:gridCol w:w="1215"/>
      </w:tblGrid>
      <w:tr>
        <w:trPr>
          <w:trHeight w:val="454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ий балл аттестата в СВУ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сего суворовцев с таким средним баллом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ладшие командиры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Курсанты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тчислено</w:t>
            </w:r>
          </w:p>
        </w:tc>
      </w:tr>
      <w:tr>
        <w:trPr>
          <w:trHeight w:val="2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тс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тс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.ком.</w:t>
            </w:r>
          </w:p>
        </w:tc>
      </w:tr>
      <w:tr>
        <w:trPr>
          <w:trHeight w:val="23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 хуж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уже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 хуж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уже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gt; 4,75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</w:t>
            </w:r>
          </w:p>
        </w:tc>
        <w:tc>
          <w:tcPr>
            <w:tcW w:w="8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gt; 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gt; 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 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0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9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2</w:t>
            </w:r>
          </w:p>
        </w:tc>
        <w:tc>
          <w:tcPr>
            <w:tcW w:w="8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Командиры, особенно  закончившие  СВУ  со  средним баллом  &gt; 4,75, подтверждают уровень своих знаний лучше, а % отчисления их меньше.</w:t>
      </w:r>
    </w:p>
    <w:p>
      <w:pPr>
        <w:pStyle w:val="TextBody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Интересны данные  таблицы 10 еще и тем,  что подтверждают показатель критерия младшего командира.  По среднему баллу  обучения  в СВУ  255 </w:t>
      </w:r>
      <w:r>
        <w:rPr/>
        <w:t>суворовцев из 399 ( почти 1/3 ) удовлетворяют этому критерию,  и ВВУЗ вправе предъявить требование к выпускнику  СВУ  по качеству  его  обучения в ВВУЗе с баллом не ниже балла обучения в военно-подготовительном учебном заведении. В таблице 11 приведены данные подтверждения знаний выпускниками различных СВУ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>Таблица 11</w:t>
      </w:r>
    </w:p>
    <w:p>
      <w:pPr>
        <w:pStyle w:val="Heading1"/>
        <w:rPr/>
      </w:pPr>
      <w:r>
        <w:rPr/>
        <w:t>Подтверждение уровня знаний выпускниками различных СВУ</w:t>
      </w:r>
    </w:p>
    <w:tbl>
      <w:tblPr>
        <w:tblW w:w="102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992"/>
        <w:gridCol w:w="992"/>
        <w:gridCol w:w="851"/>
        <w:gridCol w:w="850"/>
        <w:gridCol w:w="993"/>
        <w:gridCol w:w="992"/>
        <w:gridCol w:w="970"/>
      </w:tblGrid>
      <w:tr>
        <w:trPr>
          <w:trHeight w:val="33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ское ВУ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уворовцев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т уровень зн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 командиры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т уровень зн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6" w:hRule="atLeast"/>
        </w:trPr>
        <w:tc>
          <w:tcPr>
            <w:tcW w:w="3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численных суворовцев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Представляется, что оценки аттестата выпускников СВУ:  Минского,  Казанского - завышены по сравнению с остальными,  а общешкольная подготовка в Тверском и Уссурийском ниже.  В целом  подготовка младших командиров в Московском и С.-Петербургском СВУ лучше.</w:t>
      </w:r>
    </w:p>
    <w:p>
      <w:pPr>
        <w:pStyle w:val="Normal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По приведенным выше данным можно сделать обобщающие </w:t>
      </w:r>
      <w:r>
        <w:rPr>
          <w:i/>
          <w:lang w:eastAsia="ru-RU"/>
        </w:rPr>
        <w:t>выводы</w:t>
      </w:r>
      <w:r>
        <w:rPr>
          <w:lang w:eastAsia="ru-RU"/>
        </w:rPr>
        <w:t>:</w:t>
      </w:r>
    </w:p>
    <w:p>
      <w:pPr>
        <w:pStyle w:val="TextBody"/>
        <w:rPr/>
      </w:pPr>
      <w:r>
        <w:rPr/>
        <w:t xml:space="preserve">     </w:t>
      </w:r>
      <w:r>
        <w:rPr/>
        <w:t>1. Курсанты  из  числа  выпускников СВУ (набора 1991-95 гг.) обучались в инженерной академии со средним баллом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&gt; 4,75  -  31 или 7,54%       &gt; 4,0   - 127 или 30,9 %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>&gt; 4,5   -  65 или 15,82%      &lt; 4,0   - 188 или 45,74%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Заметим, что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- только половина выпускников СВУ может обучаться в  военной академии инженерной направленности со средним баллом &gt; 4,0;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    </w:t>
      </w:r>
      <w:r>
        <w:rPr>
          <w:b/>
          <w:i/>
          <w:lang w:eastAsia="ru-RU"/>
        </w:rPr>
        <w:t>- только каждый четвертый - со средним баллом больше 4,5;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    </w:t>
      </w:r>
      <w:r>
        <w:rPr>
          <w:b/>
          <w:i/>
          <w:lang w:eastAsia="ru-RU"/>
        </w:rPr>
        <w:t>- всего лишь каждый тринадцатый - отлично.</w:t>
      </w:r>
    </w:p>
    <w:p>
      <w:pPr>
        <w:pStyle w:val="TextBody"/>
        <w:rPr/>
      </w:pPr>
      <w:r>
        <w:rPr/>
        <w:t xml:space="preserve">     </w:t>
      </w:r>
      <w:r>
        <w:rPr/>
        <w:t xml:space="preserve">2. </w:t>
      </w:r>
      <w:r>
        <w:rPr>
          <w:b/>
        </w:rPr>
        <w:t>34%</w:t>
      </w:r>
      <w:r>
        <w:rPr/>
        <w:t xml:space="preserve"> </w:t>
      </w:r>
      <w:r>
        <w:rPr>
          <w:b/>
        </w:rPr>
        <w:t>выпускников СВУ занимают должности младших командиров</w:t>
      </w:r>
      <w:r>
        <w:rPr/>
        <w:t xml:space="preserve"> (или каждый третий).</w:t>
      </w:r>
    </w:p>
    <w:p>
      <w:pPr>
        <w:pStyle w:val="TextBody"/>
        <w:rPr/>
      </w:pPr>
      <w:r>
        <w:rPr/>
        <w:t xml:space="preserve">     </w:t>
      </w:r>
      <w:r>
        <w:rPr/>
        <w:t>3. Удовлетворяют  критерию  соответствия  предназначению выпускника СВУ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 </w:t>
      </w:r>
      <w:r>
        <w:rPr>
          <w:b/>
          <w:lang w:eastAsia="ru-RU"/>
        </w:rPr>
        <w:t>младший командир + 4,5  средний балл обучения  = 41 выпускник СВУ ( 10%!)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Вывод</w:t>
      </w:r>
      <w:r>
        <w:rPr/>
        <w:t xml:space="preserve">: </w:t>
      </w:r>
      <w:r>
        <w:rPr>
          <w:i/>
        </w:rPr>
        <w:t>СВУ не в состоянии дать требуемую для ВВУЗов с наукоемким  содержанием профессиональной подготовки необходимой глубокой базовой подготовки своих  выпускников  и  не  в  полной  мере справляется  с задачей подготовки суворовцев к выполнению обязанностей младшего командира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2.3 Экспертная оценка соответствия младшего командира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урсантского подразделения ВВУЗа обобщенному критерию качества.</w:t>
      </w:r>
    </w:p>
    <w:p>
      <w:pPr>
        <w:pStyle w:val="TextBody"/>
        <w:rPr/>
      </w:pPr>
      <w:r>
        <w:rPr/>
        <w:t xml:space="preserve">     </w:t>
      </w:r>
      <w:r>
        <w:rPr/>
        <w:t>Действенность введенного критерия соответствия младших командиров подтверждается  его  практическим  применением  в работе офицеров при подборе, обучении и расстановке сержантского состава.</w:t>
      </w:r>
    </w:p>
    <w:p>
      <w:pPr>
        <w:pStyle w:val="TextBody"/>
        <w:rPr/>
      </w:pPr>
      <w:r>
        <w:rPr/>
        <w:t xml:space="preserve">     </w:t>
      </w:r>
      <w:r>
        <w:rPr/>
        <w:t>Опыт работы  курсовых  офицеров  ряда курсов ВИКА им.А.Ф.Можайского подтверждает  высокий  результат,  достигаемый  учебными группами курсантов, когда во главе группы стоит младший командир, имеющий уже приобретенный опыт работы и успешно осваивающий учебную программу ВВУЗа.</w:t>
      </w:r>
    </w:p>
    <w:p>
      <w:pPr>
        <w:pStyle w:val="TextBody"/>
        <w:rPr/>
      </w:pPr>
      <w:r>
        <w:rPr/>
        <w:t xml:space="preserve">     </w:t>
      </w:r>
      <w:r>
        <w:rPr/>
        <w:t>Предварительная подготовка  может  быть  получена  во  время службы в  войсках или во время обучения в военно-подготовительных учебных заведениях  -  суворовских училищах,  кадетских корпусах.</w:t>
      </w:r>
    </w:p>
    <w:p>
      <w:pPr>
        <w:pStyle w:val="TextBody"/>
        <w:rPr/>
      </w:pPr>
      <w:r>
        <w:rPr/>
        <w:t>Успешная работа сержанта основывается на опыте довузовской службы в войсках  (обучении в СВУ) и на личном успешном выполнении учебной программы ВВУЗа  (см.рис.11).  Офицеры-командиры  курсантских подразделений и  офицеры  кафедр общевоенной подготовки формируют необходимые качества младших командиров, обучают их основам военной педагогики и методике работы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24330</wp:posOffset>
                </wp:positionH>
                <wp:positionV relativeFrom="paragraph">
                  <wp:posOffset>132080</wp:posOffset>
                </wp:positionV>
                <wp:extent cx="373380" cy="37338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3320"/>
                        </a:xfrm>
                        <a:prstGeom prst="plus">
                          <a:avLst>
                            <a:gd name="adj" fmla="val 458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7.9pt;margin-top:10.4pt;width:29.35pt;height:29.35pt;mso-wrap-style:none;v-text-anchor:middle" type="_x0000_t1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09770</wp:posOffset>
                </wp:positionH>
                <wp:positionV relativeFrom="paragraph">
                  <wp:posOffset>132080</wp:posOffset>
                </wp:positionV>
                <wp:extent cx="373380" cy="37338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3320"/>
                        </a:xfrm>
                        <a:prstGeom prst="plus">
                          <a:avLst>
                            <a:gd name="adj" fmla="val 458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1pt;margin-top:10.4pt;width:29.35pt;height:29.35pt;mso-wrap-style:none;v-text-anchor:middle" type="_x0000_t1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1915</wp:posOffset>
                </wp:positionH>
                <wp:positionV relativeFrom="paragraph">
                  <wp:posOffset>122555</wp:posOffset>
                </wp:positionV>
                <wp:extent cx="1461770" cy="469900"/>
                <wp:effectExtent l="0" t="0" r="0" b="0"/>
                <wp:wrapNone/>
                <wp:docPr id="16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ужба в войс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37pt;mso-wrap-distance-left:9.05pt;mso-wrap-distance-right:9.05pt;mso-wrap-distance-top:0pt;mso-wrap-distance-bottom:0pt;margin-top:9.6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ужба в войс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55825</wp:posOffset>
                </wp:positionH>
                <wp:positionV relativeFrom="paragraph">
                  <wp:posOffset>122555</wp:posOffset>
                </wp:positionV>
                <wp:extent cx="2183130" cy="469900"/>
                <wp:effectExtent l="0" t="0" r="0" b="0"/>
                <wp:wrapNone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пешное освоение учебной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37pt;mso-wrap-distance-left:9.05pt;mso-wrap-distance-right:9.05pt;mso-wrap-distance-top:0pt;mso-wrap-distance-bottom:0pt;margin-top:9.6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пешное освоение учебной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1095</wp:posOffset>
                </wp:positionH>
                <wp:positionV relativeFrom="paragraph">
                  <wp:posOffset>122555</wp:posOffset>
                </wp:positionV>
                <wp:extent cx="1461770" cy="469900"/>
                <wp:effectExtent l="0" t="0" r="0" b="0"/>
                <wp:wrapNone/>
                <wp:docPr id="16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учение в ВП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37pt;mso-wrap-distance-left:9.05pt;mso-wrap-distance-right:9.05pt;mso-wrap-distance-top:0pt;mso-wrap-distance-bottom:0pt;margin-top:9.6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учение в ВП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41980</wp:posOffset>
                </wp:positionH>
                <wp:positionV relativeFrom="paragraph">
                  <wp:posOffset>-374650</wp:posOffset>
                </wp:positionV>
                <wp:extent cx="210820" cy="1082040"/>
                <wp:effectExtent l="1270" t="5715" r="190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0960" cy="1082160"/>
                        </a:xfrm>
                        <a:prstGeom prst="leftArrow">
                          <a:avLst>
                            <a:gd name="adj1" fmla="val 47778"/>
                            <a:gd name="adj2" fmla="val 5144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lime" stroked="t" o:allowincell="f" style="position:absolute;margin-left:247.4pt;margin-top:-29.55pt;width:16.55pt;height:85.15pt;mso-wrap-style:none;v-text-anchor:middle;rotation:270" type="_x0000_t6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29430</wp:posOffset>
                </wp:positionH>
                <wp:positionV relativeFrom="paragraph">
                  <wp:posOffset>126365</wp:posOffset>
                </wp:positionV>
                <wp:extent cx="360680" cy="485775"/>
                <wp:effectExtent l="5715" t="27305" r="5715" b="260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85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40.9pt;margin-top:9.95pt;width:28.35pt;height:38.2pt;mso-wrap-style:none;v-text-anchor:middle" type="_x0000_t6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360680" cy="485775"/>
                <wp:effectExtent l="5715" t="27305" r="5715" b="260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485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35pt;margin-top:9.95pt;width:28.35pt;height:38.2pt;flip:x;mso-wrap-style:none;v-text-anchor:middle" type="_x0000_t6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1915</wp:posOffset>
                </wp:positionH>
                <wp:positionV relativeFrom="paragraph">
                  <wp:posOffset>122555</wp:posOffset>
                </wp:positionV>
                <wp:extent cx="1551940" cy="469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ы ОВП ВВУ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7pt;mso-wrap-distance-left:9.05pt;mso-wrap-distance-right:9.05pt;mso-wrap-distance-top:0pt;mso-wrap-distance-bottom:0pt;margin-top:9.6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ы ОВП ВВ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45995</wp:posOffset>
                </wp:positionH>
                <wp:positionV relativeFrom="paragraph">
                  <wp:posOffset>116840</wp:posOffset>
                </wp:positionV>
                <wp:extent cx="2002790" cy="469900"/>
                <wp:effectExtent l="0" t="0" r="0" b="0"/>
                <wp:wrapNone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учение и воспитание младших команди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7pt;mso-wrap-distance-left:9.05pt;mso-wrap-distance-right:9.05pt;mso-wrap-distance-top:0pt;mso-wrap-distance-bottom:0pt;margin-top:9.2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учение и воспитание младших команди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70755</wp:posOffset>
                </wp:positionH>
                <wp:positionV relativeFrom="paragraph">
                  <wp:posOffset>122555</wp:posOffset>
                </wp:positionV>
                <wp:extent cx="1642110" cy="644525"/>
                <wp:effectExtent l="0" t="0" r="0" b="0"/>
                <wp:wrapNone/>
                <wp:docPr id="1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фицеры-командиры курсантских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50.75pt;mso-wrap-distance-left:9.05pt;mso-wrap-distance-right:9.05pt;mso-wrap-distance-top:0pt;mso-wrap-distance-bottom:0pt;margin-top:9.6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фицеры-командиры курсантских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96540</wp:posOffset>
                </wp:positionH>
                <wp:positionV relativeFrom="paragraph">
                  <wp:posOffset>53975</wp:posOffset>
                </wp:positionV>
                <wp:extent cx="901700" cy="270510"/>
                <wp:effectExtent l="1270" t="5080" r="190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downArrow">
                          <a:avLst>
                            <a:gd name="adj1" fmla="val 50065"/>
                            <a:gd name="adj2" fmla="val 4084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20.2pt;margin-top:4.25pt;width:70.95pt;height:21.2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65655</wp:posOffset>
                </wp:positionH>
                <wp:positionV relativeFrom="paragraph">
                  <wp:posOffset>-3810</wp:posOffset>
                </wp:positionV>
                <wp:extent cx="2453640" cy="469900"/>
                <wp:effectExtent l="0" t="0" r="0" b="0"/>
                <wp:wrapNone/>
                <wp:docPr id="17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пешная работа младшего команд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37pt;mso-wrap-distance-left:9.05pt;mso-wrap-distance-right:9.05pt;mso-wrap-distance-top:0pt;mso-wrap-distance-bottom:0pt;margin-top:-0.3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пешная работа младшего команд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ис.11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   </w:t>
      </w:r>
      <w:r>
        <w:rPr/>
        <w:t>Работа младших командиров курсантских подразделений оценивалась на основе личного опыта работы автора в  военной  инженерной академии. За  основу  брались  два  показателя:  опыт довузовской службы в войсках (обучение в СВУ) и качество личной  успеваемости командиров  учебных групп разных лет обучения на радиотехническом факультете.  Результаты подбора и расстановки кадров младшего командного  звена  определялись состоянием дел воинских коллективов (курсантских учебных групп) и оценивались средним местом, занимаемым  курсантским подразделением среди одноименных на курсе.  Эта оценка подтверждает введенный ранее критерий качества  подготовки младшего командир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Результат учета совмещенного критерия при расстановке кадров сержантского состава приводится в таблице 12 (по годам обучения).</w:t>
      </w:r>
    </w:p>
    <w:p>
      <w:pPr>
        <w:pStyle w:val="TextBody"/>
        <w:rPr/>
      </w:pPr>
      <w:r>
        <w:rPr/>
        <w:t xml:space="preserve">     </w:t>
      </w:r>
      <w:r>
        <w:rPr/>
        <w:t xml:space="preserve">Командиры учебных групп  (заместители  командиров  взводов), фамилии которых приведены в таблицах, занимали должности, начиная со второго курса.  На </w:t>
      </w:r>
    </w:p>
    <w:p>
      <w:pPr>
        <w:pStyle w:val="TextBody"/>
        <w:rPr/>
      </w:pPr>
      <w:r>
        <w:rPr/>
        <w:t>первом курсе велико  число  быстросменяемых сержантов, что обуславливается опытным поиском подходящих по своим психологическим способностям, моральным качествам, уровню подготовки младших командир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Таблица 12</w:t>
      </w:r>
    </w:p>
    <w:tbl>
      <w:tblPr>
        <w:tblW w:w="1016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34"/>
        <w:gridCol w:w="1134"/>
        <w:gridCol w:w="2410"/>
        <w:gridCol w:w="1276"/>
        <w:gridCol w:w="1524"/>
        <w:gridCol w:w="1452"/>
      </w:tblGrid>
      <w:tr>
        <w:trPr>
          <w:trHeight w:val="7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д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чеб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-во смен мл.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милия К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ыт служб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Личная </w:t>
            </w:r>
            <w:r>
              <w:rPr>
                <w:sz w:val="22"/>
                <w:lang w:eastAsia="ru-RU"/>
              </w:rPr>
              <w:t>успеваемо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. статист. место уч.гр.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2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77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роконь  2-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1 г.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вченко 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ссен  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1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тко 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0,5 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в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венко 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ппов 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часов 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2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0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85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жкевич  2-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У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Якимов 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яполов  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в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вулин  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лексеев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0,5 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в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Янгель  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дточий 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фенов  1-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5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рдунов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1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в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4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пин  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лай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2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3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ыданцев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геев  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хеенко  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1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</w:tr>
      <w:tr>
        <w:trPr>
          <w:trHeight w:val="319" w:hRule="atLeast"/>
        </w:trPr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лов 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-2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Главный вывод из приведенных данных заключается  в  экспериментальном подтверждении   совмещенного   критерия  соответствия: младший командир курсантского подразделения ВВУЗа должен не только обладать опытом работы с личным составом, но и отлично учи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Экспериментальные данные соответствуют разным услов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В 1972 г.  на 1-й курс поступили 26 курсантов из числа военнослужащих срочной службы и всего один  выпускник  СВУ.  Курсанты старшего курса  не назначались.  Среди поступивших из числа военнослужащих - половина в звании сержанта,  то есть с опытом командирской работы. Их средний возраст был на 2,9 лет старше среднего </w:t>
      </w:r>
      <w:r>
        <w:rPr>
          <w:lang w:eastAsia="ru-RU"/>
        </w:rPr>
        <w:t>возраста курсантов, поступивших из числа гражданской молодежи.</w:t>
      </w:r>
    </w:p>
    <w:p>
      <w:pPr>
        <w:pStyle w:val="TextBody"/>
        <w:rPr/>
      </w:pPr>
      <w:r>
        <w:rPr/>
        <w:t xml:space="preserve">     </w:t>
      </w:r>
      <w:r>
        <w:rPr/>
        <w:t>В 1980  г.  на 1-й курс того же факультета поступили 12 курсантов из числа военнослужащих срочной службы и 4 выпускника СВУ.</w:t>
      </w:r>
    </w:p>
    <w:p>
      <w:pPr>
        <w:pStyle w:val="TextBody"/>
        <w:rPr/>
      </w:pPr>
      <w:r>
        <w:rPr/>
        <w:t>Разность в возрасте снизилась до 1,5 лет, военнослужащих в звании старше сержанта не было.  В течение сентября-ноября первого  года учебными группами командовали курсанты старшего - третьего курса.</w:t>
      </w:r>
    </w:p>
    <w:p>
      <w:pPr>
        <w:pStyle w:val="TextBody"/>
        <w:rPr/>
      </w:pPr>
      <w:r>
        <w:rPr/>
        <w:t xml:space="preserve">     </w:t>
      </w:r>
      <w:r>
        <w:rPr/>
        <w:t>В 1983 г.  поступили на 1-й курс 12 курсантов из числа военнослужащих срочной  службы и 2 выпускника СВУ.  Старшиной курса в течение года был опытный сержант 4 курса,  что позволило, не сковывая самостоятельности командиров учебных групп и командиров отделений, обеспечить непрерывное обучение молодых командиров нового набора.</w:t>
      </w:r>
    </w:p>
    <w:p>
      <w:pPr>
        <w:pStyle w:val="TextBody"/>
        <w:rPr/>
      </w:pPr>
      <w:r>
        <w:rPr/>
        <w:t xml:space="preserve">     </w:t>
      </w:r>
      <w:r>
        <w:rPr/>
        <w:t>Назначение командирами курсантских отделений старшекурсников приносило несомненную  пользу, но при этом существовали и издержки такой практики: этим командирам приходилось работать на одном, а учиться на другом курсе, что снижало качество их успеваемости и дистанцировало от своего коллектива.</w:t>
      </w:r>
    </w:p>
    <w:p>
      <w:pPr>
        <w:pStyle w:val="TextBody"/>
        <w:rPr/>
      </w:pPr>
      <w:r>
        <w:rPr/>
        <w:t xml:space="preserve">     </w:t>
      </w:r>
      <w:r>
        <w:rPr/>
        <w:t>Таким образом,  из приведенного в данном  параграфе  анализа можно сделать выводы:</w:t>
      </w:r>
    </w:p>
    <w:p>
      <w:pPr>
        <w:pStyle w:val="TextBody"/>
        <w:rPr/>
      </w:pPr>
      <w:r>
        <w:rPr/>
        <w:t xml:space="preserve">     </w:t>
      </w:r>
      <w:r>
        <w:rPr/>
        <w:t xml:space="preserve">- не все выпускники суворовских военных училищ могут успешно осваивать сложные  программы  обучения  в высшей профессиональной школе, особенно программы инженерных факультетов военных академий; </w:t>
      </w:r>
    </w:p>
    <w:p>
      <w:pPr>
        <w:pStyle w:val="TextBody"/>
        <w:rPr/>
      </w:pPr>
      <w:r>
        <w:rPr/>
        <w:t xml:space="preserve">     </w:t>
      </w:r>
      <w:r>
        <w:rPr/>
        <w:t>- военно-профессиональная подготовка, реализуемая в СВУ не в полной мере соответствует предъявляемым требованиям в силу специфики и целевой установки на общевойсковую подготовку. При этом не учитывается, да и не может быть учтена специфика обучения в  ВВУЗах различной профессиональной ориентации;</w:t>
      </w:r>
    </w:p>
    <w:p>
      <w:pPr>
        <w:pStyle w:val="TextBody"/>
        <w:rPr/>
      </w:pPr>
      <w:r>
        <w:rPr/>
        <w:t xml:space="preserve">     </w:t>
      </w:r>
      <w:r>
        <w:rPr/>
        <w:t>- один из путей подготовки  младших  командиров  курсантский отделений ВВУЗов  заключается  в целенаправленной их подготовки в профилированных военно-подготовительных учебных  заведениях  типа кадетских корпусов. В программы военно-профессиональной подготовки таких ВПУЗов могут быть введены дисциплины  военно-специального цикла, учитывающие   будущую  специфику  дальнейшего  обучения  и предстоящей деятельности в качестве младших командиров.  При этом подготовка может  быть адаптирована под должности различной категории: командиров  отделений,  заместителей  командиров  взводов, старшин рот (курсов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ыводы</w:t>
      </w:r>
    </w:p>
    <w:p>
      <w:pPr>
        <w:pStyle w:val="TextBody"/>
        <w:rPr/>
      </w:pPr>
      <w:r>
        <w:rPr/>
        <w:t xml:space="preserve">     </w:t>
      </w:r>
      <w:r>
        <w:rPr/>
        <w:t>1. Наблюдающаяся в настоящее время  тенденция  к  расширению сети военно-подготовительных и военно-ориентированных учебных заведений типа кадетских корпусов, декларирующих совершенно различные цели и задачи воспитания и образования,  требуют решения вопросов о предназначении образовательных учреждений такого типа.</w:t>
      </w:r>
    </w:p>
    <w:p>
      <w:pPr>
        <w:pStyle w:val="TextBody"/>
        <w:rPr/>
      </w:pPr>
      <w:r>
        <w:rPr/>
        <w:t xml:space="preserve">     </w:t>
      </w:r>
      <w:r>
        <w:rPr/>
        <w:t>2. Довузовская подготовка в системе Министерства  обороны  - исторически сложившаяся и необходимая форма военно-профессиональной подготовки,  но общеобразовательная и военно-профессиональная подготовка, предоставляемая воспитанникам в СВУ, в последнее время теряет свой уровень в силу известных причин.</w:t>
      </w:r>
    </w:p>
    <w:p>
      <w:pPr>
        <w:pStyle w:val="TextBody"/>
        <w:rPr/>
      </w:pPr>
      <w:r>
        <w:rPr/>
        <w:t xml:space="preserve">     </w:t>
      </w:r>
      <w:r>
        <w:rPr/>
        <w:t>3. Профессионализация армии и техническая дифференциализация вооружений требует профилированной общеобразовательной подготовки под конкретный тип ВВУЗа (вида/рода  войск).  Реальным  образовательным  учреждением,  способным выполнять роль подготовительного учебного заведения,  является кадетский  корпус,  который  должен удовлетворять следующим принципиальным требованиям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быть государственным образовательным учреждение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обучение и проживание воспитанников - интернатным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воспитанники  должны  находиться на полном государственном обеспечени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- кадетский корпус должен быть в системе Министерства обороны (ФСБ, ФПС, МЧС, МВД и других аналогичных ведомств).</w:t>
      </w:r>
    </w:p>
    <w:p>
      <w:pPr>
        <w:pStyle w:val="TextBody"/>
        <w:rPr/>
      </w:pPr>
      <w:r>
        <w:rPr/>
        <w:t xml:space="preserve">     </w:t>
      </w:r>
      <w:r>
        <w:rPr/>
        <w:t>4. Наличие младшего командного звена в общей  командной  иерархии армии, несомненный их численный вес среди переменного состава ВВУЗа,  известная зависимость качества воинского  коллектива от качества  его младшего командного состава и отличия в деятельности сержантского состава ВВУЗов и войсковых частей требуют специализированной подготовки младших командиров курсантских подразделений ВВУЗов,  которую может обеспечить профилированные кадетские корпуса с 7ми-летним сроком обуче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1.3   Предмет,задачи и научные методы исследования.</w:t>
      </w:r>
    </w:p>
    <w:p>
      <w:pPr>
        <w:pStyle w:val="TextBody"/>
        <w:rPr/>
      </w:pPr>
      <w:r>
        <w:rPr/>
        <w:t>Наличие профессиональной  деятельности  в работе младших командиров воинских  коллективов  требует  формирования нового типа образования и разработки  правовых  и  организационных  принципов создания соответствующих  профилированных военно-подготовительных учебных заведений.</w:t>
      </w:r>
    </w:p>
    <w:p>
      <w:pPr>
        <w:pStyle w:val="TextBody"/>
        <w:rPr/>
      </w:pPr>
      <w:r>
        <w:rPr/>
        <w:t xml:space="preserve">      </w:t>
      </w:r>
      <w:r>
        <w:rPr/>
        <w:t>Предметом исследования является  система  военно-подготовительных учебных заведений МО РФ,  осуществляющая НВПО  в  системе довузовской  военной подготовки,  как начальный этап непрерывного военно-профессионального образования.</w:t>
      </w:r>
    </w:p>
    <w:p>
      <w:pPr>
        <w:pStyle w:val="TextBody"/>
        <w:rPr/>
      </w:pPr>
      <w:r>
        <w:rPr/>
        <w:t xml:space="preserve">     </w:t>
      </w:r>
      <w:r>
        <w:rPr/>
        <w:t>Отсутствие концепции НВПО в системе непрерывной военной подготовки, значимый  и значительный контингент младших командиров в курсантских подразделениях ВВУЗов (12-16 % от общего числа обучаемого переменного состава военных училищ,  институтов и академий, большая сменяемость  сержантского  состава  на   младших   курсах вследствие слабой профессиональной довузовской подготовки и в силу этого долгое становление воинских коллективов определяют необходимость такой подготовки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Задачами исследования  являются:</w:t>
      </w:r>
    </w:p>
    <w:p>
      <w:pPr>
        <w:pStyle w:val="TextBody"/>
        <w:rPr/>
      </w:pPr>
      <w:r>
        <w:rPr/>
        <w:t xml:space="preserve">     </w:t>
      </w:r>
      <w:r>
        <w:rPr/>
        <w:t>- исследование  характеристик существующих военно-подготовительных учебных заведений;</w:t>
      </w:r>
    </w:p>
    <w:p>
      <w:pPr>
        <w:pStyle w:val="TextBody"/>
        <w:rPr/>
      </w:pPr>
      <w:r>
        <w:rPr/>
        <w:t xml:space="preserve">     </w:t>
      </w:r>
      <w:r>
        <w:rPr/>
        <w:t>- разработка предложений по квалификационным характеристикам младшего командира курсантского подразделения;</w:t>
      </w:r>
    </w:p>
    <w:p>
      <w:pPr>
        <w:pStyle w:val="TextBody"/>
        <w:rPr/>
      </w:pPr>
      <w:r>
        <w:rPr/>
        <w:t xml:space="preserve">     </w:t>
      </w:r>
      <w:r>
        <w:rPr/>
        <w:t>- исследование системообразующих элементов начального  военно-профессионального образования в системе  военно-подготовительных учебных заведений;</w:t>
      </w:r>
    </w:p>
    <w:p>
      <w:pPr>
        <w:pStyle w:val="TextBody"/>
        <w:rPr/>
      </w:pPr>
      <w:r>
        <w:rPr/>
        <w:t xml:space="preserve">     </w:t>
      </w:r>
      <w:r>
        <w:rPr/>
        <w:t>- определение уровня прогнозируемого образования выпускников профилированных военно-подготовительных учебных заведений.</w:t>
      </w:r>
    </w:p>
    <w:p>
      <w:pPr>
        <w:pStyle w:val="TextBody"/>
        <w:rPr/>
      </w:pPr>
      <w:r>
        <w:rPr/>
        <w:t xml:space="preserve">     </w:t>
      </w:r>
      <w:r>
        <w:rPr/>
        <w:t>К наиболее используемым  методам научного исследования  в данной работе относятся нижеследующие.  Для характеристики выпускников суворовских военных училищ используются методы статистического оценивания по соответствующим критериям и по различным  выборкам.  Методы  моделирования  используются для моделирования учебно-воспитательного процесса и основополагающих элементов  образовательного  стандарта.  для разработки профессиограммы выпускника образовательного учреждения  начального  военно-профессионального образования  используются вербальные методы описания квалификационных характеристик и экспертное оценивание элементов  профессионального поля деятельности младших командиров в ВВУЗе. Кроме того, широко применяемыми методами являются методы сравнительного  анализа  различных объектов исследования и на их основе синтеза составляющих образовательной системы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0"/>
      <w:numFmt w:val="decimal"/>
      <w:lvlText w:val="%1"/>
      <w:lvlJc w:val="left"/>
      <w:pPr>
        <w:tabs>
          <w:tab w:val="num" w:pos="3720"/>
        </w:tabs>
        <w:ind w:left="3720" w:hanging="139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30"/>
      <w:numFmt w:val="decimal"/>
      <w:lvlText w:val="%1"/>
      <w:lvlJc w:val="left"/>
      <w:pPr>
        <w:tabs>
          <w:tab w:val="num" w:pos="7950"/>
        </w:tabs>
        <w:ind w:left="7950" w:hanging="570"/>
      </w:pPr>
      <w:rPr>
        <w:sz w:val="28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59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14:00Z</dcterms:created>
  <dc:creator>антон</dc:creator>
  <dc:description/>
  <dc:language>en-US</dc:language>
  <cp:lastModifiedBy>Valued Sony Customer</cp:lastModifiedBy>
  <cp:lastPrinted>2000-09-05T21:45:00Z</cp:lastPrinted>
  <dcterms:modified xsi:type="dcterms:W3CDTF">2000-09-06T08:09:00Z</dcterms:modified>
  <cp:revision>44</cp:revision>
  <dc:subject/>
  <dc:title>- 15 -</dc:title>
</cp:coreProperties>
</file>