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>
          <w:lang w:eastAsia="ru-RU"/>
        </w:rPr>
        <w:t>ВВЕДЕНИ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 xml:space="preserve">     </w:t>
      </w:r>
      <w:r>
        <w:rPr/>
        <w:t>Закон Российской  Федерации   "О   статусе   военнослужащих" (ст.10,  п.1)  определяет,  что военнослужащий реализует право на труд посредством прохождения воинской службы.  Следовательно, законодательно признается равенство воинской службы и труда и,  тем самым,  эквивалентность воинского труда и профессии, особенно для той категории военнослужащих,  которые смыслом своей жизни ставят во главу угла служение Родине, для  офицеров  Российской  Армии [45].</w:t>
      </w:r>
    </w:p>
    <w:p>
      <w:pPr>
        <w:pStyle w:val="TextBody"/>
        <w:rPr/>
      </w:pPr>
      <w:r>
        <w:rPr/>
        <w:t xml:space="preserve">    </w:t>
      </w:r>
      <w:r>
        <w:rPr/>
        <w:t>В производстве услуг существенную роль играет труд сферы Обороны, а в ней - личного состава Вооруженных сил. Причем доля труда армии и флота в валовом национальном продукте выражена в форме военной услуги,  которая формируется  благодаря  диалектическому сложению разнообразных услуг многих видов  воинского труда.  Здесь заметную роль играет и услуга,  производимая трудом системы военно-профессионального образования. Таким образом, процесс военного образования является производительным,  а военные образовательные структуры (учреждения) - производящим звеном экономической системы государства.  Результатом действия этого звена является повышение профессионально-деловых качеств военных людей, и эта деятельность существенно  усиливает  потенциал главной производящей силы общества, поднимает уровень производящей способности  совокупного работника нации,  содействует  росту продуктивности общественного труда [144].</w:t>
      </w:r>
    </w:p>
    <w:p>
      <w:pPr>
        <w:pStyle w:val="TextBody"/>
        <w:rPr/>
      </w:pPr>
      <w:r>
        <w:rPr/>
        <w:t xml:space="preserve">     </w:t>
      </w:r>
      <w:r>
        <w:rPr/>
        <w:t>Настоящее время в жизни Вооруженных сил  РФ  характеризуется этапом реформирования  - переводом на профессиональную основу.  В первую очередь  реформированию  будет  подвержена  система  военно-профессионального образования [56,75].</w:t>
      </w:r>
    </w:p>
    <w:p>
      <w:pPr>
        <w:pStyle w:val="TextBody"/>
        <w:rPr/>
      </w:pPr>
      <w:r>
        <w:rPr/>
        <w:t xml:space="preserve">     </w:t>
      </w:r>
      <w:r>
        <w:rPr/>
        <w:t>По своей сути офицерский корпус являлся профессиональным.  В структуре всей цепи управления воинскими коллективами есть звено, относящееся к младшему командному составу - сержантам  и  старшинам. Их подготовка  к  выполнению  профессиональных  обязанностей осуществляется  в различного типа школах сержантов и младших специалистов. Но эта подготовка касается только сержантского состава армейских  подразделений  и не осуществляет обучение младшего командного состава для высших военно-учебных заведений.  Существующие суворовские военные училища имеют задачей подготовку командиров отделений для ВВУЗов.  Отводимое учебным планом время на дисциплины  военной подготовки в СВУ недостаточно для хорошей подготовки выпускника училища к выполнению обязанностей младших командиров  в  ВВУЗах.  Суворовские  училища  при  этом не в состоянии учесть специфику необходимой военной подготовки для каждого конкретного ВВУЗа, и поэтому осуществляют подготовку младшего командного звена,  ориентируясь на  требования  общевойсковых  командных  военно-учебных заведений.  Профилированная общеобразовательная подготовка,  ориентированная на специализацию конкретной  военно-инженерной  академии,  института  или военного училища практически не может быть реализована в настоящих суворовских училищах и, в первую очередь, из-за недостатка времени обучения в 3 года [65].</w:t>
      </w:r>
    </w:p>
    <w:p>
      <w:pPr>
        <w:pStyle w:val="TextBody"/>
        <w:rPr/>
      </w:pPr>
      <w:r>
        <w:rPr/>
        <w:t xml:space="preserve">     </w:t>
      </w:r>
      <w:r>
        <w:rPr/>
        <w:t>Вопрос профессиональной подготовки младшего командного звена для ВВУЗов в настоящее время становится актуальным  по  следующим причинам:</w:t>
      </w:r>
    </w:p>
    <w:p>
      <w:pPr>
        <w:pStyle w:val="TextBody"/>
        <w:rPr/>
      </w:pPr>
      <w:r>
        <w:rPr/>
        <w:t xml:space="preserve">     </w:t>
      </w:r>
      <w:r>
        <w:rPr/>
        <w:t>- из-за снижения в  отдельных  ВВУЗах  опытного  офицерского состава воспитателей;</w:t>
      </w:r>
    </w:p>
    <w:p>
      <w:pPr>
        <w:pStyle w:val="TextBody"/>
        <w:rPr/>
      </w:pPr>
      <w:r>
        <w:rPr/>
        <w:t xml:space="preserve">     </w:t>
      </w:r>
      <w:r>
        <w:rPr/>
        <w:t>- в ВВУЗы крупных городов на должности  командиров  курсантских  взводов  (курсовых  офицеров) и командиров рот (начальников курсов) приходят молодые офицеры с недостаточным житейским опытом;</w:t>
      </w:r>
    </w:p>
    <w:p>
      <w:pPr>
        <w:pStyle w:val="TextBody"/>
        <w:rPr/>
      </w:pPr>
      <w:r>
        <w:rPr/>
        <w:t xml:space="preserve">     </w:t>
      </w:r>
      <w:r>
        <w:rPr/>
        <w:t>- ослаблена  подготовка в суворовских военных училищах как в общеобразовательном, так и в военно-профессиональном плане.</w:t>
      </w:r>
    </w:p>
    <w:p>
      <w:pPr>
        <w:pStyle w:val="TextBody"/>
        <w:rPr/>
      </w:pPr>
      <w:r>
        <w:rPr/>
        <w:t xml:space="preserve">     </w:t>
      </w:r>
      <w:r>
        <w:rPr/>
        <w:t>Усложнение программ   военно-профессиональной  подготовки  в высших военно-учебных заведениях безусловно ставит вопрос о повышении  качества  профилированной довузовской подготовки молодежи. Младшее командное звено (сержантский состав ВВУЗов) определяет  в весомой степени атмосферу воинского коллектива, особенно в высшем учебном заведении,  отличающемся от воинского солдатского коллектива  и уровнем интеллигентности и уровнем образованности.  Таким образом в довузовской подготовке необходимо решение  двойственной задачи:</w:t>
      </w:r>
    </w:p>
    <w:p>
      <w:pPr>
        <w:pStyle w:val="TextBody"/>
        <w:rPr/>
      </w:pPr>
      <w:r>
        <w:rPr/>
        <w:t xml:space="preserve">     </w:t>
      </w:r>
      <w:r>
        <w:rPr/>
        <w:t>1) специальной подготовки младшего командного звена  различного профессионально-квалификационного уровня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2) профилированной общеобразовательной подготовки.</w:t>
      </w:r>
    </w:p>
    <w:p>
      <w:pPr>
        <w:pStyle w:val="TextBody"/>
        <w:rPr/>
      </w:pPr>
      <w:r>
        <w:rPr/>
        <w:t xml:space="preserve">     </w:t>
      </w:r>
      <w:r>
        <w:rPr/>
        <w:t>Решение данных  задач должно быть обеспечено новым типом образования - начальным военно-профессиональным в  системе  военно-подготовительных  учебных  заведений - кадетских корпусах и суворовских (нахимовских) военных училищах.</w:t>
      </w:r>
    </w:p>
    <w:p>
      <w:pPr>
        <w:pStyle w:val="TextBody"/>
        <w:rPr/>
      </w:pPr>
      <w:r>
        <w:rPr/>
        <w:t xml:space="preserve">      </w:t>
      </w:r>
      <w:r>
        <w:rPr/>
        <w:t>Целью работы  является научное обоснование и разработка путей совершенствования целенаправленной довузовской подготовки младшего  командного состава ВВУЗов в условиях отсутствия четко сформулированной концепции начального военно-профессионального  образования  и  имеющихся разработок по важнейшим основополагающим элементам стандарта такого типа образования. Основой законодательной базы,  на  которой  может  строится  конструкция начального военно-профессионального образования, является Закон РФ "Об образовании",  а  также  существующие и действующие положения о начальном профессиональном образовании.  Несмотря на  весьма  сжатые  рамки</w:t>
      </w:r>
    </w:p>
    <w:p>
      <w:pPr>
        <w:pStyle w:val="TextBody"/>
        <w:rPr/>
      </w:pPr>
      <w:r>
        <w:rPr/>
        <w:t>этой правовой базы,  даже в поле ее действия вписываются все элементы стандарта НВПО.</w:t>
      </w:r>
    </w:p>
    <w:p>
      <w:pPr>
        <w:pStyle w:val="TextBody"/>
        <w:rPr/>
      </w:pPr>
      <w:r>
        <w:rPr/>
        <w:t xml:space="preserve">     </w:t>
      </w:r>
      <w:r>
        <w:rPr/>
        <w:t>Для достижения поставленной цели необходимо проанализировать степень разработанности проблемм,  связанных  с  целенаправленной довузовской подготовкой. Такая подготовка осуществлялась в системе кадетских корпусов в дореволюционной России, в спецшколах СССР и  существует  по  настоящее  время в системе суворовских военных училищ [11,17-19]. Первые были ориентированы на обеспечение высокого общего образования и достойного воспитания кадет перед  поступлением их в привилегированные военные училища с 2х-летней подготовкой.  Так как практически все вакансии военных училищ заполнялись выпускниками кадетских корпусов,  то не было необходимости специальной подготовки младшего командного звена  для  таких  ВУ. Спецшколы, существовавшие в СССР до 70х  0годов,  осуществляли преимущественно подготовку в военные учебные  заведения  со  сложными программами обучения,  например, авиационные. Суворовские военные училища обеспечивают общеобразовательную подготовку своих  воспитанников  и  обучение по дополнительным программам военной подготовки, ориентированной на требования общевойсковых училищ к уровню умений и навыков командира отделе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Цель работы достигается:</w:t>
      </w:r>
    </w:p>
    <w:p>
      <w:pPr>
        <w:pStyle w:val="TextBody"/>
        <w:rPr/>
      </w:pPr>
      <w:r>
        <w:rPr/>
        <w:t xml:space="preserve">     </w:t>
      </w:r>
      <w:r>
        <w:rPr/>
        <w:t>- анализом законодательной и правовой базы, определяющих государственно обоснованные требования к образованию вообще, и профессиональному, в частности;</w:t>
      </w:r>
    </w:p>
    <w:p>
      <w:pPr>
        <w:pStyle w:val="TextBody"/>
        <w:rPr/>
      </w:pPr>
      <w:r>
        <w:rPr/>
        <w:t xml:space="preserve">     </w:t>
      </w:r>
      <w:r>
        <w:rPr/>
        <w:t>- обоснованием структурно организованной системы военно-подготовительных учебных заведений МО РФ,  обеспечивающей  различные требуемые уровни квалификации младшего командного звена;</w:t>
      </w:r>
    </w:p>
    <w:p>
      <w:pPr>
        <w:pStyle w:val="TextBody"/>
        <w:rPr/>
      </w:pPr>
      <w:r>
        <w:rPr/>
        <w:t xml:space="preserve">     </w:t>
      </w:r>
      <w:r>
        <w:rPr/>
        <w:t>- решением задачи профилированной общеобразовательной подготовки, ориентированной на конкретный вид/род войск или конкретный ВВУЗ МО РФ;</w:t>
      </w:r>
    </w:p>
    <w:p>
      <w:pPr>
        <w:pStyle w:val="TextBody"/>
        <w:rPr/>
      </w:pPr>
      <w:r>
        <w:rPr/>
        <w:t xml:space="preserve">     </w:t>
      </w:r>
      <w:r>
        <w:rPr/>
        <w:t>- определением основ Государственного образовательного стандарта начального  военно-профессионального  образования в системе непрерывной военной подготовки  офицерского  состава  Вооруженных сил РФ;</w:t>
      </w:r>
    </w:p>
    <w:p>
      <w:pPr>
        <w:pStyle w:val="TextBody"/>
        <w:rPr/>
      </w:pPr>
      <w:r>
        <w:rPr/>
        <w:t xml:space="preserve">     </w:t>
      </w:r>
      <w:r>
        <w:rPr/>
        <w:t>- разработкой основополагающих элементов стандарта профессионального образования:  уровня,  содержания и качества профессионального образования,  обоснованием профессии младшего  командира курсантского подразделения ВВУЗа,  требований к уровню его квалификации.</w:t>
      </w:r>
    </w:p>
    <w:p>
      <w:pPr>
        <w:pStyle w:val="TextBody"/>
        <w:rPr/>
      </w:pPr>
      <w:r>
        <w:rPr/>
        <w:t xml:space="preserve">      </w:t>
      </w:r>
      <w:r>
        <w:rPr/>
        <w:t>Новыми научными вопросами,  поставленными и решаемыми в данной  работе,  являются теоретическое обоснование и анализ возможности практического обеспечения нового типа профессионального образования - начального военно-профессионального, определение взаимной соотносительности  общеобразовательной  и  профессиональной подготовки  в  данном типе образования,  выявление особенностей и новых возможностей образовательных учреждений типа кадетских корпусов,  принципов  их  создания  и эффективного функционирования, разработка теоретических моделей учебно-воспитательного  процесса и учебного плана профилированного кадетского корпуса с 7ми-летним сроком обучения.</w:t>
      </w:r>
    </w:p>
    <w:p>
      <w:pPr>
        <w:pStyle w:val="TextBody"/>
        <w:rPr/>
      </w:pPr>
      <w:r>
        <w:rPr/>
        <w:t xml:space="preserve">     </w:t>
      </w:r>
      <w:r>
        <w:rPr/>
        <w:t>В работе рассмотрены следующие положения, имеющие теоретическое и практическое значение.</w:t>
      </w:r>
    </w:p>
    <w:p>
      <w:pPr>
        <w:pStyle w:val="TextBody"/>
        <w:rPr/>
      </w:pPr>
      <w:r>
        <w:rPr/>
        <w:t xml:space="preserve">     </w:t>
      </w:r>
      <w:r>
        <w:rPr/>
        <w:t>1.  </w:t>
      </w:r>
      <w:r>
        <w:rPr>
          <w:b/>
          <w:bCs/>
          <w:i/>
          <w:iCs/>
        </w:rPr>
        <w:t>Предложения по новому типу образования</w:t>
      </w:r>
      <w:r>
        <w:rPr/>
        <w:t xml:space="preserve"> - начальному военно-профессиональному. Формирование знаний,  умений и навыков, соответствующих профессии младшего командира курсантского воинского коллектива в высшем  военно-учебном  заведении  может  обеспечить только начальное военно-профессиональное образование, учитывающее специфику профессионального поля деятельности младшего командного звена в сфере управления людьми, их обучении и воспитании. Данный тип образования имеет существенные отличия от общепринятого понимания профессионального образования.  По требуемому уровню квалификации специалиста и его положению в общей структуре военно-профессионального образования данный тип должен быть отнесен  к  начальному, но по классу решаемых профессиональных задач в общепринятой классификации (задачи диагностического уровня,  связанные с системой  "воспитатель - воспитанник") - к средне-специальному по типу образовательных учреждений готовящих учителей и воспитателей по соответствующим (аналогичным кадетскому корпусу) образовательным программам [107,127,131].  Кроме того специалист данного профессионального уровня может прямо быть востребован только в силовых министерствах и ведомствах и косвенно,  как достаточно подготовленный  к  работе с небольшими коллективами людей,  и в других организациях.</w:t>
      </w:r>
    </w:p>
    <w:p>
      <w:pPr>
        <w:pStyle w:val="TextBody"/>
        <w:rPr/>
      </w:pPr>
      <w:r>
        <w:rPr/>
        <w:t xml:space="preserve">     </w:t>
      </w:r>
      <w:r>
        <w:rPr/>
        <w:t>2.  </w:t>
      </w:r>
      <w:r>
        <w:rPr>
          <w:b/>
          <w:bCs/>
          <w:i/>
          <w:iCs/>
        </w:rPr>
        <w:t>Обоснование 7-ми летнего срока обучения</w:t>
      </w:r>
      <w:r>
        <w:rPr/>
        <w:t xml:space="preserve"> в  образовательном учреждении начального  военно-профессионального образования.  Это позволяет выбрать любой образовательный маршрут общей  подготовки воспитанника по программам, ориентированным на профилирующий ВВУЗ (при этом,  некоторые программы могут быть разработаны самим ВВУЗом)  и обеспечить необходимый на профессиональную военную подготовку бюджет времени,  соответствующий требованиям, предъявляемым к  образовательным учреждениям начального профессионального образования,  осуществляющим подготовку специалистов IY уровня квалификации для  данного  уровня  образования.  Рассмотрение психолого-педагогических особенностей образовательного процесса в закрытых  образовательных учреждениях интернатного типа с воинской организацией жизнедеятельности показывает возможность  начала  профессиональной  ориентации подростка с 10-11 лет в объеме привития ему необходимых навыков и умений и формирования у него профессиональных  знаний  в  более старшем возрасте - 14-17 лет [109,125]. Уровень профессионального образования в этом  случае  может  быть достигнут  выполнением учебного плана профессиональной подготовки не добавлением дополнительного года обучения, а снижением начального возраста обучения по этому плану. Именно это и позволяет утверждать о новых возможностях кадетских корпусов.</w:t>
      </w:r>
    </w:p>
    <w:p>
      <w:pPr>
        <w:pStyle w:val="TextBody"/>
        <w:rPr/>
      </w:pPr>
      <w:r>
        <w:rPr/>
        <w:t xml:space="preserve">     </w:t>
      </w:r>
      <w:r>
        <w:rPr/>
        <w:t xml:space="preserve">3. </w:t>
      </w:r>
      <w:r>
        <w:rPr>
          <w:b/>
          <w:bCs/>
          <w:i/>
          <w:iCs/>
        </w:rPr>
        <w:t>Предложения по Государственному стандарту</w:t>
      </w:r>
      <w:r>
        <w:rPr/>
        <w:t xml:space="preserve"> начального  военно-профессионального образования,   включающему  требования  по стандартам уровня,  содержания и качества  образования  и  модель учебного плана  профилированного кадетского корпуса.  Новые взаимосвязи образовательных программ - общеобразовательной и  профессиональной - в рассматриваемом типе образования не допускают подчиненной зависимости общеобразовательной подготовки от профессиональной, как это возможно в профессионально-технических образовательных учебных заведениях.  Двойственная задача  профилированной общеобразовательной  подготовки  (вплоть до обучения по лицейским образовательным программам) и специализированной военно-профессиональной  подготовки определяют равноправие таких образовательных программ,  допуская при этом возможность выдачи выпускнику профилированного  кадетского корпуса двух сертификационных документов: об уровне общего (полного) среднего  образования  и  специального начального профессионального.  При таком подходе к назначению военно-подготовительных учебных заведений встает вопрос об  изменении модели  учебно-воспитательного  процесса и разработке модели учебного плана профилированного кадетского корпуса.  Если  первая может  носить  общий  характер  для  всех военно-подготовительных учебных заведений, обеспечивающих начальное военно-профессиональное образование, то вторая должна быть адаптирована к конкретному типу ВВУЗа,  виду или роду войск.  Определяемый  профессиональной спецификой высших военно-учебных заведений уровень образовательной подготовки молодежи и различный требуемый уровень их  военно-профессиональных знаний, умений и навыков определяет стройную систему военно-подготовительных учебных  заведений 0,  включающую  суворовские  и нахимовские военные училища,  кадетские корпуса и иные образовательные учреждения с  военно-профессиональной  направленностью  обучения и воспитания,  различающиеся по срокам обучения, типам общеобразовательных программ  и  уровню  начальной  военной подготовки [65].</w:t>
      </w:r>
    </w:p>
    <w:p>
      <w:pPr>
        <w:pStyle w:val="TextBody"/>
        <w:rPr/>
      </w:pPr>
      <w:r>
        <w:rPr/>
        <w:t xml:space="preserve">     </w:t>
      </w:r>
      <w:r>
        <w:rPr/>
        <w:t>4.  </w:t>
      </w:r>
      <w:r>
        <w:rPr>
          <w:b/>
          <w:bCs/>
          <w:i/>
          <w:iCs/>
        </w:rPr>
        <w:t>Организационно-правовые принципы</w:t>
      </w:r>
      <w:r>
        <w:rPr/>
        <w:t xml:space="preserve"> формирования военно-подготовительных  учебных заведений:  принцип совместного (двойного) учредительства и связанный с ним  принцип  набора  воспитанников, принцип патронирования, принцип попечительства, принципы формирования организационно-штатной структуры (уменьшение кадрового офицерского  состава  в постоянном штате,  возможности использования офицеров запаса и др.), принципы размещения и обеспечения в соответствии с требуемыми нормативами для подростков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Настоящая работа состоит из трех разделов.</w:t>
      </w:r>
    </w:p>
    <w:p>
      <w:pPr>
        <w:pStyle w:val="TextBody"/>
        <w:rPr/>
      </w:pPr>
      <w:r>
        <w:rPr/>
        <w:t xml:space="preserve">     </w:t>
      </w:r>
      <w:r>
        <w:rPr/>
        <w:t xml:space="preserve">В первом  разделе проводится анализ системы довузовской подготовки,  в первую очередь, в подготовительных военно-учебных заведениях.  Показывается  роль и место суворовских военных,  нахимовских военно-морских училищ и кадетских корпусов  в  подготовке молодежи  к дальнейшему обучению в ВВУЗах МО РФ.  Приводятся статистические и экспертные оценки реального выпускника СВУ.  Представляется  система подготовительных военно-учебных заведений в МО РФ, реализующая задачи военно-профессиональной подготовки младшего  командного звена и профилированной общеобразовательной подготовки для ВВУЗов различных видов/родов войск. </w:t>
      </w:r>
    </w:p>
    <w:p>
      <w:pPr>
        <w:pStyle w:val="TextBody"/>
        <w:rPr/>
      </w:pPr>
      <w:r>
        <w:rPr/>
        <w:t xml:space="preserve">     </w:t>
      </w:r>
      <w:r>
        <w:rPr/>
        <w:t xml:space="preserve">Во втором  разделе исследуются психолого-педагогические особенности раннего  профессионального  обучения  и   воспитания   в 7ми-летних профилированных   кадетских  корпусах,  разрабатываются системообразующие  элементы  начального  военно-профессионального образования (модели стандартов уровня,  качества и содержания образования), предлагаются методики организации  оценочного  сопровождения учебно-воспитательного процесса и выпуска из корпуса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 xml:space="preserve">В третьем  разделе   анализируются   организационно-правовые принципы создания современных кадетских корпусов,  рассматриваются  различные подходы к формированию организационно-штатной  структуры, приводятся  рекомендации по проведению организационных мероприятий при создании профилированных кадетских корпусо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8:36:00Z</dcterms:created>
  <dc:creator>антон</dc:creator>
  <dc:description/>
  <dc:language>en-US</dc:language>
  <cp:lastModifiedBy>Valued Sony Customer</cp:lastModifiedBy>
  <dcterms:modified xsi:type="dcterms:W3CDTF">2000-09-05T08:27:00Z</dcterms:modified>
  <cp:revision>4</cp:revision>
  <dc:subject/>
  <dc:title>- 6 -</dc:title>
</cp:coreProperties>
</file>