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ИТЕРАТУР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/>
        <w:t xml:space="preserve">  </w:t>
      </w:r>
      <w:r>
        <w:rPr/>
        <w:t>1. Анисимов Н.П.,Шредер Р.В.  Классификация профессий  в  целях выбора и расстановки кадров с позиций системного подхода. Проблемы системогинеза деятельности.-Яросл.,198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2. Андрушкевич И. Исторический долг.//Бюллетень Объединения кадет Российских кадетских корпусов в Сан-Франциско,1996,50</w:t>
      </w:r>
    </w:p>
    <w:p>
      <w:pPr>
        <w:pStyle w:val="TextBody"/>
        <w:rPr/>
      </w:pPr>
      <w:r>
        <w:rPr/>
        <w:t xml:space="preserve">  </w:t>
      </w:r>
      <w:r>
        <w:rPr/>
        <w:t>3. Андрушкевич И. Необходимость  подлинного восстановления русских кадетских корпусов.//Кадетская  перекличка,1996,59</w:t>
      </w:r>
    </w:p>
    <w:p>
      <w:pPr>
        <w:pStyle w:val="TextBody"/>
        <w:rPr/>
      </w:pPr>
      <w:r>
        <w:rPr/>
        <w:t xml:space="preserve">  </w:t>
      </w:r>
      <w:r>
        <w:rPr/>
        <w:t>4. Александров Г.Н.  О системно-структурном подходе  к познавательной деятельности обучаемых.-В  кн.Вопросы  педагогики  высшей школы и частных методик.-Уфа:Уф.ав.ин-т,1983,вып.3</w:t>
      </w:r>
    </w:p>
    <w:p>
      <w:pPr>
        <w:pStyle w:val="TextBody"/>
        <w:rPr/>
      </w:pPr>
      <w:r>
        <w:rPr/>
        <w:t xml:space="preserve">  </w:t>
      </w:r>
      <w:r>
        <w:rPr/>
        <w:t>5. Алпатов Н.И.  Учебно-воспитательная работа в дореволюционной школе интернатного типа.-М.,1958</w:t>
      </w:r>
    </w:p>
    <w:p>
      <w:pPr>
        <w:pStyle w:val="TextBody"/>
        <w:rPr/>
      </w:pPr>
      <w:r>
        <w:rPr/>
        <w:t xml:space="preserve">  </w:t>
      </w:r>
      <w:r>
        <w:rPr/>
        <w:t>6. Барабанский Ю.К.  Рациональная организация учебной  деятельности.// Сер. Педагогика и психология-М.:Зн.-1981,3</w:t>
      </w:r>
    </w:p>
    <w:p>
      <w:pPr>
        <w:pStyle w:val="TextBody"/>
        <w:rPr/>
      </w:pPr>
      <w:r>
        <w:rPr/>
        <w:t xml:space="preserve">  </w:t>
      </w:r>
      <w:r>
        <w:rPr/>
        <w:t>7. Барабанщиков А.В.  Основы  военной  психологии и педагогики. Для спец. 2115"Начальное военное обучение и  физическое  воспитание.-М.: Просвещение,1988</w:t>
      </w:r>
    </w:p>
    <w:p>
      <w:pPr>
        <w:pStyle w:val="TextBody"/>
        <w:rPr/>
      </w:pPr>
      <w:r>
        <w:rPr/>
        <w:t xml:space="preserve">  </w:t>
      </w:r>
      <w:r>
        <w:rPr/>
        <w:t>8. Белоусов Н.А.  Педагогические основы подготовки  молодежи  к военной службе.- М.:ДОСААФ,1979</w:t>
      </w:r>
    </w:p>
    <w:p>
      <w:pPr>
        <w:pStyle w:val="TextBody"/>
        <w:rPr/>
      </w:pPr>
      <w:r>
        <w:rPr/>
        <w:t xml:space="preserve">  </w:t>
      </w:r>
      <w:r>
        <w:rPr/>
        <w:t>9. Беляева А.П.  Дидактические принципы профессиональной подготовки в ПТУ.- М.,1991</w:t>
      </w:r>
    </w:p>
    <w:p>
      <w:pPr>
        <w:pStyle w:val="TextBody"/>
        <w:rPr/>
      </w:pPr>
      <w:r>
        <w:rPr/>
        <w:t xml:space="preserve"> </w:t>
      </w:r>
      <w:r>
        <w:rPr/>
        <w:t>10. Беляева В.А. Технология проектирования учебных планов по педагогике для многоуровневой системы подготовки учителя.-Ряз.,1994</w:t>
      </w:r>
    </w:p>
    <w:p>
      <w:pPr>
        <w:pStyle w:val="TextBody"/>
        <w:rPr/>
      </w:pPr>
      <w:r>
        <w:rPr/>
        <w:t xml:space="preserve"> </w:t>
      </w:r>
      <w:r>
        <w:rPr/>
        <w:t>11. Бескровный Л.Г. Военное образование в России в XIX в. Доклад на секции сравнительной военной истории.-М.,1970</w:t>
      </w:r>
    </w:p>
    <w:p>
      <w:pPr>
        <w:pStyle w:val="Normal"/>
        <w:numPr>
          <w:ilvl w:val="0"/>
          <w:numId w:val="0"/>
        </w:numPr>
        <w:outlineLvl w:val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12. Беспалько В.П.  О  критериях  качества подготовки специалиста// Вест. высш. шк.- 1985,9</w:t>
      </w:r>
    </w:p>
    <w:p>
      <w:pPr>
        <w:pStyle w:val="TextBody"/>
        <w:rPr/>
      </w:pPr>
      <w:r>
        <w:rPr/>
        <w:t xml:space="preserve"> </w:t>
      </w:r>
      <w:r>
        <w:rPr/>
        <w:t>13. Беспалько В.П.  Опыт разработки и использования критерия качества усвоения знаний//Сов.педагогика,1968,4</w:t>
      </w:r>
    </w:p>
    <w:p>
      <w:pPr>
        <w:pStyle w:val="TextBody"/>
        <w:rPr/>
      </w:pPr>
      <w:r>
        <w:rPr/>
        <w:t xml:space="preserve"> </w:t>
      </w:r>
      <w:r>
        <w:rPr/>
        <w:t>14. Беспалько В.П. Основы теории педагогических систем.-Вор.:Изд. Вор.гос.ун-т.-1977</w:t>
      </w:r>
    </w:p>
    <w:p>
      <w:pPr>
        <w:pStyle w:val="TextBody"/>
        <w:rPr/>
      </w:pPr>
      <w:r>
        <w:rPr/>
        <w:t xml:space="preserve"> </w:t>
      </w:r>
      <w:r>
        <w:rPr/>
        <w:t>15. Беспалько В.П.  Стандартизация образования.  Основные идеи и понятия.// Педагогика,1993,5</w:t>
      </w:r>
    </w:p>
    <w:p>
      <w:pPr>
        <w:pStyle w:val="Normal"/>
        <w:numPr>
          <w:ilvl w:val="0"/>
          <w:numId w:val="0"/>
        </w:numPr>
        <w:outlineLvl w:val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16. Богданович М.И. О преобразовании кадетских корпусов. - СПб., 1862</w:t>
      </w:r>
    </w:p>
    <w:p>
      <w:pPr>
        <w:pStyle w:val="TextBody"/>
        <w:rPr/>
      </w:pPr>
      <w:r>
        <w:rPr/>
        <w:t xml:space="preserve"> </w:t>
      </w:r>
      <w:r>
        <w:rPr/>
        <w:t>17. Бордунов С.В. Развитие теории и практики подготовки офицерского состава. II пол.XIX-нач.XX вв./Автореферат.-1991</w:t>
      </w:r>
    </w:p>
    <w:p>
      <w:pPr>
        <w:pStyle w:val="TextBody"/>
        <w:rPr/>
      </w:pPr>
      <w:r>
        <w:rPr/>
        <w:t xml:space="preserve"> </w:t>
      </w:r>
      <w:r>
        <w:rPr/>
        <w:t>18. Будаевский С.А.  Исторический очерк  военно-учебных  заведений, подведомственных     Главному    управлению.    ч.3,1881-1891 гг.- СПб.,1992</w:t>
      </w:r>
    </w:p>
    <w:p>
      <w:pPr>
        <w:pStyle w:val="Normal"/>
        <w:numPr>
          <w:ilvl w:val="0"/>
          <w:numId w:val="0"/>
        </w:numPr>
        <w:outlineLvl w:val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19. Бученков П.А.  Суворовские  военные  (исторический  очерк).- М.,1981</w:t>
      </w:r>
    </w:p>
    <w:p>
      <w:pPr>
        <w:pStyle w:val="Normal"/>
        <w:numPr>
          <w:ilvl w:val="0"/>
          <w:numId w:val="0"/>
        </w:numPr>
        <w:outlineLvl w:val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20. Бюллетень. Объединение  Кадет Российских Кадетских  Корпусов в Сан-Франциско.-С.-Фр.,1994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21. Ванновский П.С.  О  преобразовании  военно-учебных   заведений.-СПб.,1862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22. Военная педагогика   и   психология. // Барабанщиков  А.В. и др.-М.:Воен.изд.-1986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23. Военная педагогика. Уч.пособ.-СПб.,1995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24. Вопросы воспитания и обучения в СВУ. / Под ред.А.А.Морозова. Воен.-пед.сб.,вып.4,-М.,1949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25. Вопросы профессиоведения.:Науч.тр./ВНИИ ПТО.-М.ВНИИ ПТО,1976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26. Временные правила о приеме в кадетский корпус.-СПб.,1898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27. Гаврилов В.Е. Вопросы профессиоведения.-М.:Высшая школа,1982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28. Гаврилов В.Е.  Психологичееская  классификация  гностических профессий в    целях    профконсультации.//Научн.осн.проф.самоопред.уч-ся.-Л.,1982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29. Гаврилов В.Е.  Составление  и  использование психологических характеристик профессий в  целях  профориентации.:Мет.реком./ВНИИ ПТО,1988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30. Галенковский П.А.  Воспитание юношества в прошлом. Исторический очерк.-СПб.,1904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31. Гальперин П.Я. Введение в психологию.-М.:Изд.МГУ-1974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32. Герштенцвейг В.К.  О  патриотическом  воспитании в кадетском корпусе.-СПб.,1911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33. Головнин А.В. О военно-учебных заведениях.-СПб.,1862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34. Головнин А.В. О военно-учебных заведениях.-СПб.,1863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35. Греков Ф.В.  Краткий исторический очерк военно-учебных заведений.1700-1910.-М.,1910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36. Губин В.А.  Психолого-педагогические основы формирования командных качеств у курсантов.-Л.:ВИКИ,1980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37. Гуляев Ю.Н. Во славу отчизны.-СПб.:ВИКИ,1990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38. Гуляев Ю.Н.  Особенности постановки воспитательного процесса в Артиллерийском и  Инженерном  Кадетском  корпусе.//  Бомбардир, 1995,1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39. Данилов В.С. Спутник воспитателя.-Петроград,1917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40. Данилович Г.А.  Некоторые соображения,  касаемые нового устройства специальных классов кадетских корпусов.-СПб.,1863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41. Дракс Л.Л. Кадетский быт 50 5х 0 гг.-СПб.,1911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42. Жерве Н.П. Исторический очерк 2 5го 0 КК 1712-1912 гг.-СПб.,1912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43. Забелин С.Н. Кадетские корпуса за рубежом. //Бюллетень.Объед. кадет Росс. кад.корп. в С.-Фр.,1995,44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44. Закон РФ "Об образовании", 10 июля 1992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45. Закон РФ "О статусе военнослужащих",1991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46. Из опыта  воспитательной  работы в СВУ./под ред.Белогорского А.П.-М.,1967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47. Иностранные языки  (распределение  учебного  курса  по классам).-СПб.,1912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48. Исторический справочник.   Школа  Российского   офицерства.- М.:Русский мир,1991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49. Кадетские корпуса  за рубежом 1920-1945./ Ред.кол.А.М.Росселевич.-Л.,1970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50. Кадетские корпуса и военные гимназии (очерк).-СПб.,1884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51. Кадетские корпуса России. Спецвыпуск.//Бомбардир,1995,1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52. Кадетские корпуса.Сведения  за  пятилетие 1908-1913 гг.Ведомость I-Y.-Петроград.,1915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53. Кадетский корпус. Первый. Пособие для лагерных занятий кадет 1й роты.-СПб.,1896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54. Календарь военного педагога.  Записная и  справочная  книжка для офицеров-воспитателей   и  преподавателей  кадетского  корпуса.-СПб.,1912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55. Календарь для кадет.Варшава,1908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56. Ковалевский В.Ф.  Профессионализация - закономерность развития воинской деятельности//Воен.мысль-1988,4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57. Козлов И.А. Кадетские корпуса. //Бюллетень.Объед.кадет Росс. кад.корп. в С.-Фр.,1994,41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58. Кондаков И.М.,Сухарев А.В.  Методические  основы  зарубежных теорий профессионального развития.//Вопр.психологии,1989,5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59. Кондрашин А.В. Учебные программы Кадетских корпусов, как отражение сущности военного образования в России.//Бомбардир,1995.1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60. Кононов Г.Л.  Средние   военно-учебные   заведения   (корпуса).Пробная лекция на получение звания преподавателя Николаевской Инженерной Академии и училища.-СПб.,1901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61. Коупленд Н. Психология и солдат./Пер.с англ.-М.:ВИ,1991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62. Крылов В.М. Роль кадетских корпусов в подготовке артиллерийских и инженерных кадров русской армии.  // Бомбардир,1995,1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63. Кульчинский В.Г. Жизнь кадета. Сб.свед. для родителей и офицеров-воспитателей.-СПб.,1911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64. Лалаев М.С. Исторический очерк военно-учебных заведений, подведомственных Главному управлению. ч.1-3,1881-1891 гг.-СПб.,1892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65. Левченко В.К. Исследование вопросов совершенствование системы целенаправленной  довузовской подготовки в профилированных военно-подготовительных учебных заведениях МО РФ.-СПб.:ВИКА,1996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66. Левченко В.К. Кадетские корпуса России и Санкт-Пктербурга.//Северная столица,1996,14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67. Левченко В.К.  Кадетским корпусам - быть//Бомбардир,1997,4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68. Левченко В.К. Кадетский корпус-школа российской армии.//Основы безопасности жизнедеятельности,1997,3-4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69. Левченко В.К.  О научно-практической конференции  "Кадетские корпуса России".//    Бюллетень.Объед.кадет    Росс.кад.корп.   в С.-Фр.,1994,43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70. Левченко В.К.  Статистическая обработка результатов экспериментов.-Л.:Энергоатомизд.Лен.отд.,1991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71. Левшин Д.М.   Военное  образование  в  России  (исторический очерк).-СПб.,1899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 xml:space="preserve">72. Лицеи, гимназии,  школы и профессиональные училища Петербурга. Справ.для поступ.-СПб,1993 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73. Маковская Л.К.  Архивные  документы  о  Кадетских корпусах в фондах Военно-исторического музея артиллерии,  инженерных войск и войск связи. //Бомбардир,1995,1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74. Матусевич В.А. Социальная микросреда и выбор профессии.- Киев,1982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75. Миронов В.И.  Реформа военного образования: проблемы  и  пути реализации.//Военная мысль,1993,2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76. Михайлова А.Ф.  Становление  системы профессионально-практической деятельности//Вест.ВШ-1985,11</w:t>
      </w:r>
    </w:p>
    <w:p>
      <w:pPr>
        <w:pStyle w:val="Normal"/>
        <w:ind w:left="75" w:hanging="0"/>
        <w:rPr>
          <w:lang w:eastAsia="ru-RU"/>
        </w:rPr>
      </w:pPr>
      <w:r>
        <w:rPr>
          <w:lang w:eastAsia="ru-RU"/>
        </w:rPr>
        <w:t>77. Михайлова А.Ф.  Непрерывная профессиональная подготовка студентов в техническом ВУЗе/под ред.А.Вербицкого-1986</w:t>
      </w:r>
    </w:p>
    <w:p>
      <w:pPr>
        <w:pStyle w:val="Normal"/>
        <w:ind w:left="75" w:hanging="0"/>
        <w:rPr>
          <w:lang w:eastAsia="ru-RU"/>
        </w:rPr>
      </w:pPr>
      <w:r>
        <w:rPr>
          <w:lang w:eastAsia="ru-RU"/>
        </w:rPr>
        <w:t>78. Новые технологии  обучения: вопросы  терминологии.//Педагогика,1993,1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79. Общая программа  и  инструкция  для  преподавателей  учебных предметов в кадетских корпусах.-Петроград,1915</w:t>
      </w:r>
    </w:p>
    <w:p>
      <w:pPr>
        <w:pStyle w:val="TextBody"/>
        <w:outlineLvl w:val="9"/>
        <w:rPr/>
      </w:pPr>
      <w:r>
        <w:rPr/>
        <w:t>80. Общая программа, распределение времени и наставление для ведения внеклассных занятий в кадетских корпусах.-СПб.,1908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81. Объедков И.В.  Военно-учебные  заведения  России  в  1914-17 гг./ Автореферат. -М.,1989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82. О введении в действие норм  расквартирования  войсковых частей, учреждений,  ВУЗов СА и ВМФ./Пр.МО СССР от 28 января 1988 г.,№ 035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83. Опорный конспект с методическими  рекомендациями  по  курсу: "Основы военной психологии и педагогики".Ч.1-3.  Уч.-метод.пособ. Л.:ВИКИ,1989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84. Организация и  методическое  проведение 3х-месячной ОВП курсантов 1х курсов. Метод.пособ. / под  ред. В.Чичеватова. - Л.:ВИИ им.А.Ф.Можайского-1989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85. Организация учебного процесса в педагогических  классах  (по психологии). Метод.реком.-СПб.,1990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86. Основные положения ГОС НПО. ОСТ 9 ПО 01.01-93./ Реш.колл.Мин. образ. от 30 июня 1993 г.,N%14/3.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87. Особенности профессионального воспитания и  типы  профессионального воспитания./Пер.с нем.-М.,1967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88. Патралов Б.С.  Профессиональное  воспитание  учащихся.  Курс лекций.-СПб.,1994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89. Памятная книжка кадета на 1911-1912 уч.год.Изд.об-ва взаимопом.Одесского КК.-Одесса,1911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90. Памятка сержанту-командиру  курсантского подразделения. Мет. реком./Под рук.А.Ширенко.-Л.:ВИКИ,1980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91. Педагогические курсы для подготовки офицеров к  воспитательной деятельности в кадетских корпусах.-СПб.,1906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92. Педагогические технологии в условиях многоуровнего образования. Тез. Росс.  семин. 24-26 окт.1994 г.-Рост.:РГПУ,1994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93. Перегрудов Ф.С.   Системная   деятельность    и    образование//Вест.ВШ-1990,1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94. Перечень профессий и должностей,  имеющих  военно-прикладное значение, по которым осуществляется обучение кадров в организациях ДОСААФ СССР.-М.,1983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95. Петров П.В.  Военный  собеседник.Сб.расск.военного  содержания.Пособ.для прохожд.курса военной подготовки.-СПб.,1910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96. Петров Ю.Н. Модель непрерывного  профобразования.- Ниж.Новг.,1994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97. Плахов П.М. Кадет.Календарь для воспитанников.-СПб.,1893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98. Пономаренко Б.Г.  Профессиональное образование: опыт, противоречия, тенденции реформирования / Автореферат.-М.,1995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99. Постановления о военно-учебных заведениях. Свод военных  постановлений, изданных в   1869   г.   с  приложениями  штатов, табели.-СПб.,1871</w:t>
      </w:r>
    </w:p>
    <w:p>
      <w:pPr>
        <w:pStyle w:val="Normal"/>
        <w:rPr>
          <w:lang w:eastAsia="ru-RU"/>
        </w:rPr>
      </w:pPr>
      <w:r>
        <w:rPr>
          <w:lang w:eastAsia="ru-RU"/>
        </w:rPr>
        <w:t>100. Потапович В.И.Справочник по профессиям  и  специальностям.- Минск, 1978</w:t>
      </w:r>
    </w:p>
    <w:p>
      <w:pPr>
        <w:pStyle w:val="TextBody"/>
        <w:outlineLvl w:val="9"/>
        <w:rPr/>
      </w:pPr>
      <w:r>
        <w:rPr/>
        <w:t>101. Правила для производства  выпускных  испытаний  в  кадетском корпусе.-СПб.,1893</w:t>
      </w:r>
    </w:p>
    <w:p>
      <w:pPr>
        <w:pStyle w:val="TextBody"/>
        <w:outlineLvl w:val="9"/>
        <w:rPr/>
      </w:pPr>
      <w:r>
        <w:rPr/>
        <w:t>102. Правила и программы для поступления в 1,2,3,4 классы кадетских корпусов.-СПб.,1897</w:t>
      </w:r>
    </w:p>
    <w:p>
      <w:pPr>
        <w:pStyle w:val="TextBody"/>
        <w:outlineLvl w:val="9"/>
        <w:rPr/>
      </w:pPr>
      <w:r>
        <w:rPr/>
        <w:t>103. Правила составления разрядных списков и порядок производства в званиях. Утв.комиссией депутатов.-СПб.,1901</w:t>
      </w:r>
    </w:p>
    <w:p>
      <w:pPr>
        <w:pStyle w:val="Normal"/>
        <w:rPr>
          <w:lang w:eastAsia="ru-RU"/>
        </w:rPr>
      </w:pPr>
      <w:r>
        <w:rPr>
          <w:lang w:eastAsia="ru-RU"/>
        </w:rPr>
        <w:t>104. Предположение о губернском кадетском корпусе.-СПб.,1830</w:t>
      </w:r>
    </w:p>
    <w:p>
      <w:pPr>
        <w:pStyle w:val="TextBody"/>
        <w:outlineLvl w:val="9"/>
        <w:rPr/>
      </w:pPr>
      <w:r>
        <w:rPr/>
        <w:t>105. Приказ  ГК  ВС  СНГ N 5o 030 от 27.01.92 "О внесении изменений в приказ МО СССР по вопросам приема в ВУЗы</w:t>
      </w:r>
    </w:p>
    <w:p>
      <w:pPr>
        <w:pStyle w:val="TextBody"/>
        <w:outlineLvl w:val="9"/>
        <w:rPr/>
      </w:pPr>
      <w:r>
        <w:rPr/>
        <w:t>106. Проблемы методологии и методики исследования  профессионального обучения в ПТУ / АПН,НИИ ПТО / А.Беляева.-М.:Высш.шк.,1991</w:t>
      </w:r>
    </w:p>
    <w:p>
      <w:pPr>
        <w:pStyle w:val="TextBody"/>
        <w:outlineLvl w:val="9"/>
        <w:rPr/>
      </w:pPr>
      <w:r>
        <w:rPr/>
        <w:t>107. Проблемы организации профессионального образования на интеративной основе. Сб.науч.тр.АПН НИИ ПТП.-М.:АПН,1990</w:t>
      </w:r>
    </w:p>
    <w:p>
      <w:pPr>
        <w:pStyle w:val="Normal"/>
        <w:rPr>
          <w:lang w:eastAsia="ru-RU"/>
        </w:rPr>
      </w:pPr>
      <w:r>
        <w:rPr>
          <w:lang w:eastAsia="ru-RU"/>
        </w:rPr>
        <w:t>108. Программы БП учебных мотострелковых подразделений.М.,1989</w:t>
      </w:r>
    </w:p>
    <w:p>
      <w:pPr>
        <w:pStyle w:val="TextBody"/>
        <w:outlineLvl w:val="9"/>
        <w:rPr/>
      </w:pPr>
      <w:r>
        <w:rPr/>
        <w:t>109. Психологические основы  профессионально-технического  обучения. /Под рук.Т.В.Кудрявцева.-М.,1988</w:t>
      </w:r>
    </w:p>
    <w:p>
      <w:pPr>
        <w:pStyle w:val="TextBody"/>
        <w:outlineLvl w:val="9"/>
        <w:rPr/>
      </w:pPr>
      <w:r>
        <w:rPr/>
        <w:t>110. Психолого-педагогические основы формирования личности учащегося профессионально-технического училища.-М.,1991</w:t>
      </w:r>
    </w:p>
    <w:p>
      <w:pPr>
        <w:pStyle w:val="TextBody"/>
        <w:outlineLvl w:val="9"/>
        <w:rPr/>
      </w:pPr>
      <w:r>
        <w:rPr/>
        <w:t>111. Пыльнев А.А.   Практические   занятия    кадет    и    юнкеров.Сводн.собр.-СПб.,1902</w:t>
      </w:r>
    </w:p>
    <w:p>
      <w:pPr>
        <w:pStyle w:val="TextBody"/>
        <w:outlineLvl w:val="9"/>
        <w:rPr/>
      </w:pPr>
      <w:r>
        <w:rPr/>
        <w:t>112. Разработка образовательных  стандартов петербургской школы./ Комитет по образ.СПб.,1995</w:t>
      </w:r>
    </w:p>
    <w:p>
      <w:pPr>
        <w:pStyle w:val="TextBody"/>
        <w:outlineLvl w:val="9"/>
        <w:rPr/>
      </w:pPr>
      <w:r>
        <w:rPr/>
        <w:t>113. Распоряжение мэра   Санкт-Петербурга   от   18   июля   1995 г.,N 5о 0710-р "О создании Кадетского корпуса Военно-космических сил"</w:t>
      </w:r>
    </w:p>
    <w:p>
      <w:pPr>
        <w:pStyle w:val="Normal"/>
        <w:rPr>
          <w:lang w:eastAsia="ru-RU"/>
        </w:rPr>
      </w:pPr>
      <w:r>
        <w:rPr>
          <w:lang w:eastAsia="ru-RU"/>
        </w:rPr>
        <w:t>114. Распоряжение Первого заместителя МО РФ от 2  июня  1995 г.,№0314/3/1108</w:t>
      </w:r>
    </w:p>
    <w:p>
      <w:pPr>
        <w:pStyle w:val="Normal"/>
        <w:rPr>
          <w:lang w:eastAsia="ru-RU"/>
        </w:rPr>
      </w:pPr>
      <w:r>
        <w:rPr>
          <w:lang w:eastAsia="ru-RU"/>
        </w:rPr>
        <w:t>115. Распоряжение Президента РФ от 3 апреля 1995 г., №0155-рп</w:t>
      </w:r>
    </w:p>
    <w:p>
      <w:pPr>
        <w:pStyle w:val="TextBody"/>
        <w:outlineLvl w:val="9"/>
        <w:rPr/>
      </w:pPr>
      <w:r>
        <w:rPr/>
        <w:t>116. Решетова З.А.  Психологические основы профессионального обучения.-М.:Изд.МГУ-1985</w:t>
      </w:r>
    </w:p>
    <w:p>
      <w:pPr>
        <w:pStyle w:val="TextBody"/>
        <w:outlineLvl w:val="9"/>
        <w:rPr/>
      </w:pPr>
      <w:r>
        <w:rPr/>
        <w:t>117. Россия. Военное Министерство. Инструкция должностным кадетам строевой роты кадетского корпуса.-СПб.,1885</w:t>
      </w:r>
    </w:p>
    <w:p>
      <w:pPr>
        <w:pStyle w:val="TextBody"/>
        <w:outlineLvl w:val="9"/>
        <w:rPr/>
      </w:pPr>
      <w:r>
        <w:rPr/>
        <w:t>118. Россия. ГУВУЗ.  Инструкция по воспитательной части  для  кадетских корпусов.-СПб.,1908</w:t>
      </w:r>
    </w:p>
    <w:p>
      <w:pPr>
        <w:pStyle w:val="TextBody"/>
        <w:outlineLvl w:val="9"/>
        <w:rPr/>
      </w:pPr>
      <w:r>
        <w:rPr/>
        <w:t>119. Россия. ГУВУЗ. Инструкция по хозяйственно-административной части военно-учебным заведениям, подведомственным Главному управлению.-СПб.,1895</w:t>
      </w:r>
    </w:p>
    <w:p>
      <w:pPr>
        <w:pStyle w:val="TextBody"/>
        <w:outlineLvl w:val="9"/>
        <w:rPr/>
      </w:pPr>
      <w:r>
        <w:rPr/>
        <w:t>120. Россия. ГУВУЗ.  Курсы для подготовки кандидатов на  учительские должности в кадетский корпус. Положение о курсах.-СПб.,1910</w:t>
      </w:r>
    </w:p>
    <w:p>
      <w:pPr>
        <w:pStyle w:val="TextBody"/>
        <w:outlineLvl w:val="9"/>
        <w:rPr/>
      </w:pPr>
      <w:r>
        <w:rPr/>
        <w:t>121. Россия. Законы и постановления.  Положение о кадетскихх корпусах. Высочайше утверждено 14 февраля 1886 г.-СПб.,1886</w:t>
      </w:r>
    </w:p>
    <w:p>
      <w:pPr>
        <w:pStyle w:val="TextBody"/>
        <w:outlineLvl w:val="9"/>
        <w:rPr/>
      </w:pPr>
      <w:r>
        <w:rPr/>
        <w:t>122. РФ. Комитет по высшему образованию.  Сборник справочной инструкторской и нормирующей документации.-М.,1995</w:t>
      </w:r>
    </w:p>
    <w:p>
      <w:pPr>
        <w:pStyle w:val="Normal"/>
        <w:rPr>
          <w:lang w:eastAsia="ru-RU"/>
        </w:rPr>
      </w:pPr>
      <w:r>
        <w:rPr>
          <w:lang w:eastAsia="ru-RU"/>
        </w:rPr>
        <w:t>123. Рябчук В.Д.    Наука,     образование,     реформа.//Военная мысль,1994,2</w:t>
      </w:r>
    </w:p>
    <w:p>
      <w:pPr>
        <w:pStyle w:val="TextBody"/>
        <w:outlineLvl w:val="9"/>
        <w:rPr/>
      </w:pPr>
      <w:r>
        <w:rPr/>
        <w:t>124. Сазонов И.А.  Довузовская подготовка будущих учителей в системе многоуровнего образования. Науч.-метод.пособ.-Челяб.,1994</w:t>
      </w:r>
    </w:p>
    <w:p>
      <w:pPr>
        <w:pStyle w:val="TextBody"/>
        <w:outlineLvl w:val="9"/>
        <w:rPr/>
      </w:pPr>
      <w:r>
        <w:rPr/>
        <w:t>125. Сапожинский В.А.  Профессиональная  подготовка  офицеров  ВС РФ.// Военная мысль,1993,9</w:t>
      </w:r>
    </w:p>
    <w:p>
      <w:pPr>
        <w:pStyle w:val="TextBody"/>
        <w:outlineLvl w:val="9"/>
        <w:rPr/>
      </w:pPr>
      <w:r>
        <w:rPr/>
        <w:t>126. Сборник №7. Типовые положения о гимназии, лицее, школе-гимназии, школе-лицее Санкт-петербурга.-СПб,1995</w:t>
      </w:r>
    </w:p>
    <w:p>
      <w:pPr>
        <w:pStyle w:val="TextBody"/>
        <w:outlineLvl w:val="9"/>
        <w:rPr/>
      </w:pPr>
      <w:r>
        <w:rPr/>
        <w:t>127. Семушина Л.Г. Стандарты уровней профессионального образования и их значение для разработки содержания подготовки специалистов.: Проблемы непрерывного образования.Вып1.-М.:НИИ ВШ,1993</w:t>
      </w:r>
    </w:p>
    <w:p>
      <w:pPr>
        <w:pStyle w:val="TextBody"/>
        <w:outlineLvl w:val="9"/>
        <w:rPr/>
      </w:pPr>
      <w:r>
        <w:rPr/>
        <w:t>128. Содержание подготовки специалистов с высшим и средним специальным образованием. Сб.науч.тр.-М.,1988</w:t>
      </w:r>
    </w:p>
    <w:p>
      <w:pPr>
        <w:pStyle w:val="TextBody"/>
        <w:outlineLvl w:val="9"/>
        <w:rPr/>
      </w:pPr>
      <w:r>
        <w:rPr/>
        <w:t>129. Солодухин А.Н.  Особенности  организации учебного процесса в Кадетских корпусах. //Бомбардир,1995,1</w:t>
      </w:r>
    </w:p>
    <w:p>
      <w:pPr>
        <w:pStyle w:val="TextBody"/>
        <w:outlineLvl w:val="9"/>
        <w:rPr/>
      </w:pPr>
      <w:r>
        <w:rPr/>
        <w:t>130. Социальная программа  1995-1996  гг.  "Кадетские  корпуса  в Санкт-Петербурге"/Комитет по социальным вопросам.,1995</w:t>
      </w:r>
    </w:p>
    <w:p>
      <w:pPr>
        <w:pStyle w:val="TextBody"/>
        <w:outlineLvl w:val="9"/>
        <w:rPr/>
      </w:pPr>
      <w:r>
        <w:rPr/>
        <w:t>131. Стандарты уровней профессионального образования, их значение для разработки содержания подготовки специалистов /  Л.Г.Семушина / М.:НИИ ВО,1993</w:t>
      </w:r>
    </w:p>
    <w:p>
      <w:pPr>
        <w:pStyle w:val="TextBody"/>
        <w:outlineLvl w:val="9"/>
        <w:rPr/>
      </w:pPr>
      <w:r>
        <w:rPr/>
        <w:t>132. Структурно-системный подход в обучении  и  воспитании. Сб. науч. тр. / Днепропетр.:ДГУ-1985</w:t>
      </w:r>
    </w:p>
    <w:p>
      <w:pPr>
        <w:pStyle w:val="TextBody"/>
        <w:outlineLvl w:val="9"/>
        <w:rPr/>
      </w:pPr>
      <w:r>
        <w:rPr/>
        <w:t>133. Суворовский сборник (к 150 5ти 0-летию великого русского  полководца А.В.Суворова).-Л.,1951</w:t>
      </w:r>
    </w:p>
    <w:p>
      <w:pPr>
        <w:pStyle w:val="Normal"/>
        <w:rPr>
          <w:lang w:eastAsia="ru-RU"/>
        </w:rPr>
      </w:pPr>
      <w:r>
        <w:rPr>
          <w:lang w:eastAsia="ru-RU"/>
        </w:rPr>
        <w:t>134. Суворовцы-казанцы.Справочник.-Казань,1994</w:t>
      </w:r>
    </w:p>
    <w:p>
      <w:pPr>
        <w:pStyle w:val="Normal"/>
        <w:rPr>
          <w:lang w:eastAsia="ru-RU"/>
        </w:rPr>
      </w:pPr>
      <w:r>
        <w:rPr>
          <w:lang w:eastAsia="ru-RU"/>
        </w:rPr>
        <w:t>135. Съезд офицеров-воспитателей кадетских корпусов. 1 5й 0 КК.-СПб., 1909</w:t>
      </w:r>
    </w:p>
    <w:p>
      <w:pPr>
        <w:pStyle w:val="TextBody"/>
        <w:outlineLvl w:val="9"/>
        <w:rPr/>
      </w:pPr>
      <w:r>
        <w:rPr/>
        <w:t>136. Талызина Н.Ф. Деятельностный подход к постановке модели специалиста// Вестн.ВШ-1986,3</w:t>
      </w:r>
    </w:p>
    <w:p>
      <w:pPr>
        <w:pStyle w:val="Normal"/>
        <w:rPr>
          <w:lang w:eastAsia="ru-RU"/>
        </w:rPr>
      </w:pPr>
      <w:r>
        <w:rPr>
          <w:lang w:eastAsia="ru-RU"/>
        </w:rPr>
        <w:t>137. Талызина Н.Ф.  Пути  разработки   профиля   специалиста.-Сарат.:СГУ-1987</w:t>
      </w:r>
    </w:p>
    <w:p>
      <w:pPr>
        <w:pStyle w:val="TextBody"/>
        <w:outlineLvl w:val="9"/>
        <w:rPr/>
      </w:pPr>
      <w:r>
        <w:rPr/>
        <w:t>138. Типовое положение об учреждении начального профессионального образования./ Пост.Правит.РФ от 5 июня 1994 г.,№ 650</w:t>
      </w:r>
    </w:p>
    <w:p>
      <w:pPr>
        <w:pStyle w:val="TextBody"/>
        <w:outlineLvl w:val="9"/>
        <w:rPr/>
      </w:pPr>
      <w:r>
        <w:rPr/>
        <w:t>139. Типовое положение  об  общеобразовательной  школе-интернате. /Постановление Правит.РФ от 26 июня 1995 г.,№612</w:t>
      </w:r>
    </w:p>
    <w:p>
      <w:pPr>
        <w:pStyle w:val="TextBody"/>
        <w:outlineLvl w:val="9"/>
        <w:rPr/>
      </w:pPr>
      <w:r>
        <w:rPr/>
        <w:t>140. Типовое положение о суворовских военных,  нахимовских  военно-морских училищах,  кадетских  (морских  кадетских) корпусах МО РФ. /Постановление Правительства РФ,1996</w:t>
      </w:r>
    </w:p>
    <w:p>
      <w:pPr>
        <w:pStyle w:val="TextBody"/>
        <w:outlineLvl w:val="9"/>
        <w:rPr/>
      </w:pPr>
      <w:r>
        <w:rPr/>
        <w:t>141. Уваров Л.Н. Психолого-педагогические основы обучения советских воинов.-М.:ВА им.Ф.Э.Дзержинского-1984</w:t>
      </w:r>
    </w:p>
    <w:p>
      <w:pPr>
        <w:pStyle w:val="TextBody"/>
        <w:outlineLvl w:val="9"/>
        <w:rPr/>
      </w:pPr>
      <w:r>
        <w:rPr/>
        <w:t>142. Указатель книг для воспитательного чтения кадетам./Сост. подполковник Н.Зотов.-СПб.,1913</w:t>
      </w:r>
    </w:p>
    <w:p>
      <w:pPr>
        <w:pStyle w:val="Normal"/>
        <w:rPr>
          <w:lang w:eastAsia="ru-RU"/>
        </w:rPr>
      </w:pPr>
      <w:r>
        <w:rPr>
          <w:lang w:eastAsia="ru-RU"/>
        </w:rPr>
        <w:t>143. Учебник сержанта Сухопутных войск.-М.:ВИ,1978</w:t>
      </w:r>
    </w:p>
    <w:p>
      <w:pPr>
        <w:pStyle w:val="TextBody"/>
        <w:outlineLvl w:val="9"/>
        <w:rPr/>
      </w:pPr>
      <w:r>
        <w:rPr/>
        <w:t>144. Федотов Г.С.  Военно-профессиональное образование как экономический процесс.//Военная мысль,1993,10</w:t>
      </w:r>
    </w:p>
    <w:p>
      <w:pPr>
        <w:pStyle w:val="TextBody"/>
        <w:outlineLvl w:val="9"/>
        <w:rPr/>
      </w:pPr>
      <w:r>
        <w:rPr/>
        <w:t>145. Фокин Ю.Г.  и др. Основы педагогики, психологии и организации учебного процесса в ВВУЗе.-М.:ВА им.Ф.Э.Дзержинского-1985</w:t>
      </w:r>
    </w:p>
    <w:p>
      <w:pPr>
        <w:pStyle w:val="Normal"/>
        <w:rPr>
          <w:lang w:eastAsia="ru-RU"/>
        </w:rPr>
      </w:pPr>
      <w:r>
        <w:rPr>
          <w:lang w:eastAsia="ru-RU"/>
        </w:rPr>
        <w:t>146. Фрунзе М.В. Собрание сочинений.,т.3,с.287</w:t>
      </w:r>
    </w:p>
    <w:p>
      <w:pPr>
        <w:pStyle w:val="Normal"/>
        <w:rPr>
          <w:lang w:eastAsia="ru-RU"/>
        </w:rPr>
      </w:pPr>
      <w:r>
        <w:rPr>
          <w:lang w:eastAsia="ru-RU"/>
        </w:rPr>
        <w:t>147. Хекхаузен Х. Мотивация деятельности. В 2 5х 0 Т.-М.,1986</w:t>
      </w:r>
    </w:p>
    <w:p>
      <w:pPr>
        <w:pStyle w:val="TextBody"/>
        <w:outlineLvl w:val="9"/>
        <w:rPr/>
      </w:pPr>
      <w:r>
        <w:rPr/>
        <w:t>148. Шаповолов В.Х. Формирование навыков и умений педагогического общения у курсантов. Уч.пос.-Л.:ВИКИ,1984</w:t>
      </w:r>
    </w:p>
    <w:p>
      <w:pPr>
        <w:pStyle w:val="TextBody"/>
        <w:outlineLvl w:val="9"/>
        <w:rPr/>
      </w:pPr>
      <w:r>
        <w:rPr/>
        <w:t>149. Школа    Российского    офицерства./Исторический    справочник.-М.:Русский мир,1993</w:t>
      </w:r>
    </w:p>
    <w:p>
      <w:pPr>
        <w:pStyle w:val="Normal"/>
        <w:rPr/>
      </w:pPr>
      <w:r>
        <w:rPr>
          <w:lang w:val="en-US" w:eastAsia="ru-RU"/>
        </w:rPr>
        <w:t>150. Bulletin. Sosiety of Russian Former Cadets in San Francisco. 1994-1996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51. Cadets rollcall. N.Y.,1978,20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52. Cadets rollcall. N.Y.,1996,59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53. Super D.E. Occupational psychology.London:Tovistock,1971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993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8:11:00Z</dcterms:created>
  <dc:creator>антон</dc:creator>
  <dc:description/>
  <dc:language>en-US</dc:language>
  <cp:lastModifiedBy>Valued Sony Customer</cp:lastModifiedBy>
  <cp:lastPrinted>2000-09-05T21:15:00Z</cp:lastPrinted>
  <dcterms:modified xsi:type="dcterms:W3CDTF">2000-09-06T04:44:00Z</dcterms:modified>
  <cp:revision>4</cp:revision>
  <dc:subject/>
  <dc:title>- 139 -</dc:title>
</cp:coreProperties>
</file>