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jc w:val="center"/>
        <w:rPr>
          <w:lang w:eastAsia="ru-RU"/>
        </w:rPr>
      </w:pPr>
      <w:r>
        <w:rPr>
          <w:lang w:eastAsia="ru-RU"/>
        </w:rPr>
        <w:t>ЗАКЛЮЧЕНИЕ</w:t>
      </w:r>
    </w:p>
    <w:p>
      <w:pPr>
        <w:pStyle w:val="Normal"/>
        <w:rPr>
          <w:lang w:eastAsia="ru-RU"/>
        </w:rPr>
      </w:pPr>
      <w:r>
        <w:rPr>
          <w:lang w:eastAsia="ru-RU"/>
        </w:rPr>
      </w:r>
    </w:p>
    <w:p>
      <w:pPr>
        <w:pStyle w:val="TextBody"/>
        <w:rPr/>
      </w:pPr>
      <w:r>
        <w:rPr/>
        <w:t xml:space="preserve">     </w:t>
      </w:r>
      <w:r>
        <w:rPr/>
        <w:t>В результате исследований проведенных в ходе работы по теме диссертации получен ряд основных результатов.</w:t>
      </w:r>
    </w:p>
    <w:p>
      <w:pPr>
        <w:pStyle w:val="TextBody"/>
        <w:rPr/>
      </w:pPr>
      <w:r>
        <w:rPr/>
        <w:t xml:space="preserve">     </w:t>
      </w:r>
      <w:r>
        <w:rPr/>
        <w:t>1. Доказано  наличие  специфического поля деятельности в выполнении обязанностей младшими командирами воинских  коллективов. В отличие  от  воинских  подразделений  действующих частей работа младшего командира по управлению, обучению и воспитанию курсантов высших военно-учебных заведений имеет ряд особенностей, связанных с уровнем образования, возрастом, конечным результатом его обучения в ВВУЗе. Проведенное экспертное оценивание командно-организаторских, воспитательных и личных качеств младших командиров среди офицеров, занимающих должности, связанные с организацией и проведением учебно-воспитательной работы с курсантами  военной  академии, показало существенное различие в необходимом качестве подготовки младших командиров различной  квалификации.  Показано,  что основной по  сложности подготовки младшего командного состава является категория командира учебной группы (заместителя  командира курсантского взвода).  Ориентирование  профессионального обучения на данную категорию младших командиров должно  являться  основным направлением военно-профессиональной подготовки в профилированных кадетских корпусах</w:t>
      </w:r>
    </w:p>
    <w:p>
      <w:pPr>
        <w:pStyle w:val="TextBody"/>
        <w:rPr/>
      </w:pPr>
      <w:r>
        <w:rPr/>
        <w:t xml:space="preserve">     </w:t>
      </w:r>
      <w:r>
        <w:rPr/>
        <w:t>2. Установлена  зависимость  общего состояния воинского коллектива от основных качеств младшего командира:  опыта его работы и личной  примерности  в учебе.  Сравнительные оценки результатов работы учебных групп в ВИКА им.  А.Ф.Можайского в разные  периоды обучения (70 5е 0-90 5е 0г.г.)  показывают,  что  состояние дел в учебных группах на одном и том же курсе лучше там,  где командир  учебной группы имеет некоторый опыт воинской службы,  необходимые для руководства воинским коллективом знания, умения и навыки. Показывается тенденция к снижению количества (и качества) курсантов ВВВУЗа,  поступивших из числа военнослужащих срочной службы, и недостаточный  временной  резерв для подготовки младших командиров непосредственно из числа поступивших после средней  школы.  Немало важным условием  является  и обеспечение личного примера младшего командира в учебе и выполнении требований уставов в  повседневной жизни.</w:t>
      </w:r>
    </w:p>
    <w:p>
      <w:pPr>
        <w:pStyle w:val="TextBody"/>
        <w:rPr/>
      </w:pPr>
      <w:r>
        <w:rPr/>
        <w:t xml:space="preserve">     </w:t>
      </w:r>
      <w:r>
        <w:rPr/>
        <w:t xml:space="preserve">3. Выявлена тенденция к снижению общеобразовательной  подготовке выпускников  СВУ,  не  вполне  удовлетворяющая повышающимся требованиям высшей школы,  что выражается в снижении в  последнее время качества обучения их, в частности на инженерных факультетах военных академий. Статистический анализ качества освоения учебной программы курсантами-выпускниками СВУ, проведенный по 30ти-летней временной выборке и по различным направлениям высшего  профессионального образования (по различным инженерным факультетам военной инженерной академии) показывает устойчивую тенденцию  к  снижению средней успеваемости такой категории курсантов в последнее время. </w:t>
      </w:r>
    </w:p>
    <w:p>
      <w:pPr>
        <w:pStyle w:val="Normal"/>
        <w:jc w:val="both"/>
        <w:rPr>
          <w:lang w:eastAsia="ru-RU"/>
        </w:rPr>
      </w:pPr>
      <w:r>
        <w:rPr>
          <w:lang w:eastAsia="ru-RU"/>
        </w:rPr>
        <w:t xml:space="preserve">     </w:t>
      </w:r>
      <w:r>
        <w:rPr>
          <w:lang w:eastAsia="ru-RU"/>
        </w:rPr>
        <w:t>4. Исходя из необходимости конкретной довузовской профессиональной ориентации  общеобразовательной  подготовки и специальной подготовки младшего командного звена для ВВУЗов  разработана  модель начального военно-профессионального образования, ее системообразующие элементы. Основой для данной модели послужили уже имеющиеся типы  профессионального  образования:  начальное профессионально-техническое, среднее специальное педагогическое, начальная военная подготовка,  подготовка  сержантов  в  специализированных войсковых школах сержантов. Системный анализ содержания, уровня и качества образования,  реализуемого в рассмотренных образовательных типах не может в полной мере удовлетворить предъявляемым требованиям к  профессиональной  подготовке  младших  командиров для ВУЗов. Учитывая специфику выполнения профессиональных обязанностей в модели начального профессионального образования, утверждаемого Стандартом начального профессионального образования, в предлагаемой модели вместо регионального компонента, учитывающего национально-региональные требования, вводится военно-профессиональный компонент образования,  обеспечивающий реализацию специальных ведомственных требований (требований военного министерства).</w:t>
      </w:r>
    </w:p>
    <w:p>
      <w:pPr>
        <w:pStyle w:val="TextBody"/>
        <w:rPr/>
      </w:pPr>
      <w:r>
        <w:rPr/>
        <w:t xml:space="preserve">     </w:t>
      </w:r>
      <w:r>
        <w:rPr/>
        <w:t>5. На  основе  сравнительного  оценивания качества начальной военно-профессиональной подготовки в образовательных  учреждениях различного уровня сформулированы предложения по системе профессиональной подготовки в военно-подготовительных учебных  заведениях с различными  типами образовательных программ и сроками обучения. При этом представляется система таких военно-учебных заведений  в структуре непрерывного  военного образования в системе Министерства обороны,  когда наряду с существующими суворовскими  и  нахимовским училищами  с  трехлетним сроком обучения,  могут осуществлять профилированную довузовскую подготовку и  военно-подготовительные учебные  заведения конкретной профессиональной ориентации</w:t>
      </w:r>
    </w:p>
    <w:p>
      <w:pPr>
        <w:pStyle w:val="Normal"/>
        <w:rPr>
          <w:lang w:eastAsia="ru-RU"/>
        </w:rPr>
      </w:pPr>
      <w:r>
        <w:rPr>
          <w:lang w:eastAsia="ru-RU"/>
        </w:rPr>
        <w:t>- кадетские корпуса с 5-7ми-летними сроками обучения.</w:t>
      </w:r>
    </w:p>
    <w:p>
      <w:pPr>
        <w:pStyle w:val="TextBody"/>
        <w:rPr/>
      </w:pPr>
      <w:r>
        <w:rPr/>
        <w:t xml:space="preserve">     </w:t>
      </w:r>
      <w:r>
        <w:rPr/>
        <w:t>6. Методами экспертных оценок уточнены квалификационные требования к младшему командному составу  курсантских  подразделений ВВУЗов. При  этом учтены специфические особенности в деятельности командиров отделений,  заместителей командиров взводов и  старшин рот от  соответствующих должностных категорий войскового сержантского и старшинского состава.  Относительный коэффициент качества требуемой подготовки сержантского состава для высших военно-учебных заведений (КО:ЗКВ:СР = 1:1,2:1,1) показывает, что главной фигурой в ВВУЗе является  заместитель  командира  взвода  (командир учебной группы).  Именно это обстоятельство и определяет основную цель создания кадетских корпусов с семилетним периодом обучения -подготовка  младших  командиров  уровня  заместителей  командиров взводов (командиров учебных групп) и  старшин  курсов.  При  этом подготовка командиров отделений остается прерогативой суворовских военных училищ.</w:t>
      </w:r>
    </w:p>
    <w:p>
      <w:pPr>
        <w:pStyle w:val="TextBody"/>
        <w:rPr/>
      </w:pPr>
      <w:r>
        <w:rPr/>
        <w:t xml:space="preserve">     </w:t>
      </w:r>
      <w:r>
        <w:rPr/>
        <w:t>7. В работе исследованы и предлагаются организационно-правовые принципы  создания военно-подготовительных учебных заведений, осуществляющих начальное   военно-профессиональное   образование. Анализ существующей правовой и законодательной базы в области образования, проведенный в диссертационных исследованиях, показывает возможность  реализации  (и  практически  реализованы автором) новых правовых принципов создания профилированных кадетских  корпусов: двойное (военным и гражданским ведомствами) учредительство образовательного учреждения,  осуществляющего  начальную  военную подготовку и  довузовскую профессиональную ориентацию воспитанников, патронирование учебно-воспитательного процесса  в  кадетском корпусе со стороны профилирующего ВВУЗа. Предлагаются новые принципы организации набора и выпуска из корпуса на основе имеющегося исторического опыта  и существующих решений.  Профилированный кадетский корпус может выпускать из своих стен  подготовленных  командиров в сержантских званиях, степень которых будет зависеть от уровня приобретенных им за время обучения знаний,  умений и навыков, аттестования  офицерами-воспитателями  и  качества сдачи выпускных квалификационных испытаний.</w:t>
      </w:r>
    </w:p>
    <w:p>
      <w:pPr>
        <w:pStyle w:val="Normal"/>
        <w:rPr>
          <w:lang w:eastAsia="ru-RU"/>
        </w:rPr>
      </w:pPr>
      <w:r>
        <w:rPr>
          <w:lang w:eastAsia="ru-RU"/>
        </w:rPr>
        <w:t xml:space="preserve">      </w:t>
      </w:r>
      <w:r>
        <w:rPr>
          <w:lang w:eastAsia="ru-RU"/>
        </w:rPr>
        <w:t>Научная новизна исследований состоит в следующем:</w:t>
      </w:r>
    </w:p>
    <w:p>
      <w:pPr>
        <w:pStyle w:val="TextBody"/>
        <w:rPr/>
      </w:pPr>
      <w:r>
        <w:rPr/>
        <w:t xml:space="preserve">     </w:t>
      </w:r>
      <w:r>
        <w:rPr/>
        <w:t xml:space="preserve">- выявлены тенденции развития и противоречия  системы  довузовской  военной  подготовки в различного типа специализированных военно-учебных заведениях; </w:t>
      </w:r>
    </w:p>
    <w:p>
      <w:pPr>
        <w:pStyle w:val="TextBody"/>
        <w:rPr/>
      </w:pPr>
      <w:r>
        <w:rPr/>
        <w:t xml:space="preserve">     </w:t>
      </w:r>
      <w:r>
        <w:rPr/>
        <w:t>- конкретизированы  сложившиеся  представления  о роли военно-подготовительных учебных заведений в профилированной подготовке младшего командного звена для высших военно-учебных заведений, формах и методах организации учебно-воспитательного процесса;</w:t>
      </w:r>
    </w:p>
    <w:p>
      <w:pPr>
        <w:pStyle w:val="TextBody"/>
        <w:rPr/>
      </w:pPr>
      <w:r>
        <w:rPr/>
        <w:t xml:space="preserve">     </w:t>
      </w:r>
      <w:r>
        <w:rPr/>
        <w:t>- доказана необходимость введения начального  военно-профессионального  образования в системе непрерывной военной подготовки высококвалифицированного офицерского состава;</w:t>
      </w:r>
    </w:p>
    <w:p>
      <w:pPr>
        <w:pStyle w:val="TextBody"/>
        <w:rPr/>
      </w:pPr>
      <w:r>
        <w:rPr/>
        <w:t xml:space="preserve">     </w:t>
      </w:r>
      <w:r>
        <w:rPr/>
        <w:t>- на  основе изучения концептуальных моделей и программ системы профессиональной подготовки разработаны  теоретико-методологические вопросы  организации начального военно-профессионального образования в  военно-подготовительных  учебных  заведениях  типа профилированных кадетских корпусов;</w:t>
      </w:r>
    </w:p>
    <w:p>
      <w:pPr>
        <w:pStyle w:val="TextBody"/>
        <w:rPr/>
      </w:pPr>
      <w:r>
        <w:rPr/>
        <w:t xml:space="preserve">     </w:t>
      </w:r>
      <w:r>
        <w:rPr/>
        <w:t>- определены  возможности  создания  военно-подготовительных учебных заведений  по  подготовке младших командиров всех уровней квалификации для курсантских подразделений ВВУЗов  различной профессиональной направленности.</w:t>
      </w:r>
    </w:p>
    <w:p>
      <w:pPr>
        <w:pStyle w:val="TextBody"/>
        <w:rPr/>
      </w:pPr>
      <w:r>
        <w:rPr/>
        <w:t xml:space="preserve">      </w:t>
      </w:r>
      <w:r>
        <w:rPr/>
        <w:t>Практическая ценность результатов исследований диссертационной работы состоит в том, что разработаны основные системообразующие элементы организации начального военно-профессионального образования  в профилированных кадетских корпусах с 7ми-летним сроком обучения и интернатного проживания воспитанников. Предложенные в работе результаты и выводы позволяют:</w:t>
      </w:r>
    </w:p>
    <w:p>
      <w:pPr>
        <w:pStyle w:val="TextBody"/>
        <w:rPr/>
      </w:pPr>
      <w:r>
        <w:rPr/>
        <w:t xml:space="preserve">     </w:t>
      </w:r>
      <w:r>
        <w:rPr/>
        <w:t>- на базе конкретных условий,  определяемых спецификой ВВУЗа (вида/рода войск),  выработать требования к военно-профессиональной подготовке  выпускников профилированного кадетского корпуса в качестве младших командиров различного уровня;</w:t>
      </w:r>
    </w:p>
    <w:p>
      <w:pPr>
        <w:pStyle w:val="TextBody"/>
        <w:rPr/>
      </w:pPr>
      <w:r>
        <w:rPr/>
        <w:t xml:space="preserve">     </w:t>
      </w:r>
      <w:r>
        <w:rPr/>
        <w:t>- использовать непосредственно или взять за основу предлагаемую модель учебного плана кадетского корпуса как образовательного учреждения начального военно-профессионального образования;</w:t>
      </w:r>
    </w:p>
    <w:p>
      <w:pPr>
        <w:pStyle w:val="TextBody"/>
        <w:rPr/>
      </w:pPr>
      <w:r>
        <w:rPr/>
        <w:t xml:space="preserve">     </w:t>
      </w:r>
      <w:r>
        <w:rPr/>
        <w:t>- на  основе предлагаемого проекта образовательного стандарта, соответствующего требованиям Основных положения ГОС НПО, принять Государственный стандарт начального военно-профессионального образования;</w:t>
      </w:r>
    </w:p>
    <w:p>
      <w:pPr>
        <w:pStyle w:val="TextBody"/>
        <w:rPr/>
      </w:pPr>
      <w:r>
        <w:rPr/>
        <w:t xml:space="preserve">     </w:t>
      </w:r>
      <w:r>
        <w:rPr/>
        <w:t>- применить методики организации выпуска (проведение выпускных квалификационных  испытаний,  распределение  и производство в сержантские звания по выпуску) в  учебно-воспитательном  процессе не только кадетских корпусов, но и суворовских военных училищ;</w:t>
      </w:r>
    </w:p>
    <w:p>
      <w:pPr>
        <w:pStyle w:val="TextBody"/>
        <w:rPr/>
      </w:pPr>
      <w:r>
        <w:rPr/>
        <w:t xml:space="preserve">     </w:t>
      </w:r>
      <w:r>
        <w:rPr/>
        <w:t>- на основе разработанных организационно-правовых  принципов создания военно-подготовительных  учебных заведений типа профилированного кадетского корпуса,  разрабатывать учредительные  документы и иные основные и локальные акты, регламентирующие деятельность подобных образовательных учреждений,  использовать аппробированные методики создания кадетского корпуса под патронатом ВВУЗа.</w:t>
      </w:r>
    </w:p>
    <w:p>
      <w:pPr>
        <w:pStyle w:val="TextBody"/>
        <w:rPr/>
      </w:pPr>
      <w:r>
        <w:rPr/>
        <w:t xml:space="preserve">     </w:t>
      </w:r>
      <w:r>
        <w:rPr/>
        <w:t>Практическая ценность  подтверждается тем,  что ряд разработанных в диссертационной работе вопросов (двойное  учредительство и патронат,  система  общеобразовательных  программ и их взаимосвязь, требования к выпускнику профилированного кадетского корпуса и др.)  реализован  при  создании  Военно-космического кадетского корпуса в Санкт-Петербурге.</w:t>
      </w:r>
    </w:p>
    <w:p>
      <w:pPr>
        <w:pStyle w:val="TextBody"/>
        <w:rPr/>
      </w:pPr>
      <w:r>
        <w:rPr/>
        <w:t xml:space="preserve">     </w:t>
      </w:r>
      <w:r>
        <w:rPr/>
        <w:t>Результаты научной  работы использованы в научных исследованиях и реализованы в практической работе в ВИКА им. А.Ф.Можайского,  в  ВАС  им.М.С.Буденного,  в  кадетский  корпусе Пограничных войск,  в Морском кадетском корпусе,  в Военно-историческом музее артиллерии, инженерных войск и войск связи.</w:t>
      </w:r>
    </w:p>
    <w:p>
      <w:pPr>
        <w:pStyle w:val="TextBody"/>
        <w:rPr/>
      </w:pPr>
      <w:r>
        <w:rPr/>
        <w:t xml:space="preserve">     </w:t>
      </w:r>
      <w:r>
        <w:rPr/>
        <w:t>Результаты исследований  реализованы при создании Военно-космического кадетского корпуса (г.Санкт-Петербург),  внедрены в учредительные документы (учредительный договор  и  Устав)  корпуса, использованы в работе командования,  офицерского и преподавательского состава Морского кадетского корпуса (г.Кронштадт),  Кадетского корпуса Пограничных войск (г.Пушкин),  Военной академии связи, в работе Комитета по образованию Санкт-Петербурга. Реализация подтверждена соответствующими актами.</w:t>
      </w:r>
    </w:p>
    <w:p>
      <w:pPr>
        <w:pStyle w:val="TextBody"/>
        <w:rPr/>
      </w:pPr>
      <w:r>
        <w:rPr/>
        <w:t xml:space="preserve">     </w:t>
      </w:r>
      <w:r>
        <w:rPr/>
        <w:t>Результаты научных исследований аппробированы в ряде выступлений автора  на XY Международном съезде кадет Российских кадетских корпусов (в сентябре 1996 г. в г.Сан-Франциско), на семинарах в Михайловской артиллерийской академии,  в Морском кадетском корпусе (Кронштадт),  в ВИКА им.А.Ф.Можайского и ВАС им.М.С.Буденного и опубликованы в ряде научных статей,  отчетов о НИР,  тезисов докладов, перечисленных в списке литературы.</w:t>
      </w:r>
    </w:p>
    <w:p>
      <w:pPr>
        <w:pStyle w:val="TextBody"/>
        <w:rPr/>
      </w:pPr>
      <w:r>
        <w:rPr/>
        <w:t xml:space="preserve">     </w:t>
      </w:r>
      <w:r>
        <w:rPr/>
        <w:t>Следующий этап исследований по  данной  проблематике  должен заключаться в определении дидактических методов обучения и воспитания подростков в профилированных кадетских корпусах интернатного типа с учетом возрастно-психологических особенностей воспитанников. Требует детального рассмотрения модель учебного плана. Необходимым является  более  подробное рассмотрение вопросов об использовании выпускников кадетских корпусов в случаях отказа их от поступления в ВВУЗы МО РФ, а также о расширении возможностей данного типа образования с целью адаптации к невоенному применению.</w:t>
      </w:r>
    </w:p>
    <w:p>
      <w:pPr>
        <w:pStyle w:val="Normal"/>
        <w:jc w:val="both"/>
        <w:rPr>
          <w:lang w:eastAsia="ru-RU"/>
        </w:rPr>
      </w:pPr>
      <w:r>
        <w:rPr>
          <w:lang w:eastAsia="ru-RU"/>
        </w:rPr>
        <w:t xml:space="preserve">     </w:t>
      </w:r>
      <w:r>
        <w:rPr>
          <w:lang w:eastAsia="ru-RU"/>
        </w:rPr>
        <w:t>Увеличение сети  военно-подготовительных учебных заведений в г.Санкт-Петербурге, в частности ВПУЗ с  двойным  учредительством, требует рассмотрения  вопросов возможной их организации в муниципальной системе.</w:t>
      </w:r>
    </w:p>
    <w:p>
      <w:pPr>
        <w:pStyle w:val="Normal"/>
        <w:rPr>
          <w:lang w:eastAsia="ru-RU"/>
        </w:rPr>
      </w:pPr>
      <w:r>
        <w:rPr>
          <w:lang w:eastAsia="ru-RU"/>
        </w:rPr>
      </w:r>
    </w:p>
    <w:p>
      <w:pPr>
        <w:pStyle w:val="Normal"/>
        <w:rPr>
          <w:lang w:eastAsia="ru-RU"/>
        </w:rPr>
      </w:pPr>
      <w:r>
        <w:rPr>
          <w:lang w:eastAsia="ru-RU"/>
        </w:rPr>
      </w:r>
    </w:p>
    <w:sectPr>
      <w:footerReference w:type="default" r:id="rId2"/>
      <w:type w:val="nextPage"/>
      <w:pgSz w:w="11906" w:h="16838"/>
      <w:pgMar w:left="1134" w:right="851" w:gutter="0" w:header="0" w:top="1134" w:footer="720"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38:00Z</dcterms:created>
  <dc:creator>антон</dc:creator>
  <dc:description/>
  <dc:language>en-US</dc:language>
  <cp:lastModifiedBy>Valued Sony Customer</cp:lastModifiedBy>
  <cp:lastPrinted>2000-09-05T21:15:00Z</cp:lastPrinted>
  <dcterms:modified xsi:type="dcterms:W3CDTF">2000-09-06T04:44:00Z</dcterms:modified>
  <cp:revision>4</cp:revision>
  <dc:subject/>
  <dc:title>- 164 -</dc:title>
</cp:coreProperties>
</file>